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Протокол школьной олимпиады по английскому языку.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 и 5 апреля 2013 год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981"/>
        <w:gridCol w:w="1110"/>
        <w:gridCol w:w="2333"/>
        <w:gridCol w:w="972"/>
        <w:gridCol w:w="92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учени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ина Анн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аев Алексе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ыдова Кристин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ыдова Ксени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рзева Мари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ёдова Валери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шина Юли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ов Александр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ыков Ростислав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 Валери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ев Олег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ява Алексе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гак Софи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ёдов Дани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 Дани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кина Валери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нурников Владислав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ский Дмитри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енко Владимир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кова Валери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ер Валери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тоян Давид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аренко Елисе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у Вадим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дев Никола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а Эвелин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шевская Римм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ттарова Алён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ыбельникова Софи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 Никола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ко Кирил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кина Татьян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икова Анастаси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гаков Денис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рувимских Диан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сов Иван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ерский Дмитри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сонов Вадим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итонов Станислав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ов Никит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ков Андре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енко Кирил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нова Екатерин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аева Софь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ихов Никола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инян Артур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иков Константин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Виктори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ов Кирил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апик Алёна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а Софи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ван Анастаси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 Виктор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щенкова Анастаси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 Максим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жамова Евгени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ов Александр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а Екатерин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сов Максим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миров Константин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м Ники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«Б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«Б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«Б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«В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«А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«В»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«А»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«А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«В»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«А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«А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«А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«В»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«В»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«В»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«В»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«В»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«В»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«В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«В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«Б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«А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«А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«Б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«Б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«А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«А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«В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«А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8 «Б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 «Б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«Б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«Б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«А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«А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«Б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«Б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«Б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«Б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«Б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«Б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кова В.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кова В.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кова В.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ько Л.Н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Станько Л.Н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кова В.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нова Т.В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нова Т.В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кова В.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нова Т.В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нова Т.В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нова Т.В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кова В.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кова В.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кова В.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кова В.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кова В.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кова В.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нова Т.В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нова Т.В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кова В.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кова В.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кова В.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кова В.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кова В.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кова В.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кова В.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нова Т.В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равкова В.А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Журавкова В.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Журавкова В.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Журавкова В.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Станько Л.Н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нова Т.В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нова Т.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Станько Л.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Журавкова В.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Станько Л.Н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ько Л.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Журавкова В.А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ько Л.Н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</w:t>
      </w:r>
    </w:p>
    <w:sectPr>
      <w:type w:val="nextPage"/>
      <w:pgSz w:w="11906" w:h="16838"/>
      <w:pgMar w:left="851" w:right="42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7:44:00Z</dcterms:created>
  <dc:creator>Unknown User</dc:creator>
  <dc:description/>
  <cp:keywords/>
  <dc:language>en-US</dc:language>
  <cp:lastModifiedBy>Unknown User</cp:lastModifiedBy>
  <dcterms:modified xsi:type="dcterms:W3CDTF">2015-01-30T16:59:00Z</dcterms:modified>
  <cp:revision>12</cp:revision>
  <dc:subject/>
  <dc:title/>
</cp:coreProperties>
</file>