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усский язык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усский язык мне дан с рождения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Его впитала с молоком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 нем сказала слово «мама»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 нем общаюсь я с дружком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усский язык могуч и ярок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 в нем вся сущность бытия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усский язык нам, как подарок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ставил предок на ве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6:15:00Z</dcterms:created>
  <dc:creator>User</dc:creator>
  <dc:description/>
  <cp:keywords/>
  <dc:language>en-US</dc:language>
  <cp:lastModifiedBy>User</cp:lastModifiedBy>
  <dcterms:modified xsi:type="dcterms:W3CDTF">2015-03-01T16:18:00Z</dcterms:modified>
  <cp:revision>1</cp:revision>
  <dc:subject/>
  <dc:title>Русский язык</dc:title>
</cp:coreProperties>
</file>