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/>
      </w:pPr>
      <w:r>
        <w:rPr/>
        <w:t xml:space="preserve">Муниципальное автономное дошкольное образовательное учреждение детский сад № 39 общеразвивающего вида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ородского округа город Нефтекамск Республики Башкортостан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Самостоятельная игровая деятельность детей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 прогулке</w:t>
      </w:r>
    </w:p>
    <w:p>
      <w:pPr>
        <w:pStyle w:val="Normal"/>
        <w:spacing w:lineRule="auto" w:line="360"/>
        <w:ind w:left="5685" w:hanging="0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5685" w:hanging="0"/>
        <w:jc w:val="both"/>
        <w:rPr/>
      </w:pPr>
      <w:r>
        <w:rPr/>
      </w:r>
    </w:p>
    <w:p>
      <w:pPr>
        <w:pStyle w:val="Normal"/>
        <w:spacing w:lineRule="auto" w:line="360"/>
        <w:ind w:left="5685" w:hanging="0"/>
        <w:jc w:val="both"/>
        <w:rPr/>
      </w:pPr>
      <w:r>
        <w:rPr/>
      </w:r>
    </w:p>
    <w:p>
      <w:pPr>
        <w:pStyle w:val="Normal"/>
        <w:spacing w:lineRule="auto" w:line="360"/>
        <w:ind w:left="5685" w:hanging="0"/>
        <w:jc w:val="both"/>
        <w:rPr/>
      </w:pPr>
      <w:r>
        <w:rPr/>
      </w:r>
    </w:p>
    <w:p>
      <w:pPr>
        <w:pStyle w:val="Normal"/>
        <w:spacing w:lineRule="auto" w:line="360"/>
        <w:ind w:left="5685" w:hanging="0"/>
        <w:jc w:val="both"/>
        <w:rPr/>
      </w:pPr>
      <w:r>
        <w:rPr/>
        <w:t>Выполнила:</w:t>
      </w:r>
    </w:p>
    <w:p>
      <w:pPr>
        <w:pStyle w:val="Normal"/>
        <w:spacing w:lineRule="auto" w:line="360"/>
        <w:ind w:left="5685" w:hanging="0"/>
        <w:jc w:val="both"/>
        <w:rPr/>
      </w:pPr>
      <w:r>
        <w:rPr/>
        <w:t>Р.М. Хайдаршина</w:t>
      </w:r>
    </w:p>
    <w:p>
      <w:pPr>
        <w:pStyle w:val="Normal"/>
        <w:spacing w:lineRule="auto" w:line="360"/>
        <w:ind w:left="5685" w:hanging="0"/>
        <w:jc w:val="both"/>
        <w:rPr/>
      </w:pPr>
      <w:r>
        <w:rPr/>
        <w:t>воспитатель МАДОУ д/с № 39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г. Нефтекамск — 2015г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остоятельная деятельность детей – одна из основных моделей организации образовательного процесса детей дошкольного возраста: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808990</wp:posOffset>
            </wp:positionV>
            <wp:extent cx="3372485" cy="2513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свободная деятельность воспитанников в условиях созданной педагогаи предметно-развивающей образовательной среды, обеспещивающая выбор каждым ребенком деятельности по интересам и позволяющий ему взаимодействовать со сверстниками или действовать индивидуальн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ованная воспитателем деятельность воспитанников направленная на решение задач, связанных с интересами других людей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11785</wp:posOffset>
            </wp:positionV>
            <wp:extent cx="3344545" cy="25025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реда должна предоставлять детям возможность действовать индивидуально или вместе со сверстниками, не навязывая обязательной совместной деятельности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прогулках занимает самостоятельная игровая деятельность детей, в которой закрепляются знания, полученные на занятии. Предусматривается развитие взаимоотношений между детьми: объединение их для совместных игр, воспитание бережного отношения к игрушкам, приучение к порядку в игровом пространстве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игровая деятельность на прогулке осуществляется под контролем и руководством педагога.</w:t>
      </w:r>
      <w:r>
        <w:rPr/>
        <w:t xml:space="preserve"> </w:t>
      </w:r>
      <w:r>
        <w:rPr>
          <w:sz w:val="28"/>
          <w:szCs w:val="28"/>
        </w:rPr>
        <w:t>На прогулке воспитатель может видеть и учитывать индивидуальные особенности детей. Прогулка способствует более легкому установлению доброжелательного общения ребенка со взрослым, укреплению его доверия к воспитателю.</w:t>
      </w:r>
      <w:r>
        <w:rPr/>
        <w:t xml:space="preserve">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 ориентированный подход воспитателя способствует развитию доброжелательных отношений и формированию положительного эмоционального настроя детей.</w:t>
      </w:r>
      <w:r>
        <w:rPr/>
        <w:t xml:space="preserve">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73050</wp:posOffset>
            </wp:positionV>
            <wp:extent cx="4278630" cy="32004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9405</wp:posOffset>
            </wp:positionH>
            <wp:positionV relativeFrom="paragraph">
              <wp:posOffset>4912360</wp:posOffset>
            </wp:positionV>
            <wp:extent cx="3729990" cy="27914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ти сами выбирают, чем им заняться, воспитатель при этом играет роль направляющего детской деятельности. В младшем дошкольном возрасте ребенок еще не может занимать себя долго, поэтому самостоятельная деятельность в этом возрасте носит непродолжительный, периодичный характер и нуждается в постоянном направлении воспитателя. С возрастом у детей меняются интересы: начиная со среднего возраста, дети предпочитают общество сверстника. Поэтому в самостоятельной деятельности появляется больше разнообразия, однако на протяжении всего дошкольного детства основной деятельностью ребенка остается игровая. Во время прогулки дети старшего возраста могут самостоятельно организовать подвижные игры, выученные с воспитателем, могут придумать новые игры, за основу взяв сюжет из прочитанного произведения, из просмотренного фильма или из жизни. Также во время прогулки большое внимание детей уделяется сюжетно-ролевой игре, содержание которой усложняется с возрастом детей. Таким образом решаются задачи социально-коммуникативного развития детей. Воспитатетель может подключиться к деятельности детей в случаях конфликтных ситуаций, требующих вмешательства взрослого, или при необходимости помочь тому или иному ребенку войти в группу сверстников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лжен руководить самостоятельной игровой деятельности детей: обеспечивать им полную безопасность, научить использовать пособия в соответствии с их предназначениям, осуществлять постоянный контроль деятельности на протяжении всей прогулки. Воспитатель следит за тем, чтобы все дети были заняты, не скучали, чтобы никт о не озяб и не перегрелся. Тех детей, кто много бегает, он привлекает к участию в более спокойных играх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9295</wp:posOffset>
            </wp:positionH>
            <wp:positionV relativeFrom="paragraph">
              <wp:posOffset>61595</wp:posOffset>
            </wp:positionV>
            <wp:extent cx="5374005" cy="40265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993" w:right="850" w:gutter="0" w:header="0" w:top="1134" w:footer="708" w:bottom="1134"/>
      <w:pgNumType w:start="1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0" w:right="0" w:firstLine="5"/>
    </w:pPr>
    <w:rPr>
      <w:color w:val="000000"/>
      <w:spacing w:val="-2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9:00Z</dcterms:created>
  <dc:creator>папа</dc:creator>
  <dc:description/>
  <cp:keywords/>
  <dc:language>en-US</dc:language>
  <cp:lastModifiedBy>RePack by Diakov</cp:lastModifiedBy>
  <cp:lastPrinted>2014-07-23T09:41:00Z</cp:lastPrinted>
  <dcterms:modified xsi:type="dcterms:W3CDTF">2015-03-01T08:30:00Z</dcterms:modified>
  <cp:revision>10</cp:revision>
  <dc:subject/>
  <dc:title>Приложение № 1</dc:title>
</cp:coreProperties>
</file>