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i/>
          <w:i/>
          <w:color w:val="002060"/>
          <w:sz w:val="48"/>
          <w:szCs w:val="48"/>
        </w:rPr>
      </w:pPr>
      <w:r>
        <w:rPr>
          <w:b/>
          <w:i/>
          <w:color w:val="002060"/>
          <w:sz w:val="48"/>
          <w:szCs w:val="48"/>
        </w:rPr>
        <w:t>Словарная  работа</w:t>
      </w:r>
    </w:p>
    <w:p>
      <w:pPr>
        <w:pStyle w:val="Normal"/>
        <w:spacing w:before="0" w:after="0"/>
        <w:jc w:val="center"/>
        <w:rPr>
          <w:b/>
          <w:b/>
          <w:i/>
          <w:i/>
          <w:color w:val="002060"/>
          <w:sz w:val="48"/>
          <w:szCs w:val="48"/>
        </w:rPr>
      </w:pPr>
      <w:r>
        <w:rPr>
          <w:b/>
          <w:i/>
          <w:color w:val="002060"/>
          <w:sz w:val="48"/>
          <w:szCs w:val="48"/>
        </w:rPr>
        <w:t>на  уроках  русского  языка</w:t>
      </w:r>
    </w:p>
    <w:p>
      <w:pPr>
        <w:pStyle w:val="Normal"/>
        <w:spacing w:before="0" w:after="0"/>
        <w:jc w:val="center"/>
        <w:rPr>
          <w:b/>
          <w:b/>
          <w:i/>
          <w:i/>
          <w:color w:val="002060"/>
          <w:sz w:val="48"/>
          <w:szCs w:val="48"/>
        </w:rPr>
      </w:pPr>
      <w:r>
        <w:rPr>
          <w:b/>
          <w:i/>
          <w:color w:val="002060"/>
          <w:sz w:val="48"/>
          <w:szCs w:val="48"/>
        </w:rPr>
        <w:t>с  младшими  школьниками</w:t>
      </w:r>
    </w:p>
    <w:p>
      <w:pPr>
        <w:pStyle w:val="Normal"/>
        <w:spacing w:before="0" w:after="0"/>
        <w:jc w:val="center"/>
        <w:rPr>
          <w:b/>
          <w:b/>
          <w:i/>
          <w:i/>
          <w:color w:val="00B050"/>
          <w:sz w:val="44"/>
          <w:szCs w:val="44"/>
        </w:rPr>
      </w:pPr>
      <w:r>
        <w:rPr>
          <w:b/>
          <w:i/>
          <w:color w:val="00B050"/>
          <w:sz w:val="44"/>
          <w:szCs w:val="44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Вступле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начальном курсе грамматики, правописания и развития речи большое значение придаётся словарно-орфографической работе, в процессе которой дети усваивают слова с непроверяемыми и трудно проверяемыми написаниями, данные в специальных списках для каждого класс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ва с непроверяемым написанием называю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ловарными словам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оначальные сведения о них дети получают уже в первом классе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ая по «Русской азбуке» и «Прописям»,  первоклассники 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блюда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написанием таких слов, как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оробей, ворона, сорока, пенал, карандаш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помина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описание слов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осква, учитель, ученик, собака, коро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ждом из последующих классов количество словарных слов, требующих запоминания и грамотного употребления в устной и письменной речи, увеличиваетс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радиционно словарные слова усваиваются младшими школьниками путём механического запоминания их графического облика. Это объясняется прежде всего тем, что правописание таких слов основано на историческом принципе орфографии, в соответствии с которым морфемы родственных слов пишутся единообразно, но проверить их посредством современного литературного произношения нельзя, и поэтому их написание рекомендуется запомнить. Но методика, которая ориентирует учащихся на формальное заучивание этих слов, не обеспечивает  достаточно быстрого и прочного их запоминания, о чём свидетельствуют устойчивые ошибки, допускаемые ученикам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овышения эффективности усвоения словарных слов необходимо изменить характер запоминания: запоминание графического облика слов должно быть осмысленным, а не механическим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мысленность запоминания может быть достигнута на основе: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нимания учеником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на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аемого слова,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ности и характера содержащейся в ней трудности,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я связи данного слова с ранее изученными словами,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различных приёмов запоминания,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ного включения словарных слов в речевую практику ребёнк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им из средств, обеспечивающих осмысленность и тем самым повышающих правильность и прочность запоминания непроверяемых написаний, являет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этимологический анализ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1-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имологическая справка содержит информацию о происхождении слова, его первоначальном значении, помогает «прояснить» исторический состав слова. Нередко обращение к истории слова позволяет мотивировать его современное правописание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имер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ртина – слово образовалось от итальянского «к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рта» – бумага изукрашенна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лина – образовано от слова «малый». Действительно ягода состоит из маленьких частей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традь – от греческого «тетра», что значит «четыре». Вначале тетрадью называли сложенные вчетверо и сшитые листы бумаги.  «Тетра» - четвёртая часть лист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днако далеко не всегда этимологическая справка содержит опорное написание. Поэтому целесообразно использовать этимологические справки в работе лишь с теми словами, обращение к истории которых позволяет выделить опорное написание. Этимологическую справку  следует сообщать детям на уроке знакомства с новым словом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яде случаев, когда не может помочь этимологическая справка, запоминанию правильного написания способствует и привлечение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немон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риёмов. К мнемотехнике можно отнести такие стихи, рассказы, рисунки, ребусы, которые, вызывая определённые ассоциации, помогают детям запомнить трудное слово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етуха назвали «Петя»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еть он будет на рассвете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Лиса – лисица, посмотри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чень любит букву «и»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вниманию детей можно предложить рисунки такого типа:  яг      да,       ябл     ко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того, чтобы словарная работа была более успешной, важно правильно её спланирова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сообразно слова, предназначенные для усвоения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спределить по дням неде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организовать их систематическое повторение. Как известно, навыки грамотного письма формируются в процессе упражнений, причём прочность этих навыков находится в прямой зависимости от числа «встреч»  учащихся с трудными орфограммами. И так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-ый  день. Знакомство со слов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Предъявление слов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но предложить ряд приёмов: 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очка – картинка с изображением предмета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ение загадки. Отгадка – словарное слово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аемое слово выделяется из текста, написанного на доске или воспринятого на слух.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2-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Звуко-буквенный анализ слова с целью выделения орфограмм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Орфографическое проговарива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Запись слова, выделение орфограммы в записанном слов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.Сообщение этимологической справ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.Подбор однокоренных слов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7.Составление словосочетаний или предложений с изученным словом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8.Знакомство с фразеологизмами, устойчивыми сочетаниями слов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этом этапе можно использовать карточки типа: «Огурец», «Капуста», «Морковь»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ечатанное слово вставляется в кармашек подвижного словарика «Домик совы» или «Витрина словарных слов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-ой  день.  Письмо с комментирование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 -ий  день.  Списать с доски с пропущенными безударными гласным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ить правильность написания слова можно используя орфографические «часики»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4 -ый  день.  Письмо под  диктовк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5 -ый  день.  Работа с перфокартам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опыта моей работы: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фокарты с «окошком»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фокарты с прозрачной плёнкой. Буквы записываются фломастером и после проверки легко стираются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ные перфокарты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инные перфокарты:  Кто это? Что это?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ва с непроверяемыми орфограммами для лучшего усвоения их правописания следует распределять 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зуч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б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 тем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либ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 графическому сходству</w:t>
      </w:r>
      <w:r>
        <w:rPr>
          <w:rFonts w:cs="Times New Roman" w:ascii="Times New Roman" w:hAnsi="Times New Roman"/>
          <w:color w:val="000000"/>
          <w:sz w:val="28"/>
          <w:szCs w:val="28"/>
        </w:rPr>
        <w:t>. Сгруппированные по тому или иному признаку слова, полезно повторять в таком же сочетании неоднократно.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но предложить следующие темы:  «Школа», «Посуда», «Птицы», «Овощи» , «Транспорт», «Профессии людей» и т.д.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ировка слов по графическому сходству. Например, слова, сходные начальной гласной: на «о» - орехи, осина, огурец, однажды.</w:t>
      </w:r>
    </w:p>
    <w:p>
      <w:pPr>
        <w:pStyle w:val="Style15"/>
        <w:spacing w:before="0" w:after="0"/>
        <w:ind w:left="144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а на –оро- ( ворона, сорока), -оло- (молоко, молоток, солома), -ара- (барабан, карандаш)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а над написанием трудного слова не заканчивается на одном уроке. Как известно, прочное усвоение написания словарных слов достигается путём частого употреб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3-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зличных заданиях и упражнениях. К числу словарно – орфографических упражнений можно отнест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личные виды диктантов</w:t>
      </w:r>
      <w:r>
        <w:rPr>
          <w:rFonts w:cs="Times New Roman" w:ascii="Times New Roman" w:hAnsi="Times New Roman"/>
          <w:color w:val="000000"/>
          <w:sz w:val="28"/>
          <w:szCs w:val="28"/>
        </w:rPr>
        <w:t>. Это могут быть простые и творческие по форме работы; слуховые и зрительные по виду восприяти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им из приёмов обучения письму непроверяемых слов являют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нимательные фор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ы: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ключение трудных слов в словесные игры, кроссворды, ребусы;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гадывание загадок;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е стихов, загадок со словарными словами;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викторин, конкурсов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этой целью можно использовать игры, собранные в книге Волиной «Весёлая грамматика»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веду  примеры некоторых видов и форм работы со  словами из словаря, которые я провожу на своих уроках русского языка. Ряд упражнений способствует осознанному усвоению значений трудных слов и правильному их использованию  в речевой практике. Есть упражнения, которые позволяют наблюдать над многозначностью слов, прямым и переносным значением слов:</w:t>
      </w:r>
    </w:p>
    <w:p>
      <w:pPr>
        <w:pStyle w:val="Style15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поги, ботинки – это обувь, а ….,  …. – это одежда.</w:t>
      </w:r>
    </w:p>
    <w:p>
      <w:pPr>
        <w:pStyle w:val="Style15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о так называют: библиотекарь, телефонист.</w:t>
      </w:r>
    </w:p>
    <w:p>
      <w:pPr>
        <w:pStyle w:val="Style15"/>
        <w:numPr>
          <w:ilvl w:val="0"/>
          <w:numId w:val="14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орочный диктант:  Весело сияе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еся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за окном. Третий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еся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ворот – это к солнцу поворот.</w:t>
      </w:r>
    </w:p>
    <w:p>
      <w:pPr>
        <w:pStyle w:val="Style15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бери подходящие по смыслу слова из словаря: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жареный - …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школьный - …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лёный - ….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ь предложение, где можно употребить выражение «медведь на ухо наступил».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 ряд слов.  Записать слова в два столбика: в первый словарные слова, во второй слова с проверяемыми безударными гласными.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исать предложения: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есело чирикал …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грядке растут  …, …., … .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ить рассказ по опорным словам: зима, мороз, коньки, каток.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обрать синоним :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Школьник - … (ученик)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щай - …  ( до свидания )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ечество -…  (Родина)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гра «Кто больше?». Вспомни и запиши слова с удвоенными согласными:   кк,  сс. 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4-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Заклю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едённые упражнения помогают разнообразить работу на уроке, учащиеся не только усваивают написание слов, но и заметно пополняют  свой лексический  запас слов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учитель знает,  чем больше слов усвоит ученик, тем богаче станет его речь, тем легче ему будет учиться, тем глубже и прочнее будут его знания по всем предметам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очевидно, что успех словарно – орфографической работы зависит от соблюдения целого ряда условий, главными из которых являются следующие: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минание слов должно быть осмысленным. Одним из средств, обеспечивающих осмысленность является этимологический анализ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слов должно быть правильно спланировано: по дням недели, по темам или по графическому сходству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ть тренировочные упражнения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 систематичность и постоянный контроль за усвоением правописания трудных слов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ложение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тическая классификация словарных сл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 – 2 класс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410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лова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б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рё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у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рковь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ти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роб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р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ух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е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я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с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две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ака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деж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л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ль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п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дежда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ук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хар</w:t>
            </w:r>
          </w:p>
        </w:tc>
      </w:tr>
      <w:tr>
        <w:trPr>
          <w:trHeight w:val="2339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в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жу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ь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бя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ьные принадлеж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традь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к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р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селённые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нк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евня    Москва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и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ь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роз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трум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п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б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б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класс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4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799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лов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е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ля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б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гур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оф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у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ж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ше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г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б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рё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вё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е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мид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в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ни недел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трумен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п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ток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к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мв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ьё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роны</w:t>
            </w:r>
          </w:p>
          <w:p>
            <w:pPr>
              <w:pStyle w:val="Style15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изон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вер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а</w:t>
            </w:r>
          </w:p>
          <w:p>
            <w:pPr>
              <w:pStyle w:val="Style15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ж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ва - помощни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д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днаж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ме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т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воро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рчеств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су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мья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род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ая 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Родина - люд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лд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варищ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н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но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ге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р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я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ст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сок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класс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ло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р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ло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вот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с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две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вц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е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гро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монав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лебор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офё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ч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лек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бли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кур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р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ртр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дукт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ха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у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я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ботни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исл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ем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енадц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диннадц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естнадц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адцат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.Горизон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изон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Время, мес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з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пе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де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дал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дл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го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й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пере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ол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.Город, деревн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х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зя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ос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р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тельств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Слова приветствия- прощ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сви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дравствуй (те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.Транспор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плов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ба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л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в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станц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Цв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ёл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ёрны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Прилагатель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кра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тересны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Пассажи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г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кз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ссажи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Глаг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рк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елат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Война - ми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р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б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анд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бе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Лаге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ге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тё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.Средства информ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.Раз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р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л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етли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тешестви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spacing w:before="0" w:after="0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spacing w:before="0" w:after="0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spacing w:before="0" w:after="0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spacing w:before="0" w:after="0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spacing w:before="0" w:after="0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spacing w:before="0" w:after="0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spacing w:before="0" w:after="0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spacing w:before="0" w:after="0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i/>
          <w:i/>
          <w:color w:val="00B050"/>
          <w:sz w:val="44"/>
          <w:szCs w:val="44"/>
        </w:rPr>
      </w:pPr>
      <w:r>
        <w:rPr>
          <w:b/>
          <w:i/>
          <w:color w:val="00B050"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8:46:00Z</dcterms:created>
  <dc:creator>дом</dc:creator>
  <dc:description/>
  <cp:keywords/>
  <dc:language>en-US</dc:language>
  <cp:lastModifiedBy>Алена</cp:lastModifiedBy>
  <cp:lastPrinted>2004-02-12T08:53:00Z</cp:lastPrinted>
  <dcterms:modified xsi:type="dcterms:W3CDTF">2015-02-26T20:18:00Z</dcterms:modified>
  <cp:revision>4</cp:revision>
  <dc:subject/>
  <dc:title/>
</cp:coreProperties>
</file>