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Стекольщикова Надежда Александр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английского язы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БОУ СОШ №1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амарская област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.о. Октябрь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«Кейс  метод» -  современная технология в преподавании английского язык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новых форм эффективных технологий обучения является проблемно-ситуативное обучение с использованием кейсов. Внедрение учебных кейсов в практику российского образования в настоящее время является весьма актуальной задачей. Кейс представляет собой описание конкретной реальной ситуации, подготовленное по определенному формату и предназначенное для обучения учащихся анализу разных видов информации, ее обобщению, навыкам формулирования проблемы и выработки возможных вариантов ее решения в соответствии с установленными критериями. Кейс технология (метод) обучения – это обучение действием. Суть кейс–метода состоит в том, что усвоение знаний и формирование умений есть результат активной самостоятельной деятельности учащихся по разрешению противоречий, в результате чего и происходит творческое овладение профессиональными знаниями, навыками, умениями и развитие мыслительных способностей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кейс-метод», «кейс-технология» в переводе с английского как понятие «case» означает: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- описание конкретной практической ситуации, методический прием обучения по принципу «от типичных ситуаций, примеров – к правилу, а не наоборот», предполагает активный метод обучения, основанный на рассмотрении конкретных (реальных) ситуаций из практики будущей деятельности обучающихся, т.е. использование методики ситуационного обучения «case – study»;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– набор специально разработанных учебно-методических материалов на различных носителях (печатных, аудио-, видео- и электронные материалы), выдаваемых учащимся (студентам) для самостоятельной работы. 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ом кейсов является возможность оптимально сочетать теорию и практику, что представляется достаточно важным при подготовке специалиста. Метод кейсов способствует развитию умения анализировать ситуации, оценивать альтернативы, выбирать оптимальный вариант и планировать его осуществление. И если в течение учебного цикла такой подход применяется многократно, то у обучающегося вырабатывается устойчивый навык решения практических задач. 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дает использование кейс-метода в изучении иностранного языка?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280" w:after="27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вышает уровень знания иностранного языка в целом. Использование терминов и их понимание более эффективно, чем простое их заучивание, так как требует умения их использовать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азвивает творческое мышление, заставляя думать на языке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азвивает навыки проведения презентации (умение публично представить свою работу на иностранном языке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чит формулировать различные типы вопрос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>Развивает умение вести дискуссию, аргументировать ответы, что способствует развитию речи без опоры на готовый текс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>Совершенствует навыки профессионального чтения на иностранном языке и обработки информ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>Учит работать в команде и вырабатывать коллективное решен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629" w:hanging="357"/>
        <w:contextualSpacing/>
        <w:textAlignment w:val="top"/>
        <w:rPr>
          <w:sz w:val="28"/>
          <w:szCs w:val="28"/>
        </w:rPr>
      </w:pPr>
      <w:r>
        <w:rPr>
          <w:sz w:val="28"/>
          <w:szCs w:val="28"/>
        </w:rPr>
        <w:t>Позволяет полноценно решить индивидуальную и групповую самостоятельную работу студен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Технология работы с кейсом в учебном процессе сравнительно проста и включает в себя следующие этапы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7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самостоятельная работы обучаемых с материалами кейса (идентификация проблемы, формулирование ключевых альтернатив, предложение решения или рекомендуемого действия)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работа в малых группах по согласованию видения ключевой проблемы и ее решений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зентация и экспертиза результатов малых групп на общей дискуссии (в рамках учебной группы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йс – стад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1 шаг: Сформулируйте одну конкретную проблему и запишите е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 шаг: Выявите и запишите основные причины ее возникновения (причины формулируются со слов «не» и «нет»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1 и 2 шаг представляют ситуацию «минус». Далее ее надо перевести в ситуацию «плюс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/>
      </w:pPr>
      <w:r>
        <w:rPr>
          <w:sz w:val="28"/>
          <w:szCs w:val="28"/>
        </w:rPr>
        <w:t>3 шаг: Проблема пере формулируется в ц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4 шаг: Причины становятся задач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5 шаг: Для каждой задачи определяется комплекс мероприятий – шагов по ее решению, для каждого шага назначаются ответственные, которые подбирают команду для реализации мероприят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6 шаг: Ответственные определяют необходимые материальные ресурсы и время для выполнения меро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7 шаг: Для каждого блока задач определяется конкретный продукт и критерии эффективности решения задач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textAlignment w:val="top"/>
        <w:rPr/>
      </w:pPr>
      <w:r>
        <w:rPr/>
        <w:t>Распределения функций между учащимися и преподавател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202"/>
        <w:gridCol w:w="3973"/>
      </w:tblGrid>
      <w:tr>
        <w:trPr>
          <w:trHeight w:val="8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18"/>
              </w:rPr>
              <w:t>Фаза работы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18"/>
              </w:rPr>
              <w:t>Действия преподавател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18"/>
              </w:rPr>
              <w:t>Действия учащегос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До занят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1.        Подбирает кейс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2.        Определяет основные и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вспомогательные материалы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для подготовки учащихс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sz w:val="28"/>
                <w:szCs w:val="18"/>
              </w:rPr>
              <w:t>3.        Разрабатывает сценарий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занятия</w:t>
            </w:r>
          </w:p>
          <w:p>
            <w:pPr>
              <w:pStyle w:val="C3"/>
              <w:spacing w:before="0" w:after="0"/>
              <w:rPr>
                <w:rStyle w:val="C4"/>
                <w:sz w:val="28"/>
                <w:szCs w:val="18"/>
              </w:rPr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1.Получает кейс и список рекомендованной литературы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2.Индивидуально готовится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к занятию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Во время занят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1.        Организует предварительное обсуждение кейса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2.        Делит группу на подгруппы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3.        Руководит обсуждением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кейса в подгруппах, обеспечивает учащихся дополнительными сведениям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1.        Задает вопросы, углубляющие понимание кейса и проблемы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2.        Разрабатывает варианты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решений, принимает во внимание мнения других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3.        Принимает или участвует в</w:t>
            </w:r>
            <w:r>
              <w:rPr>
                <w:sz w:val="28"/>
                <w:szCs w:val="18"/>
              </w:rPr>
              <w:br/>
            </w:r>
            <w:r>
              <w:rPr>
                <w:rStyle w:val="C4"/>
                <w:sz w:val="28"/>
                <w:szCs w:val="18"/>
              </w:rPr>
              <w:t>принятии решений</w:t>
            </w:r>
          </w:p>
        </w:tc>
      </w:tr>
      <w:tr>
        <w:trPr>
          <w:trHeight w:val="161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После занят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1.        Оценивает работу учащихся</w:t>
            </w:r>
          </w:p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2.        Оценивает принятые решения и поставленные вопрос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18"/>
              </w:rPr>
            </w:pPr>
            <w:r>
              <w:rPr>
                <w:rStyle w:val="C4"/>
                <w:sz w:val="28"/>
                <w:szCs w:val="18"/>
              </w:rPr>
              <w:t>Составляет письменный отчет о занятии по заданной форме</w:t>
            </w:r>
          </w:p>
        </w:tc>
      </w:tr>
    </w:tbl>
    <w:p>
      <w:pPr>
        <w:pStyle w:val="C3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Обычно кейсы готовятся в пакете, включающем в себ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вводный кейс (сведения о наличии проблемы, ситуации, явления; описание границ рассматриваемого явления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информационный кейс (объем знаний по какой-либо теме (проблеме), изложенный с той или иной степенью детальности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тратегический кейс (развитие умения анализировать среду в условиях неопределенности и решать комплексные проблемы со скрытыми детерминантами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исследовательский кейс (аналогичен групповым или индивидуальным проектам — результаты анализа некоторой ситуации представляются в форме изложения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тренинговый кейс (направлен на упрочнение и более полное освоение уже использованных ранее инструментов и навыков -  логических и т.п.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0"/>
        </w:rPr>
        <w:t>В заключение следует отметить, что применение кейсов должно быть методически, информационно, организационно и педагогически обоснованным и обеспеченным. Бесспорно, функциональное поле кейсов открывает широкие возможности для использования и дополняет традиционные классические методы обучения английскому языку. Использование кейсов в преподавании английского языка – это ещё один шаг к интеграции российской системы образования в мировое образовательное простран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9:44:00Z</dcterms:created>
  <dc:creator>User</dc:creator>
  <dc:description/>
  <cp:keywords/>
  <dc:language>en-US</dc:language>
  <cp:lastModifiedBy>User</cp:lastModifiedBy>
  <dcterms:modified xsi:type="dcterms:W3CDTF">2015-02-23T21:53:00Z</dcterms:modified>
  <cp:revision>4</cp:revision>
  <dc:subject/>
  <dc:title/>
</cp:coreProperties>
</file>