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Monotype Corsiva" w:hAnsi="Monotype Corsiva" w:cs="Monotype Corsiva"/>
          <w:color w:val="943634"/>
          <w:sz w:val="144"/>
          <w:szCs w:val="144"/>
        </w:rPr>
      </w:pPr>
      <w:r>
        <w:rPr>
          <w:rFonts w:cs="Monotype Corsiva" w:ascii="Monotype Corsiva" w:hAnsi="Monotype Corsiva"/>
          <w:color w:val="943634"/>
          <w:sz w:val="144"/>
          <w:szCs w:val="144"/>
        </w:rPr>
        <w:t>Сценарий</w:t>
      </w:r>
    </w:p>
    <w:p>
      <w:pPr>
        <w:pStyle w:val="Heading1"/>
        <w:jc w:val="center"/>
        <w:rPr>
          <w:rFonts w:ascii="Monotype Corsiva" w:hAnsi="Monotype Corsiva" w:cs="Monotype Corsiva"/>
          <w:color w:val="943634"/>
          <w:sz w:val="144"/>
          <w:szCs w:val="144"/>
        </w:rPr>
      </w:pPr>
      <w:r>
        <w:rPr>
          <w:rFonts w:cs="Monotype Corsiva" w:ascii="Monotype Corsiva" w:hAnsi="Monotype Corsiva"/>
          <w:color w:val="943634"/>
          <w:sz w:val="144"/>
          <w:szCs w:val="144"/>
        </w:rPr>
        <w:t>спортивного</w:t>
      </w:r>
    </w:p>
    <w:p>
      <w:pPr>
        <w:pStyle w:val="Heading1"/>
        <w:jc w:val="center"/>
        <w:rPr>
          <w:rFonts w:ascii="Monotype Corsiva" w:hAnsi="Monotype Corsiva" w:cs="Monotype Corsiva"/>
          <w:color w:val="943634"/>
          <w:sz w:val="144"/>
          <w:szCs w:val="144"/>
        </w:rPr>
      </w:pPr>
      <w:r>
        <w:rPr>
          <w:rFonts w:cs="Monotype Corsiva" w:ascii="Monotype Corsiva" w:hAnsi="Monotype Corsiva"/>
          <w:color w:val="943634"/>
          <w:sz w:val="144"/>
          <w:szCs w:val="144"/>
        </w:rPr>
        <w:t>мероприятия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B050"/>
          <w:sz w:val="144"/>
          <w:szCs w:val="144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</w:rPr>
        <w:t>«Готовлюсь стать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B050"/>
          <w:sz w:val="144"/>
          <w:szCs w:val="144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</w:rPr>
        <w:t xml:space="preserve">защитником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B050"/>
          <w:sz w:val="144"/>
          <w:szCs w:val="144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</w:rPr>
        <w:t>Отечества»</w:t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color w:val="00B050"/>
          <w:sz w:val="144"/>
          <w:szCs w:val="144"/>
        </w:rPr>
      </w:pPr>
      <w:r>
        <w:rPr>
          <w:rFonts w:cs="Monotype Corsiva" w:ascii="Monotype Corsiva" w:hAnsi="Monotype Corsiva"/>
          <w:b/>
          <w:color w:val="00B050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корость, силу, выносливость, ловк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коллективизм, взаимную поддержку, дисциплинированност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опагандировать самостоятельные занятия физическими упражнениями и здоровый образ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вентарь:  </w:t>
      </w:r>
      <w:r>
        <w:rPr>
          <w:rFonts w:cs="Times New Roman" w:ascii="Times New Roman" w:hAnsi="Times New Roman"/>
          <w:sz w:val="28"/>
          <w:szCs w:val="28"/>
        </w:rPr>
        <w:t>баскетбольные, теннисные, волейбольные мячи; кегли ;  кубики, обручи,  эспандер, гимнастическая палка, гантели, обручи, кан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вучит музыка военно-патриотической тематики, в зал приглашаются команды. Капитаны выстраивают команды перед линией стар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 xml:space="preserve">: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« Пусть светит солнце в мирном небе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И не зовет труба в пох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Чтоб только на учениях солдат в атаку шел впере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Пусть вместо взрывов гром весен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Природу будит ото сн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А люди спят всегда спокой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Сегодня, завтра и всег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Здоровья крепкого и счасть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Всем тем, кто мир наш отстоял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И кто его сегодня охраняет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>И кто сполна долг Родине отдал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, на флаги России и Кубани смирно! (звучат гимн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начинаем наш праздник! И сегодня он посвящается нашим сильным и смелым ребятам. Они будут состязаться в силе, уме, скорости, догадливости, ловкости. Жюри в составе( учителя физической культуры и классные руководители)будут справедливо и честно судить наши соревнования. Соревнования состоят из представления команд и спортивных эстаф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«Спортивные эстафеты решают итог нашего праздника. А я желаю командам бороться честно и справедливо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Ловкий, быстрый и умелый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манды выстраиваются в колонну по одному за линией стар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еред каждой командой на равном удалении от стартовой линии расположен спортивный инвентарь 3м-скакалка, 5м-фишка, 7м-обруч и баскетбольный мяч. По свистку первые номера добегают до скакалки и выполняют 5 прыжков, затем бегут к фишке и выполняю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 приседаний, затем бегут к обручу, взяв мяч, выполняют 5 ударов одной рукой ,после чего возвращаются по прямой бегом и передают эстафету следующему. Побеждает команда , выполнившая первой по времени.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Набивной мяч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На расстоянии 2,5м расположен обруч. Задача из исходного положения си на полу попасть мячом в обруч. Дается одна попытка, учитывается количество попаданий всей командой.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Военизированна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о команде: «Газы» нужно быстро одеть противогаз и поползт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-пластунски по гимнастическим матам, затем оббежать фишку и пересечь линию старта. Затем приступает второй участник. Зачет проходит по трем участникам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Смена мячей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руках волейбольный мяч, а на финише баскетбольный. Задача каждого члена команды поменять местами мячи. Побеждает команда, затратившая меньшее время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Стенка на стенку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Одновременно вдоль средней линии, параллельно спиной друг к  другу садятся участники команды, при этом взявшись под руки сцепив руки в локтях с противником. По сигналу свистка, упираясь ногами, каждый должен вытолкнуть друг друга. Побеждает команда, вытолкнувшая больше соперников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Чехарда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каждой команды принимает участие 2 человека. Один стоя согнувшись, другой в прыжке через него должны преодолеть определенное расстояние. Победа присуждается той, которая доберется до финиша перв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На старт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На противоположной стороне зала, на линии лицом к жюри  выстраиваются участники в одну шеренгу. В руках у каждого макет автомата. Задание проверяется экспромтом. По команде «Равняй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Смирно!», «С песней шагом  марш!». Участники должны пройти шеренгой с исполнением песни «Катюша». Оценивается строевой шаг и четкость исполнения песни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Сильные ру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Участвует один представитель команды. Ему дается эспандер и ведется подсчет выполненных упражнений. В итоге побеждает команда, сделавшая большее количество раз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Прицел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На средней линии  расположены кегли. Трем участникам даются волейбольные мячи. По команде участники с мячом должны толкнуть мяч, чтобы тот докатился и сбил большее количество кеглей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Строител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По одному каждый участник команды подбегает к линии , на определенном расстоянии лежат кубики с буквами. Каждый имеет право взять только одну букву и поставить в последовательности, чтобы получилось сочетание слов </w:t>
      </w:r>
      <w:r>
        <w:rPr>
          <w:rFonts w:cs="Times New Roman" w:ascii="Times New Roman" w:hAnsi="Times New Roman"/>
          <w:color w:val="C00000"/>
          <w:sz w:val="32"/>
          <w:szCs w:val="32"/>
        </w:rPr>
        <w:t>«Служу Отечеству»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Санитар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Условно пострадавший располагается на гимнастическом мате. Один рулон туалетной бумаги нужно поэтапно забинтовать руки и ноги, голова, туловище. Итоги подводят по скорости и качеству бинт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осле оценки за выполнение предлагается разбинтовать на время, сложив остатки бумаги в пакет. Присуждаются баллы за вновь выполненное задание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Гир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Стартуя по одному с линии старта, необходимо с гирей в руках добежать до финиша и вернуться обратно, передав гирю следующему участнику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Эстафета: «Богатырская наша сила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сигналу свистка происходит перетягивание кана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команд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Конкурс капит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ьзуя гимнастическую палку, необходимо вытолкнуть из круга против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ить подтягивание на перекладине на максимальное количество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Выполнить сгибание и разгибание рук в упоре лежа на максимальное количество раз, используя при этом под грудь резиновую игрушку- писщал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Вот и пришло время подвести итоги сегодняшних соревнований. Слово предоставляется жю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Команды награждаются почетными грамотами.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Школа, на флаги России и Кубани смирно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чат гимны, организованный выход команд под музы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  <w:t>Конкурс для болельщик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речислить воинские звания в любой последовательности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ядовой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ефрейтор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ладший сержант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ержант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тарший сержант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таршина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рапорщик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тарший прапорщик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ладший лейтенант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ейтенант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тарший лейтенант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питан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айор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дполковник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лковник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енерал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00:00Z</dcterms:created>
  <dc:creator>Admin</dc:creator>
  <dc:description/>
  <cp:keywords/>
  <dc:language>en-US</dc:language>
  <cp:lastModifiedBy>СОШ№1</cp:lastModifiedBy>
  <cp:lastPrinted>2015-01-05T12:20:00Z</cp:lastPrinted>
  <dcterms:modified xsi:type="dcterms:W3CDTF">2015-01-05T09:32:00Z</dcterms:modified>
  <cp:revision>8</cp:revision>
  <dc:subject/>
  <dc:title/>
</cp:coreProperties>
</file>