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9" w:before="240" w:after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Технологическая карта урок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br/>
      </w:r>
      <w:r>
        <w:rPr/>
        <w:t>Подвижные игры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3"/>
        <w:gridCol w:w="11797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и деятельности учителя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ть умения самостоятельно проводить подвижные игры и соблюдать правила игры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п урока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частных задач, комбинированный 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9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бъем освоения и уровень владения компетенциями): </w:t>
            </w:r>
          </w:p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блюдать требования техники безопасности ,  проводить со сверстниками  подвижные игры .</w:t>
            </w:r>
          </w:p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взаимодействовать со сверстниками , регулировать физическую нагрузку во время занятий</w:t>
            </w:r>
          </w:p>
          <w:p>
            <w:pPr>
              <w:pStyle w:val="ParagraphStyle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компоненты  культурно-компетентностного опыта/приобретенная компетентность): </w:t>
            </w:r>
          </w:p>
          <w:p>
            <w:pPr>
              <w:pStyle w:val="ParagraphStyle"/>
              <w:spacing w:lineRule="auto" w:line="2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владеют способностью оценивать свои достижения, отвечать на вопросы .</w:t>
            </w:r>
          </w:p>
          <w:p>
            <w:pPr>
              <w:pStyle w:val="ParagraphStyle"/>
              <w:spacing w:lineRule="auto" w:line="256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жают готовность слушать собеседника и вести диалог; овладевают диалогической формой речи, способностью вступать в речевое общение, умением пользоваться учебником;</w:t>
            </w:r>
          </w:p>
          <w:p>
            <w:pPr>
              <w:pStyle w:val="ParagraphStyle"/>
              <w:spacing w:lineRule="auto" w:line="256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ют способностью понимать учебную задачу урока и стремятся ее выполнять.</w:t>
            </w:r>
          </w:p>
          <w:p>
            <w:pPr>
              <w:pStyle w:val="ParagraphStyle"/>
              <w:spacing w:lineRule="auto" w:line="25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тоды и формы обучения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чно-поисковый ,игровой,  индивидуальная, фронтальная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разовательные </w:t>
              <w:br/>
              <w:t>ресурсы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ячи, скакалки .</w:t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before="135" w:after="165"/>
        <w:jc w:val="center"/>
        <w:outlineLvl w:val="1"/>
        <w:rPr/>
      </w:pPr>
      <w:r>
        <w:br w:type="page"/>
      </w:r>
      <w:r>
        <w:rPr/>
        <w:t xml:space="preserve">Организационная структура урока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57"/>
        <w:gridCol w:w="1984"/>
        <w:gridCol w:w="2126"/>
        <w:gridCol w:w="2489"/>
        <w:gridCol w:w="1081"/>
        <w:gridCol w:w="4232"/>
        <w:gridCol w:w="931"/>
      </w:tblGrid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6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</w:t>
              <w:br/>
              <w:t>уро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6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 и развивающие компоненты, </w:t>
              <w:br/>
              <w:t>задания и упраж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6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</w:t>
              <w:br/>
              <w:t>учител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6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</w:t>
              <w:br/>
              <w:t>учащихс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6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</w:r>
          </w:p>
          <w:p>
            <w:pPr>
              <w:pStyle w:val="ParagraphStyle"/>
              <w:spacing w:lineRule="auto" w:line="256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заимо-действи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6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версальные </w:t>
              <w:br/>
              <w:t>учебные действ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6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    контроля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. Организационный моме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моциональная,  психологическая и мотивационная подготовка учащихся к усвоению  изучаемого матери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 построение  в одну шеренгу. Проверяет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товность учащихся к уроку, озвучивает тему и цель урока;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ют построение. </w:t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ют тему урока и обсуждают  её с учителем.</w:t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емятся хорошо учиться </w:t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ориентированы на участие в делах школы , понимают значение знаний для человека и принимают его , положительно отзываются о школе .</w:t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ьно идентифицируют себя с позицией школьника.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I. Актуализация зна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инка.</w:t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развивающие упражнения на месте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ует задание, контролирует его выполнение. </w:t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 разминку на месте с мячами 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 ходьбу и её разновидности (на носках ,пятках , перекат и т.д) Бег и его разновидности (с высоким подниманием бедра , с захлёстом голени и т,д)</w:t>
            </w:r>
          </w:p>
          <w:p>
            <w:pPr>
              <w:pStyle w:val="ParagraphStyle"/>
              <w:spacing w:lineRule="auto" w:line="240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ятся по местам, обозначенным заранее. Выполняют упражнения соблюдая все методические указания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.</w:t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дисциплинированность, трудолюбие и упорство в достижении поставленных целей.</w:t>
            </w:r>
          </w:p>
          <w:p>
            <w:pPr>
              <w:pStyle w:val="ParagraphStyle"/>
              <w:spacing w:lineRule="auto" w:line="256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т и сохраняют учебную задачу при выполнении упражнений; принимают инструкцию педагога </w:t>
              <w:br/>
              <w:t>и четко следуют ей; осуществляют итоговый и пошаговый контроль; адекватно воспринимают оценку учител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6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ействий по инструкции</w:t>
            </w:r>
          </w:p>
        </w:tc>
      </w:tr>
      <w:tr>
        <w:trPr>
          <w:trHeight w:val="2749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II. Изучение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ки через скакалку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одит  построение в две колоны.  Даёт задание выполнять прыжки через скакалку.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е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.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ют и формулируют цели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ют поиск необходимой информации (из материалов учебника, из рассказа учителя, по воспроизведению из памяти).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ействий поинструкции.</w:t>
            </w:r>
          </w:p>
        </w:tc>
      </w:tr>
      <w:tr>
        <w:trPr>
          <w:trHeight w:val="1004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4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самостоятельно подвижные игры с прыжками через скакалку «Удочка»</w:t>
            </w:r>
          </w:p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ыгающие воробышки»</w:t>
            </w:r>
          </w:p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ва мороз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ует задание; создает эмоциональный настрой, контролирует его выполнение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бирают и проводят</w:t>
              <w:br/>
              <w:t>2–3 игры применяя ранее изученные прыжки через скакалк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.</w:t>
            </w:r>
          </w:p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уют речь </w:t>
              <w:br/>
              <w:t>для регуляции своего действия; взаимодействуют со сверстниками в совместной деятельности; задают вопросы; контролируют действие партнёра.</w:t>
            </w:r>
          </w:p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ют пошаговый контроль своих действий, ориентируясь </w:t>
              <w:br/>
              <w:t>на показ движений учителе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самоконтроля по образцу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V. Первич-ное осмысление и закреп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ыхательные упражнения с пауз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ует задание; создает эмоциональный настрой, обеспечивает мотивацию выполнен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йствуют с учетом выделенных учителем ориентиров; адекватно воспринимают оценку учител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самоконтроля по образцу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V. Итоги урока. </w:t>
              <w:br/>
              <w:t>Рефлек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 на внимание «Повтори за мной» Обобщи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на уроке сведения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одит беседу </w:t>
              <w:br/>
              <w:t>по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 xml:space="preserve"> вопрос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ие упражнения у вас </w:t>
              <w:br/>
              <w:t xml:space="preserve">не получились во время </w:t>
              <w:br/>
              <w:t xml:space="preserve">урока? </w:t>
            </w:r>
          </w:p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ие подвижные игры можно было включить в сегодняшний урок?</w:t>
            </w:r>
          </w:p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ему я научился на сегодняшнем уроке, а что у меня не получилось?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ют упражнения на внимание .Отвечают </w:t>
            </w:r>
          </w:p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.</w:t>
            </w:r>
          </w:p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свое эмоциональное состояние на уроке 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значение знаний для человека и принимают его.</w:t>
            </w:r>
          </w:p>
          <w:p>
            <w:pPr>
              <w:pStyle w:val="ParagraphStyle"/>
              <w:spacing w:lineRule="auto" w:line="247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ют результаты уровня усвоения изучаемого материал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7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ние учащихся за работу на уроке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09:00Z</dcterms:created>
  <dc:creator>WIN7XP</dc:creator>
  <dc:description/>
  <cp:keywords/>
  <dc:language>en-US</dc:language>
  <cp:lastModifiedBy>Админ</cp:lastModifiedBy>
  <dcterms:modified xsi:type="dcterms:W3CDTF">2013-12-11T08:45:00Z</dcterms:modified>
  <cp:revision>18</cp:revision>
  <dc:subject/>
  <dc:title/>
</cp:coreProperties>
</file>