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Sylfaen" w:hAnsi="Sylfaen" w:cs="Sylfaen"/>
          <w:b/>
          <w:b/>
          <w:shadow/>
          <w:sz w:val="32"/>
          <w:szCs w:val="32"/>
        </w:rPr>
      </w:pPr>
      <w:r>
        <w:rPr>
          <w:rFonts w:cs="Sylfaen" w:ascii="Sylfaen" w:hAnsi="Sylfaen"/>
          <w:b/>
          <w:shadow/>
          <w:sz w:val="32"/>
          <w:szCs w:val="32"/>
        </w:rPr>
        <w:t>Технология проведения уроков по теме «Разветвляющийся алгоритм»</w:t>
      </w:r>
    </w:p>
    <w:p>
      <w:pPr>
        <w:pStyle w:val="Normal"/>
        <w:spacing w:before="240" w:after="240"/>
        <w:jc w:val="center"/>
        <w:rPr>
          <w:rFonts w:ascii="Sylfaen" w:hAnsi="Sylfaen" w:cs="Sylfaen"/>
          <w:b/>
          <w:b/>
          <w:shadow/>
          <w:sz w:val="32"/>
          <w:szCs w:val="32"/>
        </w:rPr>
      </w:pPr>
      <w:r>
        <w:rPr>
          <w:rFonts w:cs="Sylfaen" w:ascii="Sylfaen" w:hAnsi="Sylfaen"/>
          <w:b/>
          <w:shadow/>
          <w:sz w:val="32"/>
          <w:szCs w:val="32"/>
        </w:rPr>
        <w:t>Урок №1(изучения нового материала)</w:t>
        <w:br/>
        <w:t xml:space="preserve"> «Разветвляющийся алгоритм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6901"/>
        <w:gridCol w:w="4702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ы урока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ител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ащихся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Организационный момент (2 мин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риветствует учащихся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заслушивает сообщение дежурного о готовности класса  к уроку, отмечает отсутствующих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0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Постановка цели урока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5 мин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облемная ситуация</w:t>
            </w:r>
            <w:r>
              <w:rPr/>
              <w:t>: нужно составить программу, которая проверяет, знает ли ученик таблицу умножения. В случае неверного ответа выдать на экран соответствующее сообщение и правильный ответ. В случае верного ответа выдать сообщение «Правильно». Ваши предложения.</w:t>
            </w:r>
          </w:p>
          <w:p>
            <w:pPr>
              <w:pStyle w:val="Normal"/>
              <w:rPr/>
            </w:pPr>
            <w:r>
              <w:rPr/>
              <w:t xml:space="preserve">До настоящего времени мы с вами решали задачи, в которых действия следуют одно за другим (линейный алгоритм). Сегодня наша цель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знакомиться с другим типом алгоритмов – разветвляющимся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аучиться строить блок-схему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писывать конструкцию ветвления на языке программирования </w:t>
            </w:r>
            <w:r>
              <w:rPr>
                <w:lang w:val="en-US"/>
              </w:rPr>
              <w:t>Pasca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ема урока – «Разветвляющийся алгоритм»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т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ысказывают предположения.</w:t>
            </w:r>
          </w:p>
        </w:tc>
      </w:tr>
      <w:tr>
        <w:trPr>
          <w:trHeight w:val="4670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Содержательный этап (20 мин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Разветвляющийся  алгоритм</w:t>
            </w:r>
            <w:r>
              <w:rPr/>
              <w:t xml:space="preserve"> содержит условие, в зависимости от истинности которого выполняется либо одна, либо другая последовательность действ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лная конструкция вет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зобразим фрагмент блок-схемы разветвляющегося алгоритм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7150</wp:posOffset>
                      </wp:positionV>
                      <wp:extent cx="3420110" cy="158305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0000" cy="1582920"/>
                                <a:chOff x="0" y="0"/>
                                <a:chExt cx="3420000" cy="158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9040" y="270000"/>
                                  <a:ext cx="1326600" cy="6274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словие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20800" y="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8280" y="587520"/>
                                  <a:ext cx="39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480" y="59184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0160" y="587520"/>
                                  <a:ext cx="39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2200" y="591840"/>
                                  <a:ext cx="0" cy="26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0400"/>
                                  <a:ext cx="126360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ператор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6400" y="851400"/>
                                  <a:ext cx="126360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ператор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18480" y="1138680"/>
                                  <a:ext cx="0" cy="20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9840" y="1138680"/>
                                  <a:ext cx="0" cy="20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1340640"/>
                                  <a:ext cx="21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340640"/>
                                  <a:ext cx="0" cy="24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6680" y="322560"/>
                                  <a:ext cx="51120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6560" y="295920"/>
                                  <a:ext cx="51120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4.5pt;width:269.3pt;height:124.6pt" coordorigin="308,90" coordsize="5386,2492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960;top:515;width:2088;height:987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018,90" to="3018,54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13,1015" to="1933,101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6,1022" to="1296,145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25,1015" to="4645,10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2,1022" to="4642,144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08;top:1445;width:198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04;top:1431;width:198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82,1883" to="1282,22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0,1883" to="4670,22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0,2201" to="4673,22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8,2201" to="3008,258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21;top:598;width:804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19;top:556;width:804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ЯП </w:t>
            </w:r>
            <w:r>
              <w:rPr>
                <w:lang w:val="en-US"/>
              </w:rPr>
              <w:t>Pascal</w:t>
            </w:r>
            <w:r>
              <w:rPr/>
              <w:t xml:space="preserve"> конструкция ветвления записывается так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53975</wp:posOffset>
                      </wp:positionV>
                      <wp:extent cx="2913380" cy="501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3380" cy="501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f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&lt;Условие&gt;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hen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Оператор1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ls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Оператор2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9.4pt;height:39.5pt;mso-wrap-distance-left:9.05pt;mso-wrap-distance-right:9.05pt;mso-wrap-distance-top:0pt;mso-wrap-distance-bottom:0pt;margin-top:4.25pt;mso-position-vertical-relative:text;margin-left:3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f</w:t>
                            </w:r>
                            <w:r>
                              <w:rPr>
                                <w:b/>
                              </w:rPr>
                              <w:t xml:space="preserve">   &lt;Условие&gt;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hen</w:t>
                            </w:r>
                            <w:r>
                              <w:rPr>
                                <w:b/>
                              </w:rPr>
                              <w:t xml:space="preserve"> Оператор1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Else</w:t>
                            </w:r>
                            <w:r>
                              <w:rPr>
                                <w:b/>
                              </w:rPr>
                              <w:t xml:space="preserve"> Оператор2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Укороченная конструкция вет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1 вариант</w:t>
            </w:r>
            <w:r>
              <w:rPr/>
              <w:t>. Особенность: действие предусмотрено только в случае истинности условия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-7620</wp:posOffset>
                      </wp:positionV>
                      <wp:extent cx="2867660" cy="1583055"/>
                      <wp:effectExtent l="508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67760" cy="1582920"/>
                                <a:chOff x="0" y="0"/>
                                <a:chExt cx="2867760" cy="158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9040" y="270000"/>
                                  <a:ext cx="1326600" cy="6274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словие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20800" y="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8280" y="587520"/>
                                  <a:ext cx="39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480" y="59184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0160" y="587520"/>
                                  <a:ext cx="39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0400"/>
                                  <a:ext cx="126360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перато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18480" y="1138680"/>
                                  <a:ext cx="0" cy="20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4720" y="580320"/>
                                  <a:ext cx="0" cy="75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1340640"/>
                                  <a:ext cx="21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340640"/>
                                  <a:ext cx="0" cy="24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6680" y="322560"/>
                                  <a:ext cx="51120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6560" y="295920"/>
                                  <a:ext cx="51120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5pt;margin-top:-0.6pt;width:225.8pt;height:124.6pt" coordorigin="1265,-12" coordsize="4516,2492">
                      <v:shape id="shape_0" fillcolor="white" stroked="t" o:allowincell="t" style="position:absolute;left:2917;top:413;width:2088;height:987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975,-12" to="3975,43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70,913" to="2890,9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920" to="2253,135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82,913" to="5602,9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265;top:1343;width:198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239,1781" to="2239,21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3,902" to="5603,20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7,2099" to="5630,20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5,2099" to="3965,248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78;top:496;width:804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76;top:454;width:804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Изобразим фрагмент блок-сх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ЯП </w:t>
            </w:r>
            <w:r>
              <w:rPr>
                <w:lang w:val="en-US"/>
              </w:rPr>
              <w:t>Pascal</w:t>
            </w:r>
            <w:r>
              <w:rPr/>
              <w:t xml:space="preserve"> конструкция ветвления записывается так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61925</wp:posOffset>
                      </wp:positionV>
                      <wp:extent cx="2913380" cy="3930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3380" cy="393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f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&lt;Условие&gt;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hen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Оператор;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9.4pt;height:30.95pt;mso-wrap-distance-left:9.05pt;mso-wrap-distance-right:9.05pt;mso-wrap-distance-top:0pt;mso-wrap-distance-bottom:0pt;margin-top:12.75pt;mso-position-vertical-relative:text;margin-left:3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f</w:t>
                            </w:r>
                            <w:r>
                              <w:rPr>
                                <w:b/>
                              </w:rPr>
                              <w:t xml:space="preserve">   &lt;Условие&gt;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hen</w:t>
                            </w:r>
                            <w:r>
                              <w:rPr>
                                <w:b/>
                              </w:rPr>
                              <w:t xml:space="preserve"> Оператор;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 вариант</w:t>
            </w:r>
            <w:r>
              <w:rPr/>
              <w:t>. Особенность: действие предусмотрено только в случае ложного условия.</w:t>
            </w:r>
          </w:p>
          <w:p>
            <w:pPr>
              <w:pStyle w:val="Normal"/>
              <w:rPr/>
            </w:pPr>
            <w:r>
              <w:rPr/>
              <w:t>Изобразим фрагмент блок-схемы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26035</wp:posOffset>
                      </wp:positionV>
                      <wp:extent cx="2748280" cy="1583055"/>
                      <wp:effectExtent l="635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8240" cy="1582920"/>
                                <a:chOff x="0" y="0"/>
                                <a:chExt cx="2748240" cy="158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9040" y="270000"/>
                                  <a:ext cx="1326600" cy="6274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словие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0800" y="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587520"/>
                                  <a:ext cx="39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960" y="58500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0520" y="587520"/>
                                  <a:ext cx="39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4640" y="873720"/>
                                  <a:ext cx="126360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перато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25440" y="1147320"/>
                                  <a:ext cx="0" cy="20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91120"/>
                                  <a:ext cx="0" cy="75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40640"/>
                                  <a:ext cx="21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4680" y="1340640"/>
                                  <a:ext cx="0" cy="24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680" y="322560"/>
                                  <a:ext cx="51120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6560" y="295920"/>
                                  <a:ext cx="51120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45pt;margin-top:2.05pt;width:216.4pt;height:124.6pt" coordorigin="1369,41" coordsize="4328,2492">
                      <v:shape id="shape_0" fillcolor="white" stroked="t" o:allowincell="t" style="position:absolute;left:2029;top:466;width:2088;height:987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087,41" to="3087,49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82,966" to="2002,96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0,962" to="4720,139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94,966" to="4714,9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707;top:1417;width:198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716,1848" to="4716,21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3,972" to="1383,21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9,2152" to="4742,21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77,2152" to="3077,253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90;top:549;width:804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88;top:507;width:804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ЯП </w:t>
            </w:r>
            <w:r>
              <w:rPr>
                <w:lang w:val="en-US"/>
              </w:rPr>
              <w:t>Pascal</w:t>
            </w:r>
            <w:r>
              <w:rPr/>
              <w:t xml:space="preserve"> конструкция ветвления записывается так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61925</wp:posOffset>
                      </wp:positionV>
                      <wp:extent cx="2913380" cy="3930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3380" cy="393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f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&lt;Условие&gt;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hen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Else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Оператор;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9.4pt;height:30.95pt;mso-wrap-distance-left:9.05pt;mso-wrap-distance-right:9.05pt;mso-wrap-distance-top:0pt;mso-wrap-distance-bottom:0pt;margin-top:12.75pt;mso-position-vertical-relative:text;margin-left:4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f</w:t>
                            </w:r>
                            <w:r>
                              <w:rPr>
                                <w:b/>
                              </w:rPr>
                              <w:t xml:space="preserve">   &lt;Условие&gt;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hen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Else </w:t>
                            </w:r>
                            <w:r>
                              <w:rPr>
                                <w:b/>
                              </w:rPr>
                              <w:t xml:space="preserve">Оператор;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определение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рисовывают фрагмент блок-сх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полную конструкцию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рисовывают фрагмент блок-сх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неполную конструкцию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рисовывают фрагмент блок-сх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неполную конструкцию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76835</wp:posOffset>
                      </wp:positionV>
                      <wp:extent cx="2797175" cy="2497455"/>
                      <wp:effectExtent l="9525" t="5080" r="10160" b="5715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7200" cy="2497320"/>
                                <a:chOff x="0" y="0"/>
                                <a:chExt cx="2797200" cy="249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97200" cy="249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3960" y="0"/>
                                    <a:ext cx="842040" cy="23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ачало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70200" y="425520"/>
                                    <a:ext cx="968400" cy="380520"/>
                                  </a:xfrm>
                                  <a:prstGeom prst="parallelogram">
                                    <a:avLst>
                                      <a:gd name="adj" fmla="val 6362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, b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85760" y="1014840"/>
                                    <a:ext cx="786600" cy="38052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 &gt; b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438920"/>
                                    <a:ext cx="1059120" cy="380520"/>
                                  </a:xfrm>
                                  <a:prstGeom prst="parallelogram">
                                    <a:avLst>
                                      <a:gd name="adj" fmla="val 6958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47360" y="1446480"/>
                                    <a:ext cx="1149840" cy="353160"/>
                                  </a:xfrm>
                                  <a:prstGeom prst="parallelogram">
                                    <a:avLst>
                                      <a:gd name="adj" fmla="val 8139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 + b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86480" y="2262600"/>
                                    <a:ext cx="842040" cy="23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онец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82840" y="23508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2840" y="805320"/>
                                    <a:ext cx="0" cy="217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0800" y="1194480"/>
                                    <a:ext cx="443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2280" y="1203840"/>
                                    <a:ext cx="41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11854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9160" y="1203840"/>
                                    <a:ext cx="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440" y="1819440"/>
                                    <a:ext cx="0" cy="19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7800" y="1801440"/>
                                    <a:ext cx="0" cy="19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440" y="2009880"/>
                                    <a:ext cx="167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1480" y="2009880"/>
                                    <a:ext cx="0" cy="253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81480" y="923400"/>
                                  <a:ext cx="367560" cy="26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8960" y="907560"/>
                                  <a:ext cx="582840" cy="26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5pt;margin-top:6.05pt;width:220.3pt;height:196.65pt" coordorigin="2310,121" coordsize="4406,3933">
                      <v:group id="shape_0" style="position:absolute;left:2310;top:121;width:4406;height:3933">
                        <v:oval id="shape_0" fillcolor="white" stroked="t" o:allowincell="t" style="position:absolute;left:4017;top:121;width:1325;height:36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type id="_x0000_t7" coordsize="21600,21600" o:spt="7" adj="5400" path="m,21600l@1,l21600,l@4,21600xe">
                          <v:stroke joinstyle="miter"/>
                          <v:formulas>
                            <v:f eqn="val 21600"/>
                            <v:f eqn="val #0"/>
                            <v:f eqn="prod 1 @1 2"/>
                            <v:f eqn="sum width 0 @2"/>
                            <v:f eqn="sum width 0 @1"/>
                            <v:f eqn="prod @4 1 2"/>
                            <v:f eqn="sum width 0 @5"/>
                            <v:f eqn="prod 10800 @1 @0"/>
                            <v:f eqn="prod 5 @1 @0"/>
                            <v:f eqn="sum 1 @8 0"/>
                            <v:f eqn="prod 1 @9 12"/>
                            <v:f eqn="prod 100000 @10 1"/>
                            <v:f eqn="sum width 0 @11"/>
                            <v:f eqn="sum height 0 @11"/>
                            <v:f eqn="prod height 10800 @1"/>
                            <v:f eqn="val @14"/>
                            <v:f eqn="sum height 0 @15"/>
                          </v:formulas>
                          <v:path gradientshapeok="t" o:connecttype="rect" textboxrect="@11,@11,@12,@13"/>
                          <v:handles>
                            <v:h position="@1,0"/>
                          </v:handles>
                        </v:shapetype>
                        <v:shape id="shape_0" fillcolor="white" stroked="t" o:allowincell="t" style="position:absolute;left:3838;top:791;width:1524;height:598;mso-wrap-style:square;v-text-anchor:top" type="_x0000_t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, 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4" coordsize="21600,21600" o:spt="4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4020;top:1719;width:1238;height:598;mso-wrap-style:square;v-text-anchor:top" type="_x0000_t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 &gt; 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2310;top:2387;width:1667;height:598;mso-wrap-style:square;v-text-anchor:top" type="_x0000_t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4905;top:2399;width:1810;height:555;mso-wrap-style:square;v-text-anchor:top" type="_x0000_t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 + 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t" style="position:absolute;left:4021;top:3684;width:1325;height:36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4645,491" to="4645,79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4645,1389" to="4645,173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3319,2002" to="4016,2002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43,2017" to="5898,2017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19,1988" to="3319,240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5899,2017" to="5899,240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3262,2986" to="3262,329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13,2958" to="5913,3270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62,3286" to="5898,3286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59,3286" to="4659,368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t" style="position:absolute;left:3383;top:1575;width:578;height:4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222;top:1550;width:917;height:4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 xml:space="preserve">Задача №1. </w:t>
            </w:r>
          </w:p>
          <w:p>
            <w:pPr>
              <w:pStyle w:val="Normal"/>
              <w:rPr/>
            </w:pPr>
            <w:r>
              <w:rPr/>
              <w:t xml:space="preserve">Ввести с клавиатуры два числа </w:t>
            </w:r>
            <w:r>
              <w:rPr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lang w:val="en-US"/>
              </w:rPr>
              <w:t>b</w:t>
            </w:r>
            <w:r>
              <w:rPr/>
              <w:t xml:space="preserve"> (не равные друг другу). Если </w:t>
            </w:r>
            <w:r>
              <w:rPr>
                <w:lang w:val="en-US"/>
              </w:rPr>
              <w:t>a</w:t>
            </w:r>
            <w:r>
              <w:rPr/>
              <w:t xml:space="preserve"> &gt; </w:t>
            </w:r>
            <w:r>
              <w:rPr>
                <w:lang w:val="en-US"/>
              </w:rPr>
              <w:t>b</w:t>
            </w:r>
            <w:r>
              <w:rPr/>
              <w:t xml:space="preserve">, то распечатать квадрат </w:t>
            </w:r>
            <w:r>
              <w:rPr>
                <w:lang w:val="en-US"/>
              </w:rPr>
              <w:t>a</w:t>
            </w:r>
            <w:r>
              <w:rPr/>
              <w:t xml:space="preserve">, иначе распечатать сумму чисел. </w:t>
            </w:r>
          </w:p>
          <w:p>
            <w:pPr>
              <w:pStyle w:val="Normal"/>
              <w:rPr/>
            </w:pPr>
            <w:r>
              <w:rPr/>
              <w:t>Нарисуем блок-схем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Опишем алгоритм решения задачи на ЯП </w:t>
            </w:r>
            <w:r>
              <w:rPr>
                <w:lang w:val="en-US"/>
              </w:rPr>
              <w:t>Pascal</w:t>
            </w:r>
            <w:r>
              <w:rPr/>
              <w:t>. Учитель пишет программу на доске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210</wp:posOffset>
                      </wp:positionV>
                      <wp:extent cx="3846195" cy="171513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6195" cy="1715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rogram primer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ar a, b : integer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eg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riteln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(‘Введите два числа’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readln (a, b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f a &gt; b then writeln(‘</w:t>
                                  </w:r>
                                  <w:r>
                                    <w:rPr>
                                      <w:b/>
                                    </w:rPr>
                                    <w:t>Квадрат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a=’, SQR(a):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lse writeln(‘</w:t>
                                  </w:r>
                                  <w:r>
                                    <w:rPr>
                                      <w:b/>
                                    </w:rPr>
                                    <w:t>Сумма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a </w:t>
                                  </w: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b=’, a + b:3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readln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nd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2.85pt;height:135.05pt;mso-wrap-distance-left:9.05pt;mso-wrap-distance-right:9.05pt;mso-wrap-distance-top:0pt;mso-wrap-distance-bottom:0pt;margin-top:2.3pt;mso-position-vertical-relative:text;margin-left: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rogram primer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ar a, b : integer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writeln</w:t>
                            </w:r>
                            <w:r>
                              <w:rPr>
                                <w:b/>
                              </w:rPr>
                              <w:t xml:space="preserve"> (‘Введите два числа’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eadln (a, b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f a &gt; b then writeln(‘</w:t>
                            </w:r>
                            <w:r>
                              <w:rPr>
                                <w:b/>
                              </w:rPr>
                              <w:t>Квадрат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a=’, SQR(a):3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lse writeln(‘</w:t>
                            </w:r>
                            <w:r>
                              <w:rPr>
                                <w:b/>
                              </w:rPr>
                              <w:t>Сумм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a </w:t>
                            </w:r>
                            <w:r>
                              <w:rPr>
                                <w:b/>
                              </w:rPr>
                              <w:t>и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b=’, a + b:3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eadln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n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арисовывают блок-сх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Записывают за учителем программу в тетрадь; тип данных, ввод значений переменных проговаривают вслу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/>
            </w:pPr>
            <w:r>
              <w:rPr>
                <w:sz w:val="32"/>
                <w:szCs w:val="32"/>
              </w:rPr>
              <w:t>4. Практическая часть (10 мин)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, помощь учащимся в случае необходим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ятся за компьютеры. Записывают программу на ЯП Pascal, запускают на выполнение два раза (для получения разных результатов).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флексивно-оценочный этап (8 мин)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-ли было понятно на уроке? Что показалось самым трудным?</w:t>
            </w:r>
          </w:p>
          <w:p>
            <w:pPr>
              <w:pStyle w:val="Normal"/>
              <w:rPr/>
            </w:pPr>
            <w:r>
              <w:rPr>
                <w:b/>
              </w:rPr>
              <w:t>Домашнее задани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Выучить определения и конструкции ветвления,</w:t>
            </w:r>
          </w:p>
          <w:p>
            <w:pPr>
              <w:pStyle w:val="Normal"/>
              <w:rPr/>
            </w:pPr>
            <w:r>
              <w:rPr/>
              <w:t>2. Задача: см. задачу в начале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rFonts w:ascii="Sylfaen" w:hAnsi="Sylfaen" w:cs="Sylfaen"/>
          <w:b/>
          <w:b/>
          <w:shadow/>
          <w:sz w:val="32"/>
          <w:szCs w:val="32"/>
        </w:rPr>
      </w:pPr>
      <w:r>
        <w:rPr>
          <w:rFonts w:cs="Sylfaen" w:ascii="Sylfaen" w:hAnsi="Sylfaen"/>
          <w:b/>
          <w:shadow/>
          <w:sz w:val="32"/>
          <w:szCs w:val="32"/>
        </w:rPr>
      </w:r>
    </w:p>
    <w:p>
      <w:pPr>
        <w:pStyle w:val="Normal"/>
        <w:spacing w:before="240" w:after="240"/>
        <w:jc w:val="center"/>
        <w:rPr>
          <w:rFonts w:ascii="Sylfaen" w:hAnsi="Sylfaen" w:cs="Sylfaen"/>
          <w:b/>
          <w:b/>
          <w:shadow/>
          <w:sz w:val="32"/>
          <w:szCs w:val="32"/>
        </w:rPr>
      </w:pPr>
      <w:r>
        <w:rPr>
          <w:rFonts w:cs="Sylfaen" w:ascii="Sylfaen" w:hAnsi="Sylfaen"/>
          <w:b/>
          <w:shadow/>
          <w:sz w:val="32"/>
          <w:szCs w:val="32"/>
        </w:rPr>
      </w:r>
    </w:p>
    <w:p>
      <w:pPr>
        <w:pStyle w:val="Normal"/>
        <w:spacing w:before="240" w:after="240"/>
        <w:jc w:val="center"/>
        <w:rPr>
          <w:rFonts w:ascii="Sylfaen" w:hAnsi="Sylfaen" w:cs="Sylfaen"/>
          <w:b/>
          <w:b/>
          <w:shadow/>
          <w:sz w:val="32"/>
          <w:szCs w:val="32"/>
        </w:rPr>
      </w:pPr>
      <w:r>
        <w:rPr>
          <w:rFonts w:cs="Sylfaen" w:ascii="Sylfaen" w:hAnsi="Sylfaen"/>
          <w:b/>
          <w:shadow/>
          <w:sz w:val="32"/>
          <w:szCs w:val="32"/>
        </w:rPr>
      </w:r>
    </w:p>
    <w:p>
      <w:pPr>
        <w:pStyle w:val="Normal"/>
        <w:spacing w:before="240" w:after="240"/>
        <w:jc w:val="center"/>
        <w:rPr>
          <w:rFonts w:ascii="Sylfaen" w:hAnsi="Sylfaen" w:cs="Sylfaen"/>
          <w:b/>
          <w:b/>
          <w:shadow/>
          <w:sz w:val="32"/>
          <w:szCs w:val="32"/>
        </w:rPr>
      </w:pPr>
      <w:r>
        <w:rPr>
          <w:rFonts w:cs="Sylfaen" w:ascii="Sylfaen" w:hAnsi="Sylfaen"/>
          <w:b/>
          <w:shadow/>
          <w:sz w:val="32"/>
          <w:szCs w:val="32"/>
        </w:rPr>
      </w:r>
    </w:p>
    <w:p>
      <w:pPr>
        <w:pStyle w:val="Normal"/>
        <w:spacing w:before="240" w:after="240"/>
        <w:jc w:val="center"/>
        <w:rPr/>
      </w:pPr>
      <w:r>
        <w:rPr/>
        <w:t>Урок № 2 (изучения нового материала)</w:t>
        <w:br/>
        <w:t xml:space="preserve"> «Составной условный оператор» </w:t>
        <w:b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72"/>
        <w:gridCol w:w="49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ы урока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ите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ащих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Организационный момент (2 мин)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rPr/>
            </w:pPr>
            <w:r>
              <w:rPr/>
              <w:t>приветствует учащихся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Sylfaen" w:hAnsi="Sylfaen" w:cs="Sylfaen"/>
                <w:b/>
                <w:b/>
                <w:shadow/>
                <w:sz w:val="32"/>
                <w:szCs w:val="32"/>
              </w:rPr>
            </w:pPr>
            <w:r>
              <w:rPr/>
              <w:t>отмечает отсутствующих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hadow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hadow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Актуализация знаний (5 мин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: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/>
            </w:pPr>
            <w:r>
              <w:rPr/>
              <w:t>В чём особенность разветвляющегося алгоритма?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/>
            </w:pPr>
            <w:r>
              <w:rPr/>
              <w:t>В чём отличие полной и неполной конструкций ветвления?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/>
            </w:pPr>
            <w:r>
              <w:rPr/>
              <w:t xml:space="preserve">Как записывается условный оператор на языке </w:t>
            </w:r>
            <w:r>
              <w:rPr>
                <w:lang w:val="en-US"/>
              </w:rPr>
              <w:t>Pascal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поставленные вопрос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Постановка целей урока (3 мин)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ошлом уроке и дома вы решали задачи, в которых после служебных слов </w:t>
            </w:r>
            <w:r>
              <w:rPr>
                <w:b/>
                <w:lang w:val="en-US"/>
              </w:rPr>
              <w:t>then</w:t>
            </w:r>
            <w:r>
              <w:rPr/>
              <w:t xml:space="preserve">  и  </w:t>
            </w:r>
            <w:r>
              <w:rPr>
                <w:b/>
                <w:lang w:val="en-US"/>
              </w:rPr>
              <w:t>else</w:t>
            </w:r>
            <w:r>
              <w:rPr>
                <w:b/>
              </w:rPr>
              <w:t xml:space="preserve"> </w:t>
            </w:r>
            <w:r>
              <w:rPr/>
              <w:t>следовал только один оператор.  Как записать программу, если предусмотрено несколько действий. Тема урока – «Составной оператор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тему уро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/>
            </w:pPr>
            <w:r>
              <w:rPr>
                <w:sz w:val="32"/>
                <w:szCs w:val="32"/>
              </w:rPr>
              <w:t>4. Содержательный этап (20)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по условию задачи предусмотрено использование не одного, а нескольких операторов,  то их необходимо заключить в операторные скобки </w:t>
            </w:r>
            <w:r>
              <w:rPr>
                <w:b/>
                <w:lang w:val="en-US"/>
              </w:rPr>
              <w:t>begin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en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бщий вид составного условного оператора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01600</wp:posOffset>
                      </wp:positionV>
                      <wp:extent cx="3568065" cy="224091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065" cy="2240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843" w:hanging="184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f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&lt;условие&gt;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hen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egin</w:t>
                                  </w:r>
                                  <w:r>
                                    <w:rPr>
                                      <w:b/>
                                    </w:rPr>
                                    <w:br/>
                                    <w:t>оператор1;</w:t>
                                    <w:br/>
                                    <w:t>оператор2;</w:t>
                                    <w:br/>
                                    <w:t>………</w:t>
                                    <w:br/>
                                    <w:t xml:space="preserve">оператор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n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43" w:hanging="427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ls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egin</w:t>
                                  </w:r>
                                  <w:r>
                                    <w:rPr>
                                      <w:b/>
                                    </w:rPr>
                                    <w:br/>
                                    <w:t>оператор1;</w:t>
                                    <w:br/>
                                    <w:t>оператор2;</w:t>
                                    <w:br/>
                                    <w:t>………</w:t>
                                    <w:br/>
                                    <w:t xml:space="preserve">оператор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b/>
                                    </w:rPr>
                                    <w:t>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95pt;height:176.45pt;mso-wrap-distance-left:9.05pt;mso-wrap-distance-right:9.05pt;mso-wrap-distance-top:0pt;mso-wrap-distance-bottom:0pt;margin-top:8pt;mso-position-vertical-relative:text;margin-left: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1843" w:hanging="184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f</w:t>
                            </w:r>
                            <w:r>
                              <w:rPr>
                                <w:b/>
                              </w:rPr>
                              <w:t xml:space="preserve"> &lt;условие&gt;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hen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egin</w:t>
                            </w:r>
                            <w:r>
                              <w:rPr>
                                <w:b/>
                              </w:rPr>
                              <w:br/>
                              <w:t>оператор1;</w:t>
                              <w:br/>
                              <w:t>оператор2;</w:t>
                              <w:br/>
                              <w:t>………</w:t>
                              <w:br/>
                              <w:t xml:space="preserve">оператор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lang w:val="en-US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ind w:left="1843" w:hanging="427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ls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egin</w:t>
                            </w:r>
                            <w:r>
                              <w:rPr>
                                <w:b/>
                              </w:rPr>
                              <w:br/>
                              <w:t>оператор1;</w:t>
                              <w:br/>
                              <w:t>оператор2;</w:t>
                              <w:br/>
                              <w:t>………</w:t>
                              <w:br/>
                              <w:t xml:space="preserve">оператор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b/>
                              </w:rPr>
                              <w:t>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им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ча. </w:t>
            </w:r>
            <w:r>
              <w:rPr/>
              <w:t xml:space="preserve">В переменные а и </w:t>
            </w:r>
            <w:r>
              <w:rPr>
                <w:lang w:val="en-US"/>
              </w:rPr>
              <w:t>b</w:t>
            </w:r>
            <w:r>
              <w:rPr/>
              <w:t xml:space="preserve"> ввести возраст Саши и Маши (не равные друг другу). Если </w:t>
            </w:r>
            <w:r>
              <w:rPr>
                <w:lang w:val="en-US"/>
              </w:rPr>
              <w:t>a</w:t>
            </w:r>
            <w:r>
              <w:rPr/>
              <w:t>&gt;</w:t>
            </w:r>
            <w:r>
              <w:rPr>
                <w:lang w:val="en-US"/>
              </w:rPr>
              <w:t>b</w:t>
            </w:r>
            <w:r>
              <w:rPr/>
              <w:t>, то вывести в центр экрана зелёным цветом сообщение «Саша старше Маши», в противном случае красным цветом написать в центре «Маша старше Саши».</w:t>
            </w:r>
          </w:p>
          <w:p>
            <w:pPr>
              <w:pStyle w:val="Normal"/>
              <w:rPr/>
            </w:pPr>
            <w:r>
              <w:rPr/>
              <w:t>Разбор и запись задачи на доске с использованием метода эвристической беседы.</w:t>
            </w:r>
          </w:p>
          <w:p>
            <w:pPr>
              <w:pStyle w:val="Normal"/>
              <w:rPr/>
            </w:pPr>
            <w:r>
              <w:rPr/>
              <w:t xml:space="preserve">Т.к. вывод данных с использованием цвета и координат курсора, то в программе присоединяем модуль </w:t>
            </w:r>
            <w:r>
              <w:rPr>
                <w:lang w:val="en-US"/>
              </w:rPr>
              <w:t>CRT</w:t>
            </w:r>
            <w:r>
              <w:rPr/>
              <w:t xml:space="preserve"> и используем команды этого модуля.</w:t>
            </w:r>
          </w:p>
          <w:p>
            <w:pPr>
              <w:pStyle w:val="Normal"/>
              <w:rPr/>
            </w:pPr>
            <w:r>
              <w:rPr/>
              <w:t xml:space="preserve">Т.к. после служебных слов </w:t>
            </w:r>
            <w:r>
              <w:rPr>
                <w:b/>
                <w:lang w:val="en-US"/>
              </w:rPr>
              <w:t>then</w:t>
            </w:r>
            <w:r>
              <w:rPr/>
              <w:t xml:space="preserve">  и  </w:t>
            </w:r>
            <w:r>
              <w:rPr>
                <w:b/>
                <w:lang w:val="en-US"/>
              </w:rPr>
              <w:t>else</w:t>
            </w:r>
            <w:r>
              <w:rPr>
                <w:b/>
              </w:rPr>
              <w:t xml:space="preserve"> </w:t>
            </w:r>
            <w:r>
              <w:rPr/>
              <w:t>будет следовать группа операторов, то будем использовать составной оператор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Блок-схем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70</wp:posOffset>
                      </wp:positionV>
                      <wp:extent cx="3961130" cy="3484880"/>
                      <wp:effectExtent l="14605" t="5080" r="1587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61080" cy="3484800"/>
                                <a:chOff x="0" y="0"/>
                                <a:chExt cx="3961080" cy="348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430000"/>
                                  <a:ext cx="3961080" cy="105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9160" cy="371520"/>
                                  </a:xfrm>
                                  <a:prstGeom prst="parallelogram">
                                    <a:avLst>
                                      <a:gd name="adj" fmla="val 13519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аша старше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аши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967760" y="5760"/>
                                    <a:ext cx="1993320" cy="344160"/>
                                  </a:xfrm>
                                  <a:prstGeom prst="parallelogram">
                                    <a:avLst>
                                      <a:gd name="adj" fmla="val 144796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аша старше Саши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05080" y="820080"/>
                                    <a:ext cx="842040" cy="23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онец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23400" y="376560"/>
                                    <a:ext cx="0" cy="19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358920"/>
                                    <a:ext cx="0" cy="19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440" y="567360"/>
                                    <a:ext cx="0" cy="253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7840" y="0"/>
                                  <a:ext cx="2512080" cy="301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82000" y="0"/>
                                    <a:ext cx="842040" cy="23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ачало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68240" y="425520"/>
                                    <a:ext cx="968400" cy="380520"/>
                                  </a:xfrm>
                                  <a:prstGeom prst="parallelogram">
                                    <a:avLst>
                                      <a:gd name="adj" fmla="val 6362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, b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83800" y="1014840"/>
                                    <a:ext cx="786600" cy="38052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 &gt; b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80880" y="23508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0880" y="805320"/>
                                    <a:ext cx="0" cy="217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8840" y="1194480"/>
                                    <a:ext cx="443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0680" y="1203840"/>
                                    <a:ext cx="41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840" y="11854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0" y="1203840"/>
                                    <a:ext cx="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3017520"/>
                                    <a:ext cx="167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9520" y="923400"/>
                                    <a:ext cx="367560" cy="26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47360" y="907560"/>
                                    <a:ext cx="582840" cy="26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е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40720"/>
                                    <a:ext cx="869400" cy="268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Цве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60" y="1883880"/>
                                    <a:ext cx="869400" cy="268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оложени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42680" y="1908720"/>
                                    <a:ext cx="869400" cy="268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оложени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35840" y="1444680"/>
                                    <a:ext cx="869400" cy="268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Цве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19760" y="1708920"/>
                                    <a:ext cx="0" cy="17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214740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9640" y="1708920"/>
                                    <a:ext cx="0" cy="19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9640" y="2174760"/>
                                    <a:ext cx="0" cy="25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0.1pt;width:311.9pt;height:274.45pt" coordorigin="432,2" coordsize="6238,5489">
                      <v:group id="shape_0" style="position:absolute;left:432;top:3829;width:6238;height:1662">
                        <v:shape id="shape_0" fillcolor="white" stroked="t" o:allowincell="t" style="position:absolute;left:432;top:3829;width:3163;height:584;mso-wrap-style:square;v-text-anchor:top" type="_x0000_t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ша старше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ш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531;top:3838;width:3138;height:541;mso-wrap-style:square;v-text-anchor:top" type="_x0000_t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ша старше Саш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t" style="position:absolute;left:2645;top:5121;width:1325;height:36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886,4422" to="1886,47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37,4394" to="4537,47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3,4723" to="3283,512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79;top:2;width:3956;height:4751">
                        <v:oval id="shape_0" fillcolor="white" stroked="t" o:allowincell="t" style="position:absolute;left:2668;top:2;width:1325;height:36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t" style="position:absolute;left:2489;top:672;width:1524;height:598;mso-wrap-style:square;v-text-anchor:top" type="_x0000_t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, 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671;top:1600;width:1238;height:598;mso-wrap-style:square;v-text-anchor:top" type="_x0000_t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 &gt; 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296,372" to="3296,67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296,1270" to="3296,161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970,1883" to="2667,188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94,1898" to="4549,189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0,1869" to="1970,228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550,1898" to="4550,228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877,4754" to="4513,47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034;top:1456;width:578;height:4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873;top:1431;width:917;height:4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1279;top:2271;width:1368;height:4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ве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85;top:2969;width:1368;height:4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ожение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66;top:3008;width:1368;height:4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ожение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55;top:2277;width:1368;height:4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ве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940,2693" to="1940,29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0,3384" to="1940,38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38,2693" to="4538,300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38,3427" to="4538,38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Теперь запишем программу:</w:t>
              <w:tab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105410</wp:posOffset>
                      </wp:positionV>
                      <wp:extent cx="3846195" cy="331025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6195" cy="3310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rogram primer;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es cr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ar a, b : integer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eg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lrscr</w:t>
                                  </w:r>
                                  <w:r>
                                    <w:rPr>
                                      <w:b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riteln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(‘Введите возраст Саши и Маши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readln (a, b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1134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f a &gt; b then begin</w:t>
                                    <w:br/>
                                    <w:t>textcolor(3);</w:t>
                                    <w:br/>
                                    <w:t>gotoxy(32, 25);</w:t>
                                    <w:br/>
                                    <w:t>writeln(‘</w:t>
                                  </w:r>
                                  <w:r>
                                    <w:rPr>
                                      <w:b/>
                                    </w:rPr>
                                    <w:t>Саша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тарше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Маши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’)</w:t>
                                    <w:br/>
                                    <w:t>en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lse begin</w:t>
                                    <w:br/>
                                    <w:t>textcolor(4);</w:t>
                                    <w:br/>
                                    <w:t>gotoxy(32, 25);</w:t>
                                    <w:br/>
                                    <w:t>writeln(‘</w:t>
                                  </w:r>
                                  <w:r>
                                    <w:rPr>
                                      <w:b/>
                                    </w:rPr>
                                    <w:t>Маша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тарше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аши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’)</w:t>
                                    <w:br/>
                                    <w:t>end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readln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nd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2.85pt;height:260.65pt;mso-wrap-distance-left:9.05pt;mso-wrap-distance-right:9.05pt;mso-wrap-distance-top:0pt;mso-wrap-distance-bottom:0pt;margin-top:8.3pt;mso-position-vertical-relative:text;margin-left:1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rogram primer;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es cr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ar a, b : integer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lrscr</w:t>
                            </w:r>
                            <w:r>
                              <w:rPr>
                                <w:b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writeln</w:t>
                            </w:r>
                            <w:r>
                              <w:rPr>
                                <w:b/>
                              </w:rPr>
                              <w:t xml:space="preserve"> (‘Введите возраст Саши и Маши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eadln (a, b);</w:t>
                            </w:r>
                          </w:p>
                          <w:p>
                            <w:pPr>
                              <w:pStyle w:val="Normal"/>
                              <w:ind w:left="1134" w:hanging="1134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f a &gt; b then begin</w:t>
                              <w:br/>
                              <w:t>textcolor(3);</w:t>
                              <w:br/>
                              <w:t>gotoxy(32, 25);</w:t>
                              <w:br/>
                              <w:t>writeln(‘</w:t>
                            </w:r>
                            <w:r>
                              <w:rPr>
                                <w:b/>
                              </w:rPr>
                              <w:t>Саш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тарше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аши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’)</w:t>
                              <w:br/>
                              <w:t>end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lse begin</w:t>
                              <w:br/>
                              <w:t>textcolor(4);</w:t>
                              <w:br/>
                              <w:t>gotoxy(32, 25);</w:t>
                              <w:br/>
                              <w:t>writeln(‘</w:t>
                            </w:r>
                            <w:r>
                              <w:rPr>
                                <w:b/>
                              </w:rPr>
                              <w:t>Маш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тарше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аши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’)</w:t>
                              <w:br/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eadln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n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ylfaen" w:hAnsi="Sylfaen" w:cs="Sylfaen"/>
                <w:shadow/>
                <w:sz w:val="32"/>
                <w:szCs w:val="32"/>
              </w:rPr>
            </w:pPr>
            <w:r>
              <w:rPr>
                <w:rFonts w:cs="Sylfaen" w:ascii="Sylfaen" w:hAnsi="Sylfaen"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Sylfaen" w:hAnsi="Sylfaen" w:cs="Sylfaen"/>
                <w:shadow/>
                <w:sz w:val="32"/>
                <w:szCs w:val="32"/>
              </w:rPr>
            </w:pPr>
            <w:r>
              <w:rPr>
                <w:rFonts w:cs="Sylfaen" w:ascii="Sylfaen" w:hAnsi="Sylfaen"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Sylfaen" w:hAnsi="Sylfaen" w:cs="Sylfaen"/>
                <w:shadow/>
                <w:sz w:val="32"/>
                <w:szCs w:val="32"/>
              </w:rPr>
            </w:pPr>
            <w:r>
              <w:rPr>
                <w:rFonts w:cs="Sylfaen" w:ascii="Sylfaen" w:hAnsi="Sylfaen"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Sylfaen" w:hAnsi="Sylfaen" w:cs="Sylfaen"/>
                <w:shadow/>
                <w:sz w:val="32"/>
                <w:szCs w:val="32"/>
              </w:rPr>
            </w:pPr>
            <w:r>
              <w:rPr>
                <w:rFonts w:cs="Sylfaen" w:ascii="Sylfaen" w:hAnsi="Sylfaen"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Sylfaen" w:hAnsi="Sylfaen" w:cs="Sylfaen"/>
                <w:shadow/>
                <w:sz w:val="32"/>
                <w:szCs w:val="32"/>
              </w:rPr>
            </w:pPr>
            <w:r>
              <w:rPr>
                <w:rFonts w:cs="Sylfaen" w:ascii="Sylfaen" w:hAnsi="Sylfaen"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Sylfaen" w:hAnsi="Sylfaen" w:cs="Sylfaen"/>
                <w:shadow/>
                <w:sz w:val="32"/>
                <w:szCs w:val="32"/>
              </w:rPr>
            </w:pPr>
            <w:r>
              <w:rPr>
                <w:rFonts w:cs="Sylfaen" w:ascii="Sylfaen" w:hAnsi="Sylfaen"/>
                <w:shadow/>
                <w:sz w:val="32"/>
                <w:szCs w:val="32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конструкцию составного операт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условие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рисовывают блок-сх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программу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hadow/>
              </w:rPr>
            </w:pPr>
            <w:r>
              <w:rPr>
                <w:rFonts w:cs="Sylfaen" w:ascii="Sylfaen" w:hAnsi="Sylfaen"/>
                <w:b/>
                <w:shadow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Практическая часть(10 мин)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ёт задание: набрать программу на компьютере, запустить 2 раза для получения разных результатов.</w:t>
            </w:r>
          </w:p>
          <w:p>
            <w:pPr>
              <w:pStyle w:val="Normal"/>
              <w:rPr/>
            </w:pPr>
            <w:r>
              <w:rPr/>
              <w:t>Корректировка, помощь учащимся в случае необходим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ятся за компьютеры. Записывают программу на ЯП Pascal, запускают на выполнение два раза (для получения разных результатов)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Рефлексивно-оценочный этап (5 мин)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 Отвечает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rPr/>
            </w:pPr>
            <w:r>
              <w:rPr/>
              <w:t>Нарисовать блок-схему и написать программу к задаче:</w:t>
            </w:r>
          </w:p>
          <w:p>
            <w:pPr>
              <w:pStyle w:val="Normal"/>
              <w:rPr/>
            </w:pPr>
            <w:r>
              <w:rPr/>
              <w:t xml:space="preserve">В переменную </w:t>
            </w:r>
            <w:r>
              <w:rPr>
                <w:lang w:val="en-US"/>
              </w:rPr>
              <w:t>t</w:t>
            </w:r>
            <w:r>
              <w:rPr/>
              <w:t xml:space="preserve"> ввести температуру ребёнка. Если </w:t>
            </w:r>
            <w:r>
              <w:rPr>
                <w:lang w:val="en-US"/>
              </w:rPr>
              <w:t>t</w:t>
            </w:r>
            <w:r>
              <w:rPr/>
              <w:t>&gt;36,9, то вывести в центре экрана красным цветом «Заболел», в противном случае жёлтым цветом внизу экрана «Ждём в школе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ют вопросы.</w:t>
            </w:r>
          </w:p>
          <w:p>
            <w:pPr>
              <w:pStyle w:val="Normal"/>
              <w:rPr/>
            </w:pPr>
            <w:r>
              <w:rPr/>
              <w:t>Записывают домашнее задание.</w:t>
            </w:r>
          </w:p>
        </w:tc>
      </w:tr>
    </w:tbl>
    <w:p>
      <w:pPr>
        <w:pStyle w:val="Normal"/>
        <w:spacing w:before="240" w:after="240"/>
        <w:jc w:val="center"/>
        <w:rPr>
          <w:rFonts w:ascii="Sylfaen" w:hAnsi="Sylfaen" w:cs="Sylfaen"/>
          <w:b/>
          <w:b/>
          <w:shadow/>
          <w:sz w:val="32"/>
          <w:szCs w:val="32"/>
        </w:rPr>
      </w:pPr>
      <w:r>
        <w:rPr>
          <w:rFonts w:cs="Sylfaen" w:ascii="Sylfaen" w:hAnsi="Sylfaen"/>
          <w:b/>
          <w:shadow/>
          <w:sz w:val="32"/>
          <w:szCs w:val="32"/>
        </w:rPr>
      </w:r>
    </w:p>
    <w:p>
      <w:pPr>
        <w:pStyle w:val="Normal"/>
        <w:spacing w:before="240" w:after="240"/>
        <w:jc w:val="center"/>
        <w:rPr>
          <w:rFonts w:ascii="Sylfaen" w:hAnsi="Sylfaen" w:cs="Sylfaen"/>
          <w:b/>
          <w:b/>
          <w:shadow/>
          <w:sz w:val="32"/>
          <w:szCs w:val="32"/>
        </w:rPr>
      </w:pPr>
      <w:r>
        <w:rPr>
          <w:rFonts w:cs="Sylfaen" w:ascii="Sylfaen" w:hAnsi="Sylfaen"/>
          <w:b/>
          <w:shadow/>
          <w:sz w:val="32"/>
          <w:szCs w:val="32"/>
        </w:rPr>
        <w:t>Урок № 3-4 (обобщение и повторение)</w:t>
        <w:br/>
        <w:t xml:space="preserve"> «Решение задач по теме «Условный алгоритм»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  <w:gridCol w:w="4472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ы уро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ител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ащихся</w:t>
            </w:r>
          </w:p>
        </w:tc>
      </w:tr>
      <w:tr>
        <w:trPr>
          <w:trHeight w:val="6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Организационный момент (2 мин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иветствует учащихся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мечает отсутствующих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Постановка цели урока (5 мин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 – Решение задач.</w:t>
            </w:r>
          </w:p>
          <w:p>
            <w:pPr>
              <w:pStyle w:val="Normal"/>
              <w:rPr/>
            </w:pPr>
            <w:r>
              <w:rPr/>
              <w:t>Сегодня наша цель – обобщить полученные знания и применить их в новой ситуации. Научиться решать задачи практической направленности с использованием условного оператора.</w:t>
            </w:r>
          </w:p>
          <w:p>
            <w:pPr>
              <w:pStyle w:val="Normal"/>
              <w:rPr/>
            </w:pPr>
            <w:r>
              <w:rPr/>
              <w:t xml:space="preserve">Сегодня работаем в группах. </w:t>
            </w:r>
          </w:p>
          <w:p>
            <w:pPr>
              <w:pStyle w:val="Normal"/>
              <w:rPr/>
            </w:pPr>
            <w:r>
              <w:rPr/>
              <w:t>Условия работы следующие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ы в группе решаете предложенные вам задач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месте обсуждаете до тех пор, пока способ и ход решения не будет понятен всем участникам группы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в тетради оформляете решение в виде блок-схемы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 компьютере пишете программу и отлаживаете её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ждый должен уметь объяснить ход решения задачи, выбор операторов и ответить на вопросы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ить коллективный синквейн на тему «Условный оператор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Делятся на группы по 3-4 человека. Садятся за парты так, чтобы было удобно работать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Практический этап (75 мин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аздает карточки с заданиями. </w:t>
            </w:r>
          </w:p>
          <w:p>
            <w:pPr>
              <w:pStyle w:val="Normal"/>
              <w:rPr/>
            </w:pPr>
            <w:r>
              <w:rPr/>
              <w:t>Отвечает на возникшие вопросы.</w:t>
            </w:r>
          </w:p>
          <w:p>
            <w:pPr>
              <w:pStyle w:val="Normal"/>
              <w:rPr/>
            </w:pPr>
            <w:r>
              <w:rPr/>
              <w:t>Если нужно, корректирует работу груп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к участникам команд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основать выбор  вида условного оператор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ъяснить ход решения задач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есть ли другие варианты составления блок-схем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ариант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ть программу, которая проверяет, является ли введённое с клавиатуры число четным и положительным.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ть программу проверки знания даты начала второй мировой войны. В случае неверного ответа пользователя про</w:t>
              <w:softHyphen/>
              <w:t>грамма должна выводить правильный ответ. Ниже представлен рекомендуемый вид экрана во время работы программы (данные, введенные пользователем, выделены полужирным шрифтом).</w:t>
            </w:r>
          </w:p>
          <w:p>
            <w:pPr>
              <w:pStyle w:val="Style15"/>
              <w:ind w:left="1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ком году началась вторая мировая война?</w:t>
            </w:r>
          </w:p>
          <w:p>
            <w:pPr>
              <w:pStyle w:val="Style15"/>
              <w:ind w:left="1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ите число и нажмите &lt;Enter&gt;</w:t>
            </w:r>
          </w:p>
          <w:p>
            <w:pPr>
              <w:pStyle w:val="Style15"/>
              <w:ind w:left="1418" w:hanging="0"/>
              <w:rPr/>
            </w:pPr>
            <w:r>
              <w:rPr>
                <w:sz w:val="18"/>
                <w:szCs w:val="18"/>
              </w:rPr>
              <w:t xml:space="preserve">-&gt; </w:t>
            </w:r>
            <w:r>
              <w:rPr>
                <w:b/>
                <w:sz w:val="18"/>
                <w:szCs w:val="18"/>
              </w:rPr>
              <w:t>1939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5"/>
              <w:ind w:left="1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.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ть программу, которая вычисляет оптимальный вес пользователя, сравнивает его с реальным и выдает рекоменда</w:t>
              <w:softHyphen/>
              <w:t>цию о необходимости поправиться или похудеть. Оптимальный вес вычисляется по формуле:</w:t>
              <w:br/>
              <w:t xml:space="preserve"> рост -100 (в сантиметрах). Реко</w:t>
              <w:softHyphen/>
              <w:t>мендуемый вид экрана во время работы программы приведен ниже (данные, введенные пользователем, выделены полужир</w:t>
              <w:softHyphen/>
              <w:t>ным шрифтом).</w:t>
            </w:r>
          </w:p>
          <w:p>
            <w:pPr>
              <w:pStyle w:val="Style15"/>
              <w:ind w:left="1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ите в одной строке через пробел</w:t>
            </w:r>
          </w:p>
          <w:p>
            <w:pPr>
              <w:pStyle w:val="Style15"/>
              <w:ind w:left="1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(см) и вес (кг) затем нажмите &lt;Enter&gt;</w:t>
            </w:r>
          </w:p>
          <w:p>
            <w:pPr>
              <w:pStyle w:val="Style15"/>
              <w:ind w:left="1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&gt; </w:t>
            </w:r>
            <w:r>
              <w:rPr>
                <w:b/>
                <w:sz w:val="18"/>
                <w:szCs w:val="18"/>
              </w:rPr>
              <w:t>170   68</w:t>
            </w:r>
          </w:p>
          <w:p>
            <w:pPr>
              <w:pStyle w:val="Style15"/>
              <w:ind w:left="1418" w:hanging="0"/>
              <w:rPr/>
            </w:pPr>
            <w:r>
              <w:rPr>
                <w:sz w:val="18"/>
                <w:szCs w:val="18"/>
              </w:rPr>
              <w:t>Вам надо поправиться на 2.00 кг.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17190</wp:posOffset>
                      </wp:positionH>
                      <wp:positionV relativeFrom="paragraph">
                        <wp:posOffset>3810</wp:posOffset>
                      </wp:positionV>
                      <wp:extent cx="1456690" cy="399415"/>
                      <wp:effectExtent l="0" t="0" r="0" b="0"/>
                      <wp:wrapNone/>
                      <wp:docPr id="12" name="Frame7">
                        <a:hlinkClick xmlns:a="http://schemas.openxmlformats.org/drawingml/2006/main" r:id="rId2"/>
                      </wp:docPr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6690" cy="399415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ариант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114.7pt;height:31.45pt;mso-wrap-distance-left:9.05pt;mso-wrap-distance-right:9.05pt;mso-wrap-distance-top:0pt;mso-wrap-distance-bottom:0pt;margin-top:0.3pt;mso-position-vertical-relative:text;margin-left:229.7pt;mso-position-horizontal-relative:text" href="file:///tmp/in/%D0%A2%D1%80%D0%B8%20%D0%B2%D0%B0%D1%80%D0%B8%D0%B0%D0%BD%D1%82%D0%B0.docx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ариант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18" w:hanging="360"/>
              <w:rPr/>
            </w:pPr>
            <w:r>
              <w:rPr/>
              <w:t xml:space="preserve">Обсуждают задачи, объясняя друг другу непонятные моменты, </w:t>
            </w:r>
          </w:p>
          <w:p>
            <w:pPr>
              <w:pStyle w:val="Normal"/>
              <w:numPr>
                <w:ilvl w:val="0"/>
                <w:numId w:val="14"/>
              </w:numPr>
              <w:ind w:left="318" w:hanging="360"/>
              <w:rPr/>
            </w:pPr>
            <w:r>
              <w:rPr/>
              <w:t xml:space="preserve">проводят математическую формализацию (вспоминают физические, математические формулы), </w:t>
            </w:r>
          </w:p>
          <w:p>
            <w:pPr>
              <w:pStyle w:val="Normal"/>
              <w:numPr>
                <w:ilvl w:val="0"/>
                <w:numId w:val="14"/>
              </w:numPr>
              <w:ind w:left="318" w:hanging="360"/>
              <w:rPr/>
            </w:pPr>
            <w:r>
              <w:rPr/>
              <w:t xml:space="preserve">рисуют в тетради блок-схему, </w:t>
            </w:r>
          </w:p>
          <w:p>
            <w:pPr>
              <w:pStyle w:val="Normal"/>
              <w:numPr>
                <w:ilvl w:val="0"/>
                <w:numId w:val="14"/>
              </w:numPr>
              <w:ind w:left="318" w:hanging="360"/>
              <w:rPr/>
            </w:pPr>
            <w:r>
              <w:rPr/>
              <w:t xml:space="preserve">набирают текст программы на ПК (каждый свою), </w:t>
            </w:r>
          </w:p>
          <w:p>
            <w:pPr>
              <w:pStyle w:val="Normal"/>
              <w:numPr>
                <w:ilvl w:val="0"/>
                <w:numId w:val="14"/>
              </w:numPr>
              <w:ind w:left="318" w:hanging="360"/>
              <w:rPr/>
            </w:pPr>
            <w:r>
              <w:rPr/>
              <w:t xml:space="preserve">отлаживают, </w:t>
            </w:r>
          </w:p>
          <w:p>
            <w:pPr>
              <w:pStyle w:val="Normal"/>
              <w:numPr>
                <w:ilvl w:val="0"/>
                <w:numId w:val="14"/>
              </w:numPr>
              <w:ind w:left="318" w:hanging="360"/>
              <w:rPr/>
            </w:pPr>
            <w:r>
              <w:rPr/>
              <w:t>запускают программу несколько раз для получения всех возможных вариантов от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готовности команды показывают результаты учителю.</w:t>
            </w:r>
          </w:p>
        </w:tc>
      </w:tr>
      <w:tr>
        <w:trPr>
          <w:trHeight w:val="268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4.  Рефлексивно-оценочный этап (8 мин)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ы групп зачитывают синквейны.</w:t>
            </w:r>
          </w:p>
          <w:p>
            <w:pPr>
              <w:pStyle w:val="Normal"/>
              <w:rPr/>
            </w:pPr>
            <w:r>
              <w:rPr/>
              <w:t>Довольны ли работой в группе?</w:t>
            </w:r>
          </w:p>
          <w:p>
            <w:pPr>
              <w:pStyle w:val="Normal"/>
              <w:rPr/>
            </w:pPr>
            <w:r>
              <w:rPr/>
              <w:t>Какие непонятные ранее моменты усвоили?</w:t>
            </w:r>
          </w:p>
          <w:p>
            <w:pPr>
              <w:pStyle w:val="Normal"/>
              <w:rPr/>
            </w:pPr>
            <w:r>
              <w:rPr/>
              <w:t>Что вызвало трудност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нили математические, физические формулы, ранее пройденный материал (логические выражения), помогли друг другу понять то, что недопоняли, продуктивно потрудились в команде, улыбнулись, составляя синквейн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rFonts w:ascii="Sylfaen" w:hAnsi="Sylfaen" w:cs="Sylfaen"/>
          <w:b/>
          <w:b/>
          <w:shadow/>
          <w:sz w:val="32"/>
          <w:szCs w:val="32"/>
        </w:rPr>
      </w:pPr>
      <w:r>
        <w:rPr>
          <w:rFonts w:cs="Sylfaen" w:ascii="Sylfaen" w:hAnsi="Sylfaen"/>
          <w:b/>
          <w:shadow/>
          <w:sz w:val="32"/>
          <w:szCs w:val="32"/>
        </w:rPr>
      </w:r>
    </w:p>
    <w:p>
      <w:pPr>
        <w:pStyle w:val="Normal"/>
        <w:spacing w:before="240" w:after="240"/>
        <w:jc w:val="center"/>
        <w:rPr>
          <w:rFonts w:ascii="Sylfaen" w:hAnsi="Sylfaen" w:cs="Sylfaen"/>
          <w:b/>
          <w:b/>
          <w:shadow/>
          <w:sz w:val="32"/>
          <w:szCs w:val="32"/>
        </w:rPr>
      </w:pPr>
      <w:r>
        <w:rPr>
          <w:rFonts w:cs="Sylfaen" w:ascii="Sylfaen" w:hAnsi="Sylfaen"/>
          <w:b/>
          <w:shadow/>
          <w:sz w:val="32"/>
          <w:szCs w:val="32"/>
        </w:rPr>
      </w:r>
    </w:p>
    <w:p>
      <w:pPr>
        <w:pStyle w:val="Normal"/>
        <w:spacing w:before="240" w:after="240"/>
        <w:jc w:val="center"/>
        <w:rPr>
          <w:rFonts w:ascii="Sylfaen" w:hAnsi="Sylfaen" w:cs="Sylfaen"/>
          <w:b/>
          <w:b/>
          <w:shadow/>
          <w:sz w:val="32"/>
          <w:szCs w:val="32"/>
        </w:rPr>
      </w:pPr>
      <w:r>
        <w:rPr>
          <w:rFonts w:cs="Sylfaen" w:ascii="Sylfaen" w:hAnsi="Sylfaen"/>
          <w:b/>
          <w:shadow/>
          <w:sz w:val="32"/>
          <w:szCs w:val="32"/>
        </w:rPr>
        <w:t>Урок № 5 (комбинированный)</w:t>
        <w:br/>
        <w:t>«Решение задач «Заштрихованные зоны»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171"/>
        <w:gridCol w:w="4432"/>
      </w:tblGrid>
      <w:tr>
        <w:trPr>
          <w:tblHeader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ы уро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ител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ащихся</w:t>
            </w:r>
          </w:p>
        </w:tc>
      </w:tr>
      <w:tr>
        <w:trPr>
          <w:trHeight w:val="661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Организационный момент (2 мин)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иветствует учащихся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слушивает сообщение дежурного о готовности класса  к уроку, отмечает отсутствующих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85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Постановка цели урока (5 мин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 – Решение задач.</w:t>
            </w:r>
          </w:p>
          <w:p>
            <w:pPr>
              <w:pStyle w:val="Normal"/>
              <w:rPr/>
            </w:pPr>
            <w:r>
              <w:rPr/>
              <w:t xml:space="preserve">Сегодня наша цель – обобщить полученные знания  и применить их в новой ситуации. Рассмотрим класс задач, используемый в заданиях ЕГЭ, на принадлежность точки с заданными координатами заштрихованной области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ля решения таких задач необходимо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пределить, какие линии образуют заштрихованную зону, и описать уравнения этих линий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пределить, где относительно каждой линии находится заштрихованная зон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формулировать условия попадания точки в область с учётом принадлежности границ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записать конструкцию ветвления на языке программирования </w:t>
            </w:r>
            <w:r>
              <w:rPr>
                <w:lang w:val="en-US"/>
              </w:rPr>
              <w:t>Pasca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т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Содержательный этап (30)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мотрим задачу. 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а №1</w:t>
            </w:r>
            <w:r>
              <w:rPr/>
              <w:t>. Определить условие попадания точки с заданными координатами в область, показанную на рисунке. Область включает в себя границ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37435</wp:posOffset>
                      </wp:positionH>
                      <wp:positionV relativeFrom="paragraph">
                        <wp:posOffset>-1893570</wp:posOffset>
                      </wp:positionV>
                      <wp:extent cx="2177415" cy="1838960"/>
                      <wp:effectExtent l="0" t="0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7280" cy="1838880"/>
                                <a:chOff x="0" y="0"/>
                                <a:chExt cx="2177280" cy="183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77280" cy="1758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85840" y="0"/>
                                    <a:ext cx="0" cy="168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1452240"/>
                                    <a:ext cx="2169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573480"/>
                                    <a:ext cx="878760" cy="878760"/>
                                  </a:xfrm>
                                  <a:prstGeom prst="rtTriangle">
                                    <a:avLst/>
                                  </a:pr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60" y="340200"/>
                                    <a:ext cx="1299960" cy="1299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1680"/>
                                    <a:ext cx="340920" cy="28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440" y="1418760"/>
                                    <a:ext cx="340920" cy="28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4600" y="1472040"/>
                                    <a:ext cx="340920" cy="28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6360" y="442080"/>
                                  <a:ext cx="44820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0920" y="1408320"/>
                                  <a:ext cx="44820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05pt;margin-top:-149.1pt;width:171.35pt;height:144.75pt" coordorigin="3681,-2982" coordsize="3427,2895">
                      <v:group id="shape_0" style="position:absolute;left:3681;top:-2982;width:3427;height:2769">
                        <v:line id="shape_0" from="4131,-2982" to="4131,-329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3693,-695" to="7109,-69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stroked="t" o:allowincell="t" style="position:absolute;left:4128;top:-2079;width:1383;height:1383;mso-wrap-style:none;v-text-anchor:middle" type="_x0000_t6">
                          <v:imagedata r:id="rId4" o:detectmouseclick="t"/>
                          <v:stroke color="black" weight="9360" joinstyle="miter" endcap="flat"/>
                          <w10:wrap type="square"/>
                        </v:shape>
                        <v:line id="shape_0" from="3778,-2446" to="5824,-400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3681;top:-2932;width:536;height:4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740;top:-748;width:536;height:4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6507;top:-664;width:536;height:4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t" style="position:absolute;left:3738;top:-2286;width:705;height: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210;top:-764;width:705;height: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/>
              <w:t>Далее объяснение идёт с применением проектора и заранее подготовленной презентации.</w:t>
            </w:r>
          </w:p>
          <w:p>
            <w:pPr>
              <w:pStyle w:val="Normal"/>
              <w:rPr/>
            </w:pPr>
            <w:r>
              <w:rPr/>
              <w:t>При объяснении используется метод эвристической беседы, т.к. в теме использован материал, изученный ранее по алгебре и в разделе информатики – алгебре логик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459" w:hanging="283"/>
              <w:rPr/>
            </w:pPr>
            <w:r>
              <w:rPr/>
              <w:t>какие линии образуют данную область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459" w:hanging="283"/>
              <w:rPr/>
            </w:pPr>
            <w:r>
              <w:rPr/>
              <w:t>какими уравнениями описываются эти линии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459" w:hanging="283"/>
              <w:rPr/>
            </w:pPr>
            <w:r>
              <w:rPr/>
              <w:t>пересечение каких областей образуют данную зон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459" w:hanging="283"/>
              <w:rPr/>
            </w:pPr>
            <w:r>
              <w:rPr/>
              <w:t xml:space="preserve">сформулируем условия принадлежности точки заданной области. Т.К. границы входят в область, то условия представляют собой нестрогие неравенства. Т.к. зона образована пересечением трёх областей, то при формировании сложного условия применим логическую связку  </w:t>
            </w:r>
            <w:r>
              <w:rPr>
                <w:lang w:val="en-US"/>
              </w:rPr>
              <w:t>and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459" w:hanging="283"/>
              <w:rPr/>
            </w:pPr>
            <w:r>
              <w:rPr/>
              <w:t xml:space="preserve">запишем на языке </w:t>
            </w:r>
            <w:r>
              <w:rPr>
                <w:lang w:val="en-US"/>
              </w:rPr>
              <w:t xml:space="preserve"> Pascal</w:t>
            </w:r>
            <w:r>
              <w:rPr/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1430</wp:posOffset>
                      </wp:positionV>
                      <wp:extent cx="3164840" cy="96837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4840" cy="968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f  (X &gt;= 0) and (Y &gt;= 0) and (Y &gt;= − X +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hen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riteln</w:t>
                                  </w:r>
                                  <w:r>
                                    <w:rPr/>
                                    <w:t xml:space="preserve">(‘Точка в области’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els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riteln</w:t>
                                  </w:r>
                                  <w:r>
                                    <w:rPr/>
                                    <w:t>(‘Точка вне области’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9.2pt;height:76.25pt;mso-wrap-distance-left:9.05pt;mso-wrap-distance-right:9.05pt;mso-wrap-distance-top:0pt;mso-wrap-distance-bottom:0pt;margin-top:-0.9pt;mso-position-vertical-relative:text;margin-left:21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f  (X &gt;= 0) and (Y &gt;= 0) and (Y &gt;= − X +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writeln</w:t>
                            </w:r>
                            <w:r>
                              <w:rPr/>
                              <w:t xml:space="preserve">(‘Точка в области’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ls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writeln</w:t>
                            </w:r>
                            <w:r>
                              <w:rPr/>
                              <w:t>(‘Точка вне области’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зьмём несколько точек с разными координатами и определим их принадлежность данной зоне:</w:t>
            </w:r>
          </w:p>
          <w:p>
            <w:pPr>
              <w:pStyle w:val="Normal"/>
              <w:rPr/>
            </w:pPr>
            <w:r>
              <w:rPr/>
              <w:t xml:space="preserve">Точка (1, 1) </w:t>
            </w:r>
            <w:r>
              <w:rPr>
                <w:u w:val="single"/>
              </w:rPr>
              <w:t xml:space="preserve">принадлежит </w:t>
            </w:r>
            <w:r>
              <w:rPr/>
              <w:t>области, т.к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1 &gt; 0) and (1 &gt; 0) and (1 &lt; -1+2) = true and true and true = </w:t>
            </w:r>
            <w:r>
              <w:rPr>
                <w:u w:val="single"/>
                <w:lang w:val="en-US"/>
              </w:rPr>
              <w:t>true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Точка (1.5, 2) </w:t>
            </w:r>
            <w:r>
              <w:rPr>
                <w:u w:val="single"/>
              </w:rPr>
              <w:t>не принадлежит</w:t>
            </w:r>
            <w:r>
              <w:rPr/>
              <w:t xml:space="preserve"> области, т.к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1.5 &gt;= 0) and (2 &gt;= 0) and (2 &lt;= -1.5+2)= true and true and false = </w:t>
            </w:r>
            <w:r>
              <w:rPr>
                <w:u w:val="single"/>
                <w:lang w:val="en-US"/>
              </w:rPr>
              <w:t>false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ча №2. </w:t>
            </w:r>
            <w:r>
              <w:rPr/>
              <w:t xml:space="preserve"> Определить условие попадания точки с заданными координатами в область, показанную на рисунке. Область включает в себя границ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459" w:hanging="283"/>
              <w:rPr/>
            </w:pPr>
            <w:r>
              <w:rPr/>
              <w:t>какие линии образуют данную область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459" w:hanging="283"/>
              <w:rPr/>
            </w:pPr>
            <w:r>
              <w:rPr/>
              <w:t>какими уравнениями описываются эти линии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459" w:hanging="283"/>
              <w:rPr/>
            </w:pPr>
            <w:r>
              <w:rPr/>
              <w:t>пересечение каких областей образуют данную зон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26035</wp:posOffset>
                      </wp:positionV>
                      <wp:extent cx="3392805" cy="25901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2640" cy="2590200"/>
                                <a:chOff x="0" y="0"/>
                                <a:chExt cx="3392640" cy="259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0200" y="103680"/>
                                  <a:ext cx="1113120" cy="217296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14840" y="89280"/>
                                    <a:ext cx="998280" cy="208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7932" h="10800">
                                        <a:moveTo>
                                          <a:pt x="1816" y="4806"/>
                                        </a:moveTo>
                                        <a:arcTo wR="10800" hR="10800" stAng="-8777498" swAng="673442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7932" h="10800">
                                        <a:moveTo>
                                          <a:pt x="1816" y="4806"/>
                                        </a:moveTo>
                                        <a:arcTo wR="10800" hR="10800" stAng="-8777498" swAng="6734428"/>
                                      </a:path>
                                    </a:pathLst>
                                  </a:custGeom>
                                  <a:blipFill rotWithShape="0">
                                    <a:blip r:embed="rId5"/>
                                    <a:tile tx="0" ty="0" sx="100000" sy="100000" algn="ctr"/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93320" cy="1219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347480"/>
                                  <a:ext cx="3317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442080"/>
                                  <a:ext cx="896760" cy="896760"/>
                                </a:xfrm>
                                <a:prstGeom prst="rtTriangle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3240" y="74880"/>
                                  <a:ext cx="0" cy="2473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0" y="201960"/>
                                  <a:ext cx="1479600" cy="1479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6360" y="313560"/>
                                  <a:ext cx="44820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1560" y="1289520"/>
                                  <a:ext cx="44820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7360" y="0"/>
                                  <a:ext cx="44820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4440" y="1351800"/>
                                  <a:ext cx="44820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0120" y="2159640"/>
                                  <a:ext cx="44820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–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7640" y="1299960"/>
                                  <a:ext cx="44820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–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4840" y="1338480"/>
                                  <a:ext cx="44820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09880" y="130824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6pt;margin-top:2.05pt;width:267.15pt;height:203.95pt" coordorigin="652,41" coordsize="5343,4079">
                      <v:group id="shape_0" style="position:absolute;left:1471;top:204;width:1752;height:3420">
                        <v:rect id="shape_0" coordsize="17932,10800" path="l0,21600xee" stroked="t" o:allowincell="t" style="position:absolute;left:1652;top:345;width:1571;height:3280;mso-wrap-style:none;v-text-anchor:middle;rotation:180">
                          <v:imagedata r:id="rId7" o:detectmouseclick="t"/>
                          <v:stroke color="black" weight="28440" joinstyle="miter" endcap="flat"/>
                          <w10:wrap type="none"/>
                        </v:rect>
                        <v:rect id="shape_0" fillcolor="white" stroked="f" o:allowincell="t" style="position:absolute;left:1471;top:204;width:1721;height:191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line id="shape_0" from="652,2163" to="5875,2163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36;top:737;width:1411;height:1411;mso-wrap-style:none;v-text-anchor:middle" type="_x0000_t6">
                        <v:imagedata r:id="rId8" o:detectmouseclick="t"/>
                        <v:stroke color="#3465a4" joinstyle="round" endcap="flat"/>
                        <w10:wrap type="none"/>
                      </v:shape>
                      <v:line id="shape_0" from="3208,159" to="3208,4054" stroked="t" o:allowincell="t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29,359" to="5158,268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35;top:535;width:705;height: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75;top:2072;width:705;height: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21;top:41;width:705;height: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89;top:2170;width:705;height: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31;top:3442;width:705;height: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2088;width:705;height: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6;top:2149;width:705;height: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00,2101" to="2400,224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9" w:hanging="0"/>
              <w:rPr/>
            </w:pPr>
            <w:r>
              <w:rPr/>
            </w:r>
          </w:p>
          <w:p>
            <w:pPr>
              <w:pStyle w:val="Normal"/>
              <w:ind w:left="119" w:hanging="0"/>
              <w:rPr/>
            </w:pPr>
            <w:r>
              <w:rPr/>
            </w:r>
          </w:p>
          <w:p>
            <w:pPr>
              <w:pStyle w:val="Normal"/>
              <w:ind w:left="11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459" w:hanging="283"/>
              <w:rPr/>
            </w:pPr>
            <w:r>
              <w:rPr/>
              <w:t xml:space="preserve">сформулируем условия принадлежности точки заданной области. Т.К. границы входят в область, то условия представляют собой нестрогие неравенства. Т.к. зона состоит из двух областей, то для попадания точки в заданную область достаточно, чтобы её координаты принадлежали хотя бы одной из частей. Поэтому при формировании сложного условия применим логическую связку  </w:t>
            </w:r>
            <w:r>
              <w:rPr>
                <w:lang w:val="en-US"/>
              </w:rPr>
              <w:t>or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459" w:hanging="283"/>
              <w:rPr/>
            </w:pPr>
            <w:r>
              <w:rPr/>
              <w:t xml:space="preserve">запишем на языке </w:t>
            </w:r>
            <w:r>
              <w:rPr>
                <w:lang w:val="en-US"/>
              </w:rPr>
              <w:t xml:space="preserve"> Pascal</w:t>
            </w:r>
            <w:r>
              <w:rPr/>
              <w:t>:</w:t>
            </w:r>
          </w:p>
          <w:p>
            <w:pPr>
              <w:pStyle w:val="Normal"/>
              <w:ind w:left="11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9370</wp:posOffset>
                      </wp:positionV>
                      <wp:extent cx="4527550" cy="117411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7550" cy="1174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firstLine="284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0" w:firstLine="28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f  (X&gt;=0) and (Y&gt;=0) and (Y&lt;= –X+2) o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0" w:firstLine="28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X&lt;=0) and (Y&lt;= SQR(X) + 4*X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0" w:firstLine="284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hen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riteln</w:t>
                                  </w:r>
                                  <w:r>
                                    <w:rPr/>
                                    <w:t>(‘Точка в области’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0" w:firstLine="284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els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riteln</w:t>
                                  </w:r>
                                  <w:r>
                                    <w:rPr/>
                                    <w:t>(‘Точка вне области’)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0" w:firstLine="28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0" w:firstLine="28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0" w:firstLine="28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6.5pt;height:92.45pt;mso-wrap-distance-left:9.05pt;mso-wrap-distance-right:9.05pt;mso-wrap-distance-top:0pt;mso-wrap-distance-bottom:0pt;margin-top:3.1pt;mso-position-vertical-relative:text;margin-left:-3.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firstLine="284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…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-142" w:right="0" w:firstLine="28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f  (X&gt;=0) and (Y&gt;=0) and (Y&lt;= –X+2) or</w:t>
                            </w:r>
                          </w:p>
                          <w:p>
                            <w:pPr>
                              <w:pStyle w:val="Normal"/>
                              <w:ind w:left="-142" w:right="0" w:firstLine="28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X&lt;=0) and (Y&lt;= SQR(X) + 4*X);</w:t>
                            </w:r>
                          </w:p>
                          <w:p>
                            <w:pPr>
                              <w:pStyle w:val="Normal"/>
                              <w:ind w:left="-142" w:right="0" w:firstLine="284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writeln</w:t>
                            </w:r>
                            <w:r>
                              <w:rPr/>
                              <w:t>(‘Точка в области’)</w:t>
                            </w:r>
                          </w:p>
                          <w:p>
                            <w:pPr>
                              <w:pStyle w:val="Normal"/>
                              <w:ind w:left="-142" w:right="0" w:firstLine="284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ls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writeln</w:t>
                            </w:r>
                            <w:r>
                              <w:rPr/>
                              <w:t>(‘Точка вне области’);</w:t>
                            </w:r>
                          </w:p>
                          <w:p>
                            <w:pPr>
                              <w:pStyle w:val="Normal"/>
                              <w:ind w:left="-142" w:right="0" w:firstLine="28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  <w:r>
                              <w:rPr>
                                <w:b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-142" w:right="0" w:firstLine="28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им для точек:</w:t>
            </w:r>
          </w:p>
          <w:p>
            <w:pPr>
              <w:pStyle w:val="Normal"/>
              <w:rPr/>
            </w:pPr>
            <w:r>
              <w:rPr/>
              <w:t>(-2, -1), (-1, 1.5)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а №3 (</w:t>
            </w:r>
            <w:r>
              <w:rPr/>
              <w:t>самостоятельно</w:t>
            </w:r>
            <w:r>
              <w:rPr>
                <w:b/>
              </w:rPr>
              <w:t xml:space="preserve">). </w:t>
            </w:r>
            <w:r>
              <w:rPr/>
              <w:t xml:space="preserve"> Определить условие попадания точки с заданными координатами в область, показанную на рисунке. Область не включает в себя границы.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159385</wp:posOffset>
                      </wp:positionV>
                      <wp:extent cx="2038350" cy="19945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8320" cy="1994400"/>
                                <a:chOff x="0" y="0"/>
                                <a:chExt cx="2038320" cy="199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38320" cy="199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8840" y="510480"/>
                                    <a:ext cx="600840" cy="595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6280"/>
                                    <a:ext cx="20383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33200" y="1440"/>
                                    <a:ext cx="0" cy="1993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6960" y="270360"/>
                                    <a:ext cx="498600" cy="27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2920" y="1114920"/>
                                    <a:ext cx="49860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-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2000" y="1113120"/>
                                    <a:ext cx="49788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4000" y="0"/>
                                    <a:ext cx="49860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78600" y="1117440"/>
                                    <a:ext cx="173880" cy="133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63920" y="1560240"/>
                                    <a:ext cx="49788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-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76240" y="1157760"/>
                                  <a:ext cx="23292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55pt;margin-top:12.55pt;width:160.45pt;height:157pt" coordorigin="571,251" coordsize="3209,3140">
                      <v:group id="shape_0" style="position:absolute;left:571;top:251;width:3209;height:3140">
                        <v:rect id="shape_0" stroked="t" o:allowincell="t" style="position:absolute;left:1262;top:1055;width:945;height:936;mso-wrap-style:none;v-text-anchor:middle">
                          <v:imagedata r:id="rId10" o:detectmouseclick="t"/>
                          <v:stroke color="black" weight="19080" joinstyle="miter" endcap="flat"/>
                          <w10:wrap type="none"/>
                        </v:rect>
                        <v:line id="shape_0" from="571,1993" to="3780,1993" stroked="t" o:allowincell="t" style="position:absolute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198,253" to="2198,3391" stroked="t" o:allowincell="t" style="position:absolute;flip:y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952;top:677;width:784;height:4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38;top:2007;width:784;height:4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-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18;top:2004;width:783;height:4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90;top:251;width:784;height:4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57;top:2011;width:273;height:2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74;top:2708;width:783;height:4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-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368;top:2074;width:366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Слабому ученику </w:t>
              <w:tab/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35890</wp:posOffset>
                      </wp:positionV>
                      <wp:extent cx="2038350" cy="19945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8320" cy="1994400"/>
                                <a:chOff x="0" y="0"/>
                                <a:chExt cx="2038320" cy="199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38320" cy="199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99960" y="35640"/>
                                    <a:ext cx="1473840" cy="172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1400" y="487440"/>
                                      <a:ext cx="1216800" cy="1216800"/>
                                    </a:xfrm>
                                    <a:prstGeom prst="ellipse">
                                      <a:avLst/>
                                    </a:prstGeom>
                                    <a:blipFill rotWithShape="0">
                                      <a:blip r:embed="rId11"/>
                                      <a:tile tx="0" ty="0" sx="100000" sy="100000" algn="ctr"/>
                                    </a:blip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50880" cy="172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0280" y="290880"/>
                                      <a:ext cx="1033920" cy="80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38320" cy="1994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38320" cy="1994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38840" y="510480"/>
                                        <a:ext cx="600840" cy="595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tile tx="0" ty="0" sx="100000" sy="100000" algn="ctr"/>
                                      </a:blip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06280"/>
                                        <a:ext cx="203832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33200" y="1440"/>
                                        <a:ext cx="0" cy="19933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76960" y="270360"/>
                                        <a:ext cx="498600" cy="276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2920" y="1114920"/>
                                        <a:ext cx="498600" cy="277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-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1113120"/>
                                        <a:ext cx="497880" cy="277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74000" y="0"/>
                                        <a:ext cx="498600" cy="277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78600" y="1117440"/>
                                        <a:ext cx="173880" cy="133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3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3920" y="1560240"/>
                                        <a:ext cx="497880" cy="277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-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776240" y="1157760"/>
                                      <a:ext cx="232920" cy="224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574280" y="922680"/>
                                  <a:ext cx="17892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75pt;margin-top:10.7pt;width:160.45pt;height:157pt" coordorigin="2415,214" coordsize="3209,3140">
                      <v:group id="shape_0" style="position:absolute;left:2415;top:214;width:3209;height:3140">
                        <v:group id="shape_0" style="position:absolute;left:3045;top:270;width:2322;height:2722">
                          <v:oval id="shape_0" stroked="t" o:allowincell="t" style="position:absolute;left:3110;top:1037;width:1915;height:1915;mso-wrap-style:none;v-text-anchor:middle">
                            <v:imagedata r:id="rId13" o:detectmouseclick="t"/>
                            <v:stroke color="black" weight="28440" joinstyle="miter" endcap="flat"/>
                            <w10:wrap type="none"/>
                          </v:oval>
                          <v:rect id="shape_0" fillcolor="white" stroked="f" o:allowincell="t" style="position:absolute;left:3045;top:270;width:1024;height:2721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f" o:allowincell="t" style="position:absolute;left:3738;top:728;width:1627;height:1262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2415;top:214;width:3209;height:3140">
                          <v:group id="shape_0" style="position:absolute;left:2415;top:214;width:3209;height:3140">
                            <v:rect id="shape_0" stroked="t" o:allowincell="t" style="position:absolute;left:3106;top:1018;width:945;height:936;mso-wrap-style:none;v-text-anchor:middle">
                              <v:imagedata r:id="rId14" o:detectmouseclick="t"/>
                              <v:stroke color="black" weight="19080" joinstyle="miter" endcap="flat"/>
                              <w10:wrap type="none"/>
                            </v:rect>
                            <v:line id="shape_0" from="2415,1956" to="5624,1956" stroked="t" o:allowincell="t" style="position:absolute">
                              <v:stroke color="black" weight="2844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042,216" to="4042,3354" stroked="t" o:allowincell="t" style="position:absolute;flip:y">
                              <v:stroke color="black" weight="2844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t" style="position:absolute;left:3796;top:639;width:784;height:43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82;top:1970;width:784;height:43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662;top:1967;width:783;height:43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634;top:214;width:784;height:43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901;top:1973;width:273;height:21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618;top:2671;width:783;height:43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5212;top:2037;width:366;height:35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894;top:1667;width:281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льному учен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>Для решения задачи нужно будет вспомнить  уравнение окружности. Если учащиеся не сделают этого самостоятельно, то помогает 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условие задачи и зарисовывают рисун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601" w:hanging="567"/>
              <w:rPr/>
            </w:pPr>
            <w:r>
              <w:rPr/>
              <w:t>оси координат и прям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601" w:hanging="567"/>
              <w:rPr/>
            </w:pPr>
            <w:r>
              <w:rPr>
                <w:lang w:val="en-US"/>
              </w:rPr>
              <w:t>X=0</w:t>
            </w:r>
            <w:r>
              <w:rPr/>
              <w:t xml:space="preserve">; </w:t>
            </w:r>
            <w:r>
              <w:rPr>
                <w:lang w:val="en-US"/>
              </w:rPr>
              <w:t>Y=0</w:t>
            </w:r>
            <w:r>
              <w:rPr/>
              <w:t xml:space="preserve">; </w:t>
            </w:r>
            <w:r>
              <w:rPr>
                <w:lang w:val="en-US"/>
              </w:rPr>
              <w:t>Y=</w:t>
            </w:r>
            <w:r>
              <w:rPr/>
              <w:t xml:space="preserve"> </w:t>
            </w:r>
            <w:r>
              <w:rPr>
                <w:lang w:val="en-US"/>
              </w:rPr>
              <w:t>–X+2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/>
              <w:t xml:space="preserve">пересечение области, лежащей выше оси </w:t>
            </w:r>
            <w:r>
              <w:rPr>
                <w:lang w:val="en-US"/>
              </w:rPr>
              <w:t>X</w:t>
            </w:r>
            <w:r>
              <w:rPr/>
              <w:t xml:space="preserve">,  области, лежащей правее оси </w:t>
            </w:r>
            <w:r>
              <w:rPr>
                <w:lang w:val="en-US"/>
              </w:rPr>
              <w:t>Y</w:t>
            </w:r>
            <w:r>
              <w:rPr/>
              <w:t>, и  области, лежащей ниже наклонной лин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lang w:val="en-US"/>
              </w:rPr>
            </w:pPr>
            <w:r>
              <w:rPr>
                <w:lang w:val="en-US"/>
              </w:rPr>
              <w:t>(X&gt;=0) and (Y&gt;=0) and (Y&lt;= –X+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писывают решение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решение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601" w:hanging="567"/>
              <w:rPr/>
            </w:pPr>
            <w:r>
              <w:rPr/>
              <w:t xml:space="preserve">в одном случае оси координат и прямая, в другом случае парабола и ось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601" w:hanging="567"/>
              <w:rPr/>
            </w:pPr>
            <w:r>
              <w:rPr>
                <w:lang w:val="en-US"/>
              </w:rPr>
              <w:t>X=0</w:t>
            </w:r>
            <w:r>
              <w:rPr/>
              <w:t xml:space="preserve">; </w:t>
            </w:r>
            <w:r>
              <w:rPr>
                <w:lang w:val="en-US"/>
              </w:rPr>
              <w:t>Y=0</w:t>
            </w:r>
            <w:r>
              <w:rPr/>
              <w:t xml:space="preserve">; </w:t>
            </w:r>
            <w:r>
              <w:rPr>
                <w:lang w:val="en-US"/>
              </w:rPr>
              <w:t>Y=</w:t>
            </w:r>
            <w:r>
              <w:rPr/>
              <w:t xml:space="preserve"> </w:t>
            </w:r>
            <w:r>
              <w:rPr>
                <w:lang w:val="en-US"/>
              </w:rPr>
              <w:t>–X+4</w:t>
            </w:r>
            <w:r>
              <w:rPr/>
              <w:t xml:space="preserve">, </w:t>
            </w:r>
            <w:r>
              <w:rPr>
                <w:lang w:val="en-US"/>
              </w:rPr>
              <w:t>Y=X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 </w:t>
            </w:r>
            <w:r>
              <w:rPr/>
              <w:t>+</w:t>
            </w:r>
            <w:r>
              <w:rPr>
                <w:lang w:val="en-US"/>
              </w:rPr>
              <w:t>4X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/>
              <w:t xml:space="preserve">одна часть зоны образована пересечением области, лежащей выше оси </w:t>
            </w:r>
            <w:r>
              <w:rPr>
                <w:lang w:val="en-US"/>
              </w:rPr>
              <w:t>X</w:t>
            </w:r>
            <w:r>
              <w:rPr/>
              <w:t xml:space="preserve">,  области, лежащей правее оси </w:t>
            </w:r>
            <w:r>
              <w:rPr>
                <w:lang w:val="en-US"/>
              </w:rPr>
              <w:t>Y</w:t>
            </w:r>
            <w:r>
              <w:rPr/>
              <w:t xml:space="preserve">, и  области, лежащей ниже наклонной линии; другая часть зоны образована пересечением области, лежащей ниже оси </w:t>
            </w:r>
            <w:r>
              <w:rPr>
                <w:lang w:val="en-US"/>
              </w:rPr>
              <w:t>X</w:t>
            </w:r>
            <w:r>
              <w:rPr/>
              <w:t>, и зоны, лежащей выше линии параб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X&gt;=0) and (Y&gt;=0) and (Y&lt;= –X+2) or (Y&lt;=0) and (Y&gt;=(X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>
                <w:lang w:val="en-US"/>
              </w:rPr>
              <w:t>+ 4*X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писывают фрагмент программы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записывают проверку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условие задачи. Зарисовывают рисун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яют решение задачи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0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флексивно-оценочный этап (8 мин)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акие цели стояли перед нами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что при решении задач показалось самым трудны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: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5680</wp:posOffset>
                      </wp:positionH>
                      <wp:positionV relativeFrom="paragraph">
                        <wp:posOffset>394335</wp:posOffset>
                      </wp:positionV>
                      <wp:extent cx="2101215" cy="2064385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1320" cy="2064240"/>
                                <a:chOff x="0" y="0"/>
                                <a:chExt cx="2101320" cy="2064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96480" y="1123920"/>
                                  <a:ext cx="4071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240" y="35640"/>
                                  <a:ext cx="403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8120" y="1118880"/>
                                  <a:ext cx="403200" cy="27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8080" y="544680"/>
                                  <a:ext cx="1497240" cy="131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1146960" cy="117108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15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4080"/>
                                    <a:ext cx="1497240" cy="70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901080" y="0"/>
                                  <a:ext cx="0" cy="2064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5880" y="1156320"/>
                                  <a:ext cx="403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080" y="1182240"/>
                                  <a:ext cx="407160" cy="27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139040"/>
                                  <a:ext cx="1980720" cy="6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4pt;margin-top:31.05pt;width:165.45pt;height:162.5pt" coordorigin="3568,621" coordsize="3309,3250">
                      <v:shape id="shape_0" stroked="f" o:allowincell="t" style="position:absolute;left:5138;top:2391;width:640;height:43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37;top:677;width:634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42;top:2383;width:634;height:4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754;top:1479;width:2358;height:2068">
                        <v:oval id="shape_0" stroked="t" o:allowincell="t" style="position:absolute;left:4086;top:1479;width:1805;height:1843;mso-wrap-style:none;v-text-anchor:middle">
                          <v:imagedata r:id="rId16" o:detectmouseclick="t"/>
                          <v:stroke color="black" weight="9360" joinstyle="miter" endcap="flat"/>
                          <w10:wrap type="none"/>
                        </v:oval>
                        <v:rect id="shape_0" fillcolor="white" stroked="f" o:allowincell="t" style="position:absolute;left:3754;top:2430;width:2357;height:111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line id="shape_0" from="4987,621" to="4987,3871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664;top:2442;width:634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8;top:2483;width:640;height:4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568,2415" to="6686,2425" stroked="t" o:allowincell="t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>Задача</w:t>
            </w:r>
            <w:r>
              <w:rPr/>
              <w:t>.  Определить условие попадания точки с заданными координатами в область, показанную на рисунке. Область не включает в себя гран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" w:leader="none"/>
              </w:tabs>
              <w:ind w:left="270" w:hanging="270"/>
              <w:rPr/>
            </w:pPr>
            <w:r>
              <w:rPr/>
              <w:t>отвечая на вопросы учителя, подводят итог уро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" w:leader="none"/>
              </w:tabs>
              <w:ind w:left="270" w:hanging="270"/>
              <w:rPr/>
            </w:pPr>
            <w:r>
              <w:rPr/>
              <w:t>выражают мнение об уроке, высказывают пожел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писывают домашнее задание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rFonts w:ascii="Sylfaen" w:hAnsi="Sylfaen" w:cs="Sylfaen"/>
          <w:b/>
          <w:b/>
          <w:shadow/>
          <w:sz w:val="32"/>
          <w:szCs w:val="32"/>
        </w:rPr>
      </w:pPr>
      <w:r>
        <w:rPr>
          <w:rFonts w:cs="Sylfaen" w:ascii="Sylfaen" w:hAnsi="Sylfaen"/>
          <w:b/>
          <w:shadow/>
          <w:sz w:val="32"/>
          <w:szCs w:val="32"/>
        </w:rPr>
      </w:r>
    </w:p>
    <w:p>
      <w:pPr>
        <w:pStyle w:val="Normal"/>
        <w:spacing w:before="240" w:after="240"/>
        <w:jc w:val="center"/>
        <w:rPr>
          <w:rFonts w:ascii="Sylfaen" w:hAnsi="Sylfaen" w:cs="Sylfaen"/>
          <w:b/>
          <w:b/>
          <w:shadow/>
          <w:sz w:val="32"/>
          <w:szCs w:val="32"/>
        </w:rPr>
      </w:pPr>
      <w:r>
        <w:rPr>
          <w:rFonts w:cs="Sylfaen" w:ascii="Sylfaen" w:hAnsi="Sylfaen"/>
          <w:b/>
          <w:shadow/>
          <w:sz w:val="32"/>
          <w:szCs w:val="32"/>
        </w:rPr>
      </w:r>
    </w:p>
    <w:p>
      <w:pPr>
        <w:pStyle w:val="Normal"/>
        <w:spacing w:before="240" w:after="240"/>
        <w:jc w:val="center"/>
        <w:rPr/>
      </w:pPr>
      <w:r>
        <w:rPr>
          <w:rFonts w:cs="Sylfaen" w:ascii="Sylfaen" w:hAnsi="Sylfaen"/>
          <w:b/>
          <w:shadow/>
          <w:sz w:val="32"/>
          <w:szCs w:val="32"/>
        </w:rPr>
        <w:t>Урок № 6 (контроль знаний и умений</w:t>
      </w:r>
      <w:r>
        <w:rPr/>
        <w:t>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  <w:gridCol w:w="447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ы уро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ител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ащих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Организационный момент (2 мин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– </w:t>
            </w:r>
            <w:r>
              <w:rPr/>
              <w:t>приветствует учащихся;</w:t>
            </w:r>
          </w:p>
          <w:p>
            <w:pPr>
              <w:pStyle w:val="Normal"/>
              <w:spacing w:before="240" w:after="240"/>
              <w:rPr>
                <w:rFonts w:ascii="Sylfaen" w:hAnsi="Sylfaen" w:cs="Sylfaen"/>
                <w:b/>
                <w:b/>
                <w:shadow/>
                <w:sz w:val="32"/>
                <w:szCs w:val="32"/>
              </w:rPr>
            </w:pPr>
            <w:r>
              <w:rPr/>
              <w:t xml:space="preserve">– </w:t>
            </w:r>
            <w:r>
              <w:rPr/>
              <w:t>отмечает отсутствующих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Sylfaen" w:hAnsi="Sylfaen" w:cs="Sylfaen"/>
                <w:b/>
                <w:b/>
                <w:shadow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hadow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Постановка цели урока (3 мин)</w:t>
            </w:r>
          </w:p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Сегодня цель нашего урока – проверить, кто как  усвоил материал пройденной темы. Контрольная работа состоит из трёх заданий. Всего 4 вариант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69515</wp:posOffset>
                      </wp:positionH>
                      <wp:positionV relativeFrom="paragraph">
                        <wp:posOffset>680720</wp:posOffset>
                      </wp:positionV>
                      <wp:extent cx="1647190" cy="408940"/>
                      <wp:effectExtent l="0" t="0" r="0" b="0"/>
                      <wp:wrapNone/>
                      <wp:docPr id="20" name="Frame10">
                        <a:hlinkClick xmlns:a="http://schemas.openxmlformats.org/drawingml/2006/main" r:id="rId17"/>
                      </wp:docPr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190" cy="40894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ая рабо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29.7pt;height:32.2pt;mso-wrap-distance-left:9.05pt;mso-wrap-distance-right:9.05pt;mso-wrap-distance-top:0pt;mso-wrap-distance-bottom:0pt;margin-top:53.6pt;mso-position-vertical-relative:text;margin-left:194.45pt;mso-position-horizontal-relative:text" href="file:///tmp/in/%D0%9A%D0%BE%D0%BD%D1%82%D1%80%D0%BE%D0%BB%D1%8C%D0%BD%D0%B0%D1%8F%20%D1%80%D0%B0%D0%B1%D0%BE%D1%82%D0%B0.doc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ая рабо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240"/>
              <w:rPr>
                <w:rFonts w:ascii="Sylfaen" w:hAnsi="Sylfaen" w:cs="Sylfaen"/>
                <w:b/>
                <w:b/>
                <w:shadow/>
                <w:sz w:val="32"/>
                <w:szCs w:val="32"/>
              </w:rPr>
            </w:pPr>
            <w:r>
              <w:rPr/>
              <w:t>Раздаёт задания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Открывают контрольные тетради, записывают число, № вариант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Контрольная работа (40 мин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Sylfaen" w:hAnsi="Sylfaen" w:cs="Sylfaen"/>
                <w:b/>
                <w:b/>
                <w:shadow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hadow/>
                <w:sz w:val="32"/>
                <w:szCs w:val="3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Решают задания контрольной работы. Сдают тетради.</w:t>
            </w:r>
          </w:p>
        </w:tc>
      </w:tr>
    </w:tbl>
    <w:p>
      <w:pPr>
        <w:pStyle w:val="Normal"/>
        <w:spacing w:before="240" w:after="240"/>
        <w:jc w:val="center"/>
        <w:rPr>
          <w:rFonts w:ascii="Sylfaen" w:hAnsi="Sylfaen" w:cs="Sylfaen"/>
          <w:b/>
          <w:b/>
          <w:shadow/>
          <w:sz w:val="32"/>
          <w:szCs w:val="32"/>
        </w:rPr>
      </w:pPr>
      <w:r>
        <w:rPr>
          <w:rFonts w:cs="Sylfaen" w:ascii="Sylfaen" w:hAnsi="Sylfaen"/>
          <w:b/>
          <w:shadow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284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"/>
        </w:tabs>
        <w:ind w:left="284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5"/>
        </w:tabs>
        <w:ind w:left="9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30"/>
        </w:tabs>
        <w:ind w:left="644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3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0"/>
        </w:tabs>
        <w:ind w:left="284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0"/>
        </w:tabs>
        <w:ind w:left="284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27"/>
        </w:tabs>
        <w:ind w:left="341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ile:///tmp/in/&#1058;&#1088;&#1080;%20&#1074;&#1072;&#1088;&#1080;&#1072;&#1085;&#1090;&#1072;.doc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hyperlink" Target="file:///tmp/in/&#1050;&#1086;&#1085;&#1090;&#1088;&#1086;&#1083;&#1100;&#1085;&#1072;&#1103;%20&#1088;&#1072;&#1073;&#1086;&#1090;&#1072;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9:49:00Z</dcterms:created>
  <dc:creator>Наташа</dc:creator>
  <dc:description/>
  <cp:keywords/>
  <dc:language>en-US</dc:language>
  <cp:lastModifiedBy>USER</cp:lastModifiedBy>
  <dcterms:modified xsi:type="dcterms:W3CDTF">2015-03-01T15:21:00Z</dcterms:modified>
  <cp:revision>33</cp:revision>
  <dc:subject/>
  <dc:title>Технология проведения урока</dc:title>
</cp:coreProperties>
</file>