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Тема урока : Прыжки в высоту способом перешагиванием.</w:t>
        <w:br/>
        <w:br/>
        <w:t xml:space="preserve">Задачи урока: 1.Повторить подводящие упражнения для прыжков в высоту </w:t>
        <w:br/>
        <w:t>2. Обучать маху ногой с 5-7 шагов разбега</w:t>
        <w:br/>
        <w:t>.3.Развитие скоростно- силовых качеств.</w:t>
        <w:br/>
        <w:br/>
        <w:t>Инвентарь: волейбольный мяч. Стойки с планкой для прыжков.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1042"/>
        <w:gridCol w:w="4605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одержание урок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озировк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рганизационно методические указа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.Построение. Рапорт.Обяснение задач урока.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-2мин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братить внимание на внешний вид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.Медленный бег в течений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-4 мин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.ОРУ в движений по диагонали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-6 мин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адание дается направляющему остальные выполняют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) бег с подниманием бед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 раза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братить внимание на работу рук при беге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) то же . спиной впере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 раз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) с захлестыванием голени наза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 раз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) скрестными шагами левым и правым боком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 раз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 левым и 4 правым боком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) многоскоки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 раз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ерекат с пятки на носо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е) прыжки на одной ноге ( другую держать рукой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 раз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аксимально выпрыгивать вверх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 С Н О В Н А Я Ч А С Т Ь - 2 5 – 3 0 м и н у т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. Махи прямой ногой .И.п- стоя боком к гимнастической стенк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0-15раз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ахи выполнять свободно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. Выпрыгивание вверх с места И.п- толчковая нога впереди.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2- 14раз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ктивно выполнять маховые движения руками и толчек. Приземлятся на толчковую ногу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.Выпрыгивание вверх с 1-3 шагов разбег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8-10 раз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полнять мах прямой ногой при отталкиваний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. Прыжки через планку с 3-5 шагов разбег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-5 раз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бозначить ориентир для разбега и отталкивания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.Прыжки черес вращающующую скакалку( подвижная игра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-4 мин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 А К Л Ю Ч И Т Е Л Ь Н А Я Ч А С Т Ь 3 – 5 минут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FA7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4:49:00Z</dcterms:created>
  <dc:creator>организатор</dc:creator>
  <dc:description/>
  <dc:language>en-US</dc:language>
  <cp:lastModifiedBy>организатор</cp:lastModifiedBy>
  <dcterms:modified xsi:type="dcterms:W3CDTF">2014-05-03T14:49:00Z</dcterms:modified>
  <cp:revision>2</cp:revision>
  <dc:subject/>
  <dc:title/>
</cp:coreProperties>
</file>