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0" w:after="0"/>
        <w:ind w:left="4574" w:right="1670" w:hanging="203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8"/>
          <w:lang w:eastAsia="ru-RU"/>
        </w:rPr>
        <w:t xml:space="preserve">КВАРТИРА, В КОТОРОЙ МЫ ЖИВЕМ. </w:t>
      </w:r>
      <w:r>
        <w:rPr>
          <w:rFonts w:eastAsia="Times New Roman"/>
          <w:b/>
          <w:i w:val="false"/>
          <w:color w:val="000000"/>
          <w:spacing w:val="-3"/>
          <w:w w:val="100"/>
          <w:sz w:val="28"/>
          <w:lang w:eastAsia="ru-RU"/>
        </w:rPr>
        <w:t>(Мебель).</w:t>
      </w:r>
    </w:p>
    <w:p>
      <w:pPr>
        <w:pStyle w:val="Normal"/>
        <w:shd w:fill="FFFFFF"/>
        <w:bidi w:val="0"/>
        <w:spacing w:lineRule="exact" w:line="322" w:before="317" w:after="0"/>
        <w:ind w:left="10" w:right="19" w:firstLine="725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8"/>
          <w:lang w:eastAsia="ru-RU"/>
        </w:rPr>
        <w:t xml:space="preserve">Ц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дать детям обобщенное понятие «мебель», рассказать о назнач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нии каждого предмета. Воспитывать у детей желание помогать по мере во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можности, радоваться, испытывать удовлетворение, когда делаешь доброе дел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для другого.</w:t>
      </w:r>
    </w:p>
    <w:p>
      <w:pPr>
        <w:pStyle w:val="Normal"/>
        <w:shd w:fill="FFFFFF"/>
        <w:bidi w:val="0"/>
        <w:spacing w:lineRule="exact" w:line="322" w:before="326" w:after="0"/>
        <w:ind w:left="73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8"/>
          <w:lang w:eastAsia="ru-RU"/>
        </w:rPr>
        <w:t>Ход занятия:</w:t>
      </w:r>
    </w:p>
    <w:p>
      <w:pPr>
        <w:pStyle w:val="Normal"/>
        <w:shd w:fill="FFFFFF"/>
        <w:bidi w:val="0"/>
        <w:spacing w:lineRule="exact" w:line="322" w:before="0" w:after="0"/>
        <w:ind w:left="77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тук в двер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14" w:right="0" w:firstLine="73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ебята, к нам кто-то пришел в гости. (В гости пришел Хрюша, у него на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шее висит ленточка с ключом). {Ребята здороваются с Хрюшей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Что это у Хрюши, посмотрите, ребята? (Ключ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Хрюша, для чего тебе ключ? {Не скажу. Отгадайте). (Дети отгадывают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Хрюшенька, дети отгадали, это ключ от твоей квартир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14" w:right="0" w:firstLine="73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Хрюша, а какая у тебя квартира? (Большая, красивая, окна светлые 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ол есть, и потолок есть, и стены есть - все ест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5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се, да не все. А где ты, Хрюшенька, спишь? (На пол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14" w:right="0" w:firstLine="73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просите, Хрюшу, ребята, а где он обедает? (Дети спрашивают, Хрюша</w:t>
        <w:br/>
        <w:t>отвечает, что обедает он на пол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А на чем ты, Хрюшенька, сидишь? (На пол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Хрюшенька, так тебе неудобно жить в твоей квартир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ебята, вы тоже спите на полу? (Нет, мы спим на кроват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 обедаете тоже на полу? (Нет, за столом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А на чем вы сидите? (На стуле).</w:t>
      </w:r>
    </w:p>
    <w:p>
      <w:pPr>
        <w:pStyle w:val="Normal"/>
        <w:shd w:fill="FFFFFF"/>
        <w:bidi w:val="0"/>
        <w:spacing w:lineRule="exact" w:line="322" w:before="0" w:after="0"/>
        <w:ind w:left="14" w:right="29" w:firstLine="730"/>
        <w:jc w:val="both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 xml:space="preserve">А куда вы складываете одежду? (В шкаф). (Хрюша слушает детей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удивляется).</w:t>
      </w:r>
    </w:p>
    <w:p>
      <w:pPr>
        <w:pStyle w:val="Normal"/>
        <w:shd w:fill="FFFFFF"/>
        <w:bidi w:val="0"/>
        <w:spacing w:lineRule="exact" w:line="322" w:before="5" w:after="0"/>
        <w:ind w:left="24" w:right="19" w:firstLine="720"/>
        <w:jc w:val="both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 xml:space="preserve">Вот здорово, а у меня нет стула, шкафа, кровати... А как это все, что в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назвали, все, что стоит в квартире, как это называется? (Это мебель).</w:t>
      </w:r>
    </w:p>
    <w:p>
      <w:pPr>
        <w:pStyle w:val="Normal"/>
        <w:shd w:fill="FFFFFF"/>
        <w:bidi w:val="0"/>
        <w:spacing w:lineRule="exact" w:line="322" w:before="0" w:after="0"/>
        <w:ind w:left="24" w:right="14" w:firstLine="730"/>
        <w:jc w:val="both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Я тоже хочу мебель! Ребята, а где вы взяли мебель? (Папы, мамы куп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ли в магазине).</w:t>
      </w:r>
    </w:p>
    <w:p>
      <w:pPr>
        <w:pStyle w:val="Normal"/>
        <w:shd w:fill="FFFFFF"/>
        <w:bidi w:val="0"/>
        <w:spacing w:lineRule="exact" w:line="322" w:before="0" w:after="0"/>
        <w:ind w:left="10" w:right="14" w:firstLine="734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Как в магазине? В магазине я покупал молоко, хлеб, а мебели там не ви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/>
        </w:rPr>
        <w:t>дел!</w:t>
      </w:r>
    </w:p>
    <w:p>
      <w:pPr>
        <w:pStyle w:val="Normal"/>
        <w:shd w:fill="FFFFFF"/>
        <w:bidi w:val="0"/>
        <w:spacing w:lineRule="exact" w:line="322" w:before="0" w:after="0"/>
        <w:ind w:left="73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Хрюша, есть специальный магазин, который называется «Мебельный».</w:t>
      </w:r>
    </w:p>
    <w:p>
      <w:pPr>
        <w:pStyle w:val="Normal"/>
        <w:shd w:fill="FFFFFF"/>
        <w:bidi w:val="0"/>
        <w:spacing w:lineRule="exact" w:line="322" w:before="0" w:after="0"/>
        <w:ind w:left="19" w:right="14" w:firstLine="730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ебята, ребята, помогите мне мебель купить в магазине. (Воспитатель с детьми и Хрюшей идут в игрушечный мебельный магазин).</w:t>
      </w:r>
    </w:p>
    <w:p>
      <w:pPr>
        <w:pStyle w:val="Normal"/>
        <w:shd w:fill="FFFFFF"/>
        <w:bidi w:val="0"/>
        <w:spacing w:lineRule="exact" w:line="322" w:before="0" w:after="0"/>
        <w:ind w:left="74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Хрюша, а у тебя есть деньги, чтобы купить мебель? (Есть, но мало).</w:t>
      </w:r>
    </w:p>
    <w:p>
      <w:pPr>
        <w:pStyle w:val="Normal"/>
        <w:shd w:fill="FFFFFF"/>
        <w:bidi w:val="0"/>
        <w:spacing w:lineRule="exact" w:line="322" w:before="0" w:after="0"/>
        <w:ind w:left="73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А если денег мало, надо покупать самое необходимое!</w:t>
      </w:r>
    </w:p>
    <w:p>
      <w:pPr>
        <w:pStyle w:val="Normal"/>
        <w:shd w:fill="FFFFFF"/>
        <w:bidi w:val="0"/>
        <w:spacing w:lineRule="exact" w:line="322" w:before="0" w:after="0"/>
        <w:ind w:left="14" w:right="34" w:firstLine="725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Чтобы Хрюше уютно было спать, что из мебели надо купить? (Кровать). (Хрюша покупает кровать)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322" w:before="10" w:after="0"/>
        <w:ind w:left="14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Чтобы Хрюше удобно было обедать, что из мебели надо купить? (Стол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и стул).</w:t>
      </w:r>
    </w:p>
    <w:p>
      <w:pPr>
        <w:pStyle w:val="Normal"/>
        <w:shd w:fill="FFFFFF"/>
        <w:bidi w:val="0"/>
        <w:spacing w:lineRule="exact" w:line="322" w:before="5" w:after="0"/>
        <w:ind w:left="19" w:right="10" w:firstLine="725"/>
        <w:jc w:val="both"/>
        <w:rPr>
          <w:lang w:val="ru-RU"/>
        </w:rPr>
      </w:pPr>
      <w:r>
        <w:rPr>
          <w:b w:val="false"/>
          <w:i w:val="false"/>
          <w:color w:val="000000"/>
          <w:spacing w:val="3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 xml:space="preserve">А я еще куплю себе шкаф для одежды, а стульев куплю четыре - дл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Фили, Степашки, Каркуши и для себя.</w:t>
      </w:r>
    </w:p>
    <w:p>
      <w:pPr>
        <w:pStyle w:val="Normal"/>
        <w:shd w:fill="FFFFFF"/>
        <w:bidi w:val="0"/>
        <w:spacing w:lineRule="exact" w:line="322" w:before="5" w:after="0"/>
        <w:ind w:left="0" w:right="24" w:firstLine="74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Спасибо, ребята, что помогли мне выбрать мебель для моей квартиры. Когда мебель расставлю, приглашу вас всех к себе в гости. До свидания, ребя</w:t>
        <w:softHyphen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8"/>
          <w:lang w:eastAsia="ru-RU"/>
        </w:rPr>
        <w:t>та!</w:t>
      </w:r>
    </w:p>
    <w:p>
      <w:pPr>
        <w:sectPr>
          <w:type w:val="nextPage"/>
          <w:pgSz w:w="11906" w:h="16838"/>
          <w:pgMar w:left="838" w:right="1452" w:gutter="0" w:header="0" w:top="82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231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УЧИМ ХРЮШУ ИГРАТЬ С ИГРУШКАМИ.</w:t>
      </w:r>
    </w:p>
    <w:p>
      <w:pPr>
        <w:pStyle w:val="Normal"/>
        <w:shd w:fill="FFFFFF"/>
        <w:bidi w:val="0"/>
        <w:spacing w:lineRule="exact" w:line="326" w:before="307" w:after="0"/>
        <w:ind w:left="0" w:right="19" w:firstLine="730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8"/>
          <w:lang w:eastAsia="ru-RU"/>
        </w:rPr>
        <w:t xml:space="preserve">Ц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познакомить детей с обобщенным словом «игрушки». Учить бе</w:t>
        <w:softHyphen/>
        <w:t xml:space="preserve">режно относиться к игрушкам, рассказывать о способах игры с игрушкам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Формировать навыки коллективной игры.</w:t>
      </w:r>
    </w:p>
    <w:p>
      <w:pPr>
        <w:pStyle w:val="Normal"/>
        <w:shd w:fill="FFFFFF"/>
        <w:bidi w:val="0"/>
        <w:spacing w:lineRule="exact" w:line="322" w:before="331" w:after="0"/>
        <w:ind w:left="7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Ход </w:t>
      </w:r>
      <w:r>
        <w:rPr>
          <w:rFonts w:eastAsia="Times New Roman"/>
          <w:b/>
          <w:i w:val="false"/>
          <w:color w:val="000000"/>
          <w:spacing w:val="-1"/>
          <w:w w:val="100"/>
          <w:sz w:val="28"/>
          <w:lang w:eastAsia="ru-RU"/>
        </w:rPr>
        <w:t>занятия:</w:t>
      </w:r>
    </w:p>
    <w:p>
      <w:pPr>
        <w:pStyle w:val="Normal"/>
        <w:shd w:fill="FFFFFF"/>
        <w:bidi w:val="0"/>
        <w:spacing w:lineRule="exact" w:line="322" w:before="0" w:after="0"/>
        <w:ind w:left="74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ебята, вы любите ходить в детский сад? (Любим).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22" w:before="0" w:after="0"/>
        <w:ind w:left="10" w:right="0" w:firstLine="734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А что вы любите в детском саду делать? (Заниматься, обедать, играть 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разные игры с игрушками и т. д.).</w:t>
      </w:r>
    </w:p>
    <w:p>
      <w:pPr>
        <w:pStyle w:val="Normal"/>
        <w:shd w:fill="FFFFFF"/>
        <w:bidi w:val="0"/>
        <w:spacing w:lineRule="exact" w:line="322" w:before="0" w:after="0"/>
        <w:ind w:left="74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Все дети любят играть с игрушками. (Раздается голос за ширмой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22" w:before="5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 что такое игрушк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22" w:before="0" w:after="0"/>
        <w:ind w:left="10" w:right="0" w:firstLine="73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ебята, кто это? Кто это не знает, что такое игрушки? (Дети определяют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 голосу, где спрятался герой, находят Хрюшу).</w:t>
      </w:r>
    </w:p>
    <w:p>
      <w:pPr>
        <w:pStyle w:val="Normal"/>
        <w:shd w:fill="FFFFFF"/>
        <w:bidi w:val="0"/>
        <w:spacing w:lineRule="exact" w:line="322" w:before="0" w:after="0"/>
        <w:ind w:left="24" w:right="10" w:firstLine="725"/>
        <w:jc w:val="both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Здравствуй, Хрюша! Ты что, действительно, не знаешь, что такое иг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рушки? {Не знаю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22" w:before="0" w:after="0"/>
        <w:ind w:left="10" w:right="0" w:firstLine="73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 с чем же ты дома играешь? (А что такое играешь? Что это значит - иг</w:t>
        <w:softHyphen/>
        <w:br/>
        <w:t>рать?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Хрюшенька, ты даже не знаешь, что такое играть? (Нет, не знаю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22" w:before="0" w:after="0"/>
        <w:ind w:left="74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еужели у тебя нет ничего интересного? (Нет).</w:t>
      </w:r>
    </w:p>
    <w:p>
      <w:pPr>
        <w:pStyle w:val="Normal"/>
        <w:shd w:fill="FFFFFF"/>
        <w:bidi w:val="0"/>
        <w:spacing w:lineRule="exact" w:line="322" w:before="0" w:after="0"/>
        <w:ind w:left="19" w:right="10" w:firstLine="725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У меня только есть сундучок, там лежат какие-то интересные предметы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какой-то резиновый шар, какая-то резиновая веревка с деревяшками, какие-то разноцветные кирпичи, а еще, а еще, ребята, какая-то пустая кукла. Вы пред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 xml:space="preserve">ставляете, у нее только одна голова и то пустая и еще какая-то тряпка виси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вместо платья..?)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14" w:right="0" w:firstLine="739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Хрюшенька, да что же это у тебя за предметы? Покажи нам свой сун</w:t>
        <w:softHyphen/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дучо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Да ну, ребята, вам не понравится, я зна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кажи, Хрюша, пожалуйста! (Просят дет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10" w:right="0" w:firstLine="73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Ну ладно, покажу! (Хрюша приносит сундучок. Дети открывают сунду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ок, находят игрушки: мяч, прыгалки, кубики и кирпичики от строителя, кукл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из кукольного театр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ебята, что вы нашли у Хрюши в сундучке? (Дети отвечают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0" w:after="0"/>
        <w:ind w:left="10" w:right="0" w:firstLine="73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Хрюша, ты понял, это игрушки! Мяч, кукла, кубики, прыгалки - все это</w:t>
        <w:br/>
        <w:t>называется «ИГРУШКИ». Повтори, Хрюша (Хрюша повторяет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8" w:leader="none"/>
        </w:tabs>
        <w:bidi w:val="0"/>
        <w:spacing w:lineRule="exact" w:line="322" w:before="5" w:after="0"/>
        <w:ind w:left="10" w:right="0" w:firstLine="730"/>
        <w:jc w:val="left"/>
        <w:rPr/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«Игрушки» от слова «играть». Когда не знаешь, как с игрушками играть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онечно же, эти предметы не интересны. Хрюша, наши ребята тебя сейчас нау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чат играть. (Дети рассказывают о каждой игрушке, показывают действия, кото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рые можно придумать в игре. Хрюша радуется своим интересным игрушкам.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ти дарят Хрюше новую игрушку - машину, рассказывают, как с ней надо иг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рать. Хрюша в восторге! В знак большой благодарности Хрюша дарит в ответ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детям свой сундучок с игрушками).</w:t>
      </w:r>
    </w:p>
    <w:sectPr>
      <w:type w:val="nextPage"/>
      <w:pgSz w:w="11906" w:h="16838"/>
      <w:pgMar w:left="787" w:right="145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