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(Приложение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>Тематическое планирование учебного материала по английскому языку 9 класс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3 урока в неделю (102 урока за год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рограмма общеобразовательных учреждений «Английский язык 2 – 11 классы. Обнинск: Титул 2010 г. Составители: Биболетова М. З, Трубанева Н. Н.</w:t>
      </w:r>
    </w:p>
    <w:p>
      <w:pPr>
        <w:pStyle w:val="Normal"/>
        <w:jc w:val="both"/>
        <w:rPr/>
      </w:pPr>
      <w:r>
        <w:rPr>
          <w:color w:val="FF0000"/>
        </w:rPr>
        <w:t>Учебник Английский язык 9 класс (Биболетова М. З., Трубанева Н. Н.: Титул 2013 г.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26"/>
        <w:gridCol w:w="1975"/>
        <w:gridCol w:w="1387"/>
      </w:tblGrid>
      <w:tr>
        <w:trPr>
          <w:trHeight w:val="8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урок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о каникулах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ременные формы глагол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отдых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ростк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ажнее: семья или друзья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емьи и друзей в жизни подростк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должен быть хороший друг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неделю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ам нужны друзья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по теме «Дружба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между мальчиками и девочка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эсс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по телефон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инства и недостатки совместного прожива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вместного проживания со сверстника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фразовые глагол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ак мы проводим свободное время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рганизация досу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проведения досу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для иностранных госте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о телефон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видео: за и проти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ы и программы на телевиден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интересный филь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емья и друзья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нашей планет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артикля с географическими названия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путешествия Бери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путешественник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назва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на самолет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полнять декларацию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Диалоги в аэропорт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Что должен знать и уметь путешественник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«Последний дюйм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Диалог в туристическом агентстве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рганизованная туристическая поезд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Великобритания, Амери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сторические данные о названиях стран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имволы англоязычных стран и Росс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Флористические символ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езентация проектов по теме «Родная страна и англоязычные страны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онтрольная работа по теме «Путешествие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- 5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ектные работы по теме «Глобализация и моя стран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емейные конфликт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Инфинитив и его функция в предложен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ем косвенную речь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конфликт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придаточные предло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между человеком и природо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конфликта с родителями в произведении художественной литератур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учше: правда или ложь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фору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Советы для решения конфлик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ять шагов для решения конфлик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онфликты в школьной жизн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ичины и способы решения семейных конфликт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Письма в молодежный журнал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Письмо в газету по теме «Решение конфликта»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урение: за и проти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Декларация прав челове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Наша планета без войн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Диалог по заданной ситуац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ава подростк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оенные конфликты ХХ ве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ездка по Америк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Что такое толерантность?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толерантност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придаточные предло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 жизни молодого челове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по теме «Толерантность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онфликт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офесс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будуще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современные професси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для поступления на работу или учеб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письмо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английского языка в будущей профессии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Все работы хороши, выбирай на вку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 xml:space="preserve">Стереотипы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Учимся быть корректны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литическая корректность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роектная работа по теме «Стереотип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Экстремальные виды спор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Популярные виды спорт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Ролевая игра по теме «Спорт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Молодежная мода и музык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Музыка в жизни подростк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Будь оптимисто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Контрольная работа по теме «Сделай свой выбор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/>
              <w:t>Обобщенный урок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43:00Z</dcterms:created>
  <dc:creator>Asus</dc:creator>
  <dc:description/>
  <cp:keywords/>
  <dc:language>en-US</dc:language>
  <cp:lastModifiedBy>Asus</cp:lastModifiedBy>
  <dcterms:modified xsi:type="dcterms:W3CDTF">2014-10-30T07:43:00Z</dcterms:modified>
  <cp:revision>22</cp:revision>
  <dc:subject/>
  <dc:title/>
</cp:coreProperties>
</file>