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ГОСУДАРСТВЕННОЕ БЮДЖЕТНОЕ ОБРАЗОВАТЕЛЬНОЕ УЧРЕЖДЕНИЕ ГОРОДА МОСКВЫ СРЕДНЯЯ ОБЩЕОБРАЗОВАТЕЛЬНАЯ ШКОЛА №2012 ДОШКОЛЬНОЕ ПОДРАЗДЕЛ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Конспект занятия по патриотическому воспитанию в подготовительной группе: « Недаром помнит вся Россия»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Подготовила: воспитатель старшей группы № 6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Мезенцева Елена Михайловна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дачи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должать  формировать  начала  патриотических  чувств  у  детей,  потребность  детей  в получении исторических зна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знакомить детей с некоторыми моментами истории России, связанными с защитой отечества - Отечественной войной 1812 года, героизмом русских солдат и простого народа; с тем, кто защищал Россию в те време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ывать в детях чувство гордости за подвиги русского народа, его героизм и смело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ый материал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треты М.И. Кутузова, Наполеона, Василисы Кожевниковой, Дениса Давыдова, Багратиона, Барклая де Толл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ллюстрации с изображением Бородинской панорамы, памятника Кутузову, Триумфальной арки, Храма Христа Спас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нос с бородинским хлеб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b/>
        </w:rPr>
        <w:t>Ход занят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марш дети входят в зал. Садя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ное слово воспита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ть исторические события, смысл которых так велик, что рассказ о них длится века. О таком историческом событии начала 19 века мы с вами узнаем сегодн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юбите ли вы путешествовать? ( Да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Я предлагаю совершить путешествие в прошлое нашей страны. Кто мне скажет, а в какой стране мы живём? ( Мы живём в Росс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зовите столицу России? ( Москва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так  в пу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сновная ча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вая станция нашего путешествия Историческа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дети подходят к портрету Наполеона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далекой стране Франции появился новый император. Звали его Наполеон. Это был человек маленького роста, все его генералы были выше его на целую голову. Но его иначе как « великий император», « великий полководец» не называли. Захотелось ему стать властелином всей Земли. И начал он воевать. Много государств покорилось ему – он завоевал почти все страны Европы. Но ему этого было мало.   Огромные просторы России манили его. Подчинить себе Россию, а там и Индия, и Китай будут его. И вот напал он на Россию. Но не покорились ему земля русская, не покорился ему народ смелый. Стеной встал он на защиту Родины и дал отпор врагу. Война с Наполеоном, с французской армией получила название Отечественной, так как все русские люди: и бедные, и богатые, и горожане, и крестьяне – поднялись на защиту своего Отече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оспитатель подводит детей к портрету Кутузова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главил русскую армию полководец Михаил Илларионович Кутузов. М.И. Кутузов участвовал в военных походах. В июне 1774 при штурме он получил ранение в голову, и его правый глаз перестал видеть. Он носил черную повязку. Солдаты уже давно его знали и любили. Они говорили: «Приехал Кутузов бить французов!» Кутузов остановил русскую армию возле села Бородино под Москвой, где произошло самое знаменитое сражение. Врагов было в два раза больше, но русские сражались не на жизнь, а на смер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ти подходят к иллюстрациям Бородинского сражен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сентября 1812 года произошло Бородинское сражение. Это было страшное сражение! Только темная ночь остановила бой. Наполеон потом сказал: « Самое страшное сражение из всех моих сражений было под Москвой, здесь я увидел, что русские непобедимы!» Русских было намного меньше, чем французов, и Кутузов приказал отступить, чтобы сохранить войска и потом вновь ударить по врагу. « С потерей Москвы ещё не потеряна Россия, а с потерей армии Россия потеряна, - эти слова Кутузова вошли в историю. Гордо вошёл Наполеон в Москву и стал ждать, когда к нему явятся русские. Но никто к нему и не думал идти на поклон. Москва была пуста. Жители ушли из не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 Пушкин написал в своём стихотвор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о ждал Наполеон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м счастьем упоенны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сквы коленопреклоненной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лючами старого Кремля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пошла Москва моя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му с повинной головою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аздник, не приемный дар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готовила пожар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ерпеливому герою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иллюстрации Пожара Москвы)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</w:rPr>
        <w:t>Город горел. Наполеон смотрел на пылающую Москву и готов был подписать мир. Но никто ему мира не предлагал. Французам нечего , было , есть, они мёрзли, и тогда Наполеон решил уйти из Москвы, так и не дождавшись покорности русского народа. Кутузов заставил наполеона идти по той же дороге, по которой наполеон пришел в Россию. А там все было разрушено и пусто. Французские солдаты мёрзли. Голодали. Во время одного из боев на реке Березине Наполеон чуть не попал в плен. И тогда он бросил своё войско и убежал во Францию. Так и не удалось ему покорить Россию!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ая станция Героическа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ледующая станция нашего путешествия Героическа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бята, кого можно назвать героем войны? ( дети отвечают)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дети подходят к портретам героев войны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этой войны с французами было  много героев, и народ их помнит. Одна простая женщина, Василиса Кожина, подняла на борьбу с врагом женщин и даже детей, и они смогли взять в плен много француз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никами Кутузова были талантливые маршалы и генералы. Вот портреты Барклая де Толли, Багратион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мним знаменитого смелого гусара Дениса Давыдова, который писал смешные весёлые стих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ая станция Музыкальна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ти исполняют « Песню о Родине»,  сл. Е. Карасёвой,  муз. В Елинека.)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нигде привольней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одины мо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Ласково сияет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лнышко над н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Ласково сияет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лнышко над н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Нет нигде красивей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одины мо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елая берёзка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Шепчет мне о н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елая берёзка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Шепчет мне о н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Нет нигде чудесней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одины мо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есенку простую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ы поем о н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есенку простую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ы поем о н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ая станция Памятна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бята как наш народ  во все времена сохранял память о войнах, об исторических событиях? ( строил памятники , храмы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дети подходят к иллюстрациям памятников войны )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 честь этого великого исторического события воздвигнуто много памят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зу же после войны русские люди стали собирать деньги на постройку храма в честь победы над французами. Этот храм построили и назвали Храм Христа Спасителя, потому что люди верили, что Бог им помог. (смотрят иллюстрацию  Храм Христа Спасителя)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здесь можно увидеть, как проходило знаменитое Бородинское сражение. (смотрят изображение Бородинской панорамы). Это Бородинская панорама, очень большая картина, но она не висит на стене, а расположена по кругу. По этому кругу художник Рубо нарисовал всё сражение. Зрители проходят по кругу, как бы находясь на поле сражения вместе с русскими солдатами и командирами. А перед зданием Бородинской панорамы стоит памятник М.И.Кутузову. ( Показать фотографию памятника). Рядом с Бородинской панорамой можно увидеть Триумфальные ворота (смотрят фотографию). Через эти ворота проходили русские войска, возвращавшиеся с победой из Франции. Триумф – это значит победа. Поэтому ворота так и называются – Триумфальные. Об этой войне было сложено много стихов и песен, написано много книг. Знаменитый русский поэт М.Ю. Лермонтов написал стихотворение « Бородино». Послушайте небольшой отрывок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ждь сказал перед полками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ебята, не Москва ль за нами?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рите ж под Москвой,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ши братья умирали»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 погибнуть обещали,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лятву верности сдержали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 бородинский б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ьте восклицательное предложение со словом сла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ти составляют)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 русских есть одна пословица: « Кто с мечом к нам придёт, тот от него и погибнет»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вы понимаете её?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жно ли её отнести к теме нашего занятия?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честь  великого  сражения  осталась  ещё  одна  память –  популярный  и  в  наше время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кусный ржаной хлеб – бородинск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те по кусочку хлеба и, лакомясь этим ароматным хлебом, вспомните добрым словом русских воинов, защитивших Отечество от армии Наполе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Итог занят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т и подошло к концу наше путешеств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О каком историческом событии мы с вами узнали?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спользуемая литература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Дошкольникам о защитниках Отечества». Методическое пособие по патриотическому воспитанию в ДОУ./ Под ред. Л.А. Кондрыкинской.- М.: ТЦ « Сфера», 2005г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лешина Н.В. Патриотическое воспитание дошкольников. Методическое пособие. -М.: ЦГЛ., 2005г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рмонтов М.Ю. « Бородино».- М.: Детская литература, 1989 г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4915535" cy="327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42:00Z</dcterms:created>
  <dc:creator>Марина</dc:creator>
  <dc:description/>
  <cp:keywords/>
  <dc:language>en-US</dc:language>
  <cp:lastModifiedBy>Марина</cp:lastModifiedBy>
  <dcterms:modified xsi:type="dcterms:W3CDTF">2015-03-02T09:42:00Z</dcterms:modified>
  <cp:revision>2</cp:revision>
  <dc:subject/>
  <dc:title/>
</cp:coreProperties>
</file>