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/>
      </w:pPr>
      <w:r>
        <w:rPr/>
        <w:t>В концепции модернизации образования «… модернизация предполагает ориентацию образования не только на усвоение обучающимися определённой суммы знаний, но и развитие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о есть ключевые компетентности, определяющие современное качество содержания образования».</w:t>
      </w:r>
    </w:p>
    <w:p>
      <w:pPr>
        <w:pStyle w:val="Normal"/>
        <w:ind w:left="0" w:right="0" w:firstLine="708"/>
        <w:rPr/>
      </w:pPr>
      <w:r>
        <w:rPr/>
        <w:t>От меня, как от современного учителя, требуется не только дать детям образование в виде системы знаний, умений, навыков, но я должна всемерно развивать познавательные и творческие возможности учеников, воспитывать личность.</w:t>
      </w:r>
    </w:p>
    <w:p>
      <w:pPr>
        <w:pStyle w:val="Normal"/>
        <w:ind w:left="0" w:right="0" w:firstLine="708"/>
        <w:jc w:val="both"/>
        <w:rPr/>
      </w:pPr>
      <w:r>
        <w:rPr/>
        <w:t>Следовательно, мне необходимо изменить атмосферу занятий, учебное содержание, методику преподавания. А в методике, в первую очередь, следует изменить часть, отвечающую за введение нового материала: ученики должны открывать знания, а не получать их в готовом виде.</w:t>
      </w:r>
    </w:p>
    <w:p>
      <w:pPr>
        <w:pStyle w:val="Normal"/>
        <w:ind w:left="0" w:right="0" w:firstLine="708"/>
        <w:jc w:val="both"/>
        <w:rPr/>
      </w:pPr>
      <w:r>
        <w:rPr/>
        <w:t>Придя в первый класс в 2009-2010 учебном году, я приступила к обучению, используя традиционный подход. класс достался мне в начале учебного года, поэтому передо мной стояла задача – не только научить, но и изучить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ровень знаний учащихся по предмета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ровень мотивации учащихся класс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сихологическую комфортность в классном коллектив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Медицинские карты учащихся, выявить знания о здоровь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зучить семьи.</w:t>
      </w:r>
    </w:p>
    <w:p>
      <w:pPr>
        <w:pStyle w:val="Normal"/>
        <w:ind w:left="0" w:right="0" w:firstLine="360"/>
        <w:jc w:val="both"/>
        <w:rPr/>
      </w:pPr>
      <w:r>
        <w:rPr/>
        <w:t xml:space="preserve">Исходя из выше сказанного, целью моей работы стало: </w:t>
      </w:r>
      <w:r>
        <w:rPr>
          <w:i/>
        </w:rPr>
        <w:t>развитие</w:t>
      </w:r>
      <w:r>
        <w:rPr/>
        <w:t xml:space="preserve"> личности школьника, его творческих способностей, интереса к учению, формирование желания и умения учиться; </w:t>
      </w:r>
      <w:r>
        <w:rPr>
          <w:i/>
        </w:rPr>
        <w:t>освоение</w:t>
      </w:r>
      <w:r>
        <w:rPr/>
        <w:t xml:space="preserve"> системы знаний, умений и навыков, опыта осуществления разнообразных видов деятельности; </w:t>
      </w:r>
      <w:r>
        <w:rPr>
          <w:i/>
        </w:rPr>
        <w:t>охрана и укрепление</w:t>
      </w:r>
      <w:r>
        <w:rPr/>
        <w:t xml:space="preserve"> физического и психического здоровья детей.</w:t>
      </w:r>
    </w:p>
    <w:p>
      <w:pPr>
        <w:pStyle w:val="Normal"/>
        <w:ind w:left="0" w:right="0" w:firstLine="360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 добиться усвоения программного материала в полном объёме каждым ребёнком</w:t>
      </w:r>
    </w:p>
    <w:p>
      <w:pPr>
        <w:pStyle w:val="Normal"/>
        <w:jc w:val="both"/>
        <w:rPr/>
      </w:pPr>
      <w:r>
        <w:rPr/>
        <w:t>- развивать у учащихся подвижность и способность самостоятельного мышления, учить рассуждать, мыслить</w:t>
      </w:r>
    </w:p>
    <w:p>
      <w:pPr>
        <w:pStyle w:val="Normal"/>
        <w:jc w:val="both"/>
        <w:rPr/>
      </w:pPr>
      <w:r>
        <w:rPr/>
        <w:t>- сохранить здоровье школьников на период обучения в начальных классах</w:t>
      </w:r>
    </w:p>
    <w:p>
      <w:pPr>
        <w:pStyle w:val="Normal"/>
        <w:jc w:val="both"/>
        <w:rPr/>
      </w:pPr>
      <w:r>
        <w:rPr/>
        <w:t>- развивать психологическую, личностную, психофизиологическую и психосоматическую сферы личности ребёнка, формируя способность к саморазвитию и сохранению здоровья собственными силами.</w:t>
      </w:r>
    </w:p>
    <w:p>
      <w:pPr>
        <w:pStyle w:val="Normal"/>
        <w:jc w:val="both"/>
        <w:rPr/>
      </w:pPr>
      <w:r>
        <w:rPr/>
        <w:tab/>
        <w:t>Традиционные методы обучения ориентированы на средний уровень готовности учащихся и в новых условиях не дают достаточно высокого результата. Поэтому я стала внедрять в свою практику инновационные технологии, которые способствуют формированию у детей ключевых компетенций, способствующих успешности учеников в современном обществе.</w:t>
      </w:r>
    </w:p>
    <w:p>
      <w:pPr>
        <w:pStyle w:val="Normal"/>
        <w:jc w:val="both"/>
        <w:rPr/>
      </w:pPr>
      <w:r>
        <w:rPr/>
        <w:tab/>
        <w:t>В поисках решения проблемы я использую в своей педагогической деятельности личностно-ориентированный подход в обучении, который реализую через внедрение здоровье сберегающего подхода, компетентностно – ориентированного обучения, информационно – коммуникативных, игровых технологий, педагогику сотрудничества, развивающего обучения.</w:t>
      </w:r>
    </w:p>
    <w:p>
      <w:pPr>
        <w:pStyle w:val="Normal"/>
        <w:jc w:val="both"/>
        <w:rPr/>
      </w:pPr>
      <w:r>
        <w:rPr/>
        <w:t>СОЧЕТАНИЕ ЭЛЕМЕНТОВ СОВРЕМЕННЫХ ОБРАЗОВАТЕЛЬНЫХ ТЕХНОЛОГИЙ В СТРУКТУРЕ УР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130"/>
        <w:gridCol w:w="3667"/>
        <w:gridCol w:w="336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Варианты использования образовательных технологи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Методы и приёмы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Актуализация знани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гровые технологи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едагогика сотрудничеств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Здоровьесберегающий подх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здание игровой ситуаци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вместная деятельность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эвристическая бесед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психофизическая тренировка (элементы аутотренинга, настрой на урок)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психогимнастик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алгоритмическая разминк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Сообщение темы и целей уро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облемное обучение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едагогика сотрудничеств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здание проблемной ситуаци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работа в группах, парах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эвристическая бесед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представление наглядного материала (презентация, работа на интерактивной доске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Работа по теме уро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дивидуальный и дифференцированный подход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Гуманно-личностная технолог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Компетентностно -ориентированное обучение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формационно-коммуникативные технологи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Развивающее обучение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гровые технологи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облемное обуче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индивидуальная групповая работ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работа в парах, тройках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здание ситуации успех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исследовательская работа в группах, парах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- знакомство  с новым материалом на ПК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разноуровневые задания на ПК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задания на развитие общеинтеллектуальных умений для сравнения мышления, конкретизации и обобщен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игровая ситуац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здание проблемной ситуаци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 xml:space="preserve">Физкультминутка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Здоровьсберегающий подх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гимнастика для тела, слуха, глаз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ритмические паузы (под музыку)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точечный массаж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дыхательная гимнастик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упражнения на релаксацию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дивидуальная (самостоятельная) рабо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дивидуальный и дифференцированный подход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разноуровневые задан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тестирование на ПК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разноуровневые задания на ПК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одведение итогов уро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Гуманно-личностная технолог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едагогика сотрудничест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коллективный вывод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подведение итогов в паре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здание ситуации успех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 xml:space="preserve">Рефлексия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Гуманно-личностная технолог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Здоровьесберегающий подх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создание ситуации успех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- тренинг «Я смог …что получилось?»</w:t>
            </w:r>
          </w:p>
        </w:tc>
      </w:tr>
    </w:tbl>
    <w:p>
      <w:pPr>
        <w:pStyle w:val="Normal"/>
        <w:jc w:val="both"/>
        <w:rPr/>
      </w:pPr>
      <w:r>
        <w:rPr/>
        <w:tab/>
        <w:t>Здоровьесберегающие технологии применяются мной как в урочной деятельности, так и внеклассной работе. На мой взгляд, формирование ответственного отношения к своему здоровью – необходимое условие успешности современного человека. Здоровьесберегающий подход прослеживается на всех этапах моего урока, поскольку предусматривает чёткое чередование видов деятельности.</w:t>
      </w:r>
    </w:p>
    <w:p>
      <w:pPr>
        <w:pStyle w:val="Normal"/>
        <w:jc w:val="both"/>
        <w:rPr/>
      </w:pPr>
      <w:r>
        <w:rPr/>
        <w:tab/>
        <w:t>В уроки, внеклассные мероприятия по предмету включаю гимнастику, гимнастику для слуха, физкультминутки, двигательно-речевые упражнения, оздоровительные игры на переменах, упражнения на релаксацию, дыхательную гимнастику, беседы с медсестрой на темы «Чистота – залог здоровья», «Полезные продукты», «Уроки здоровья и безопасности».</w:t>
      </w:r>
    </w:p>
    <w:p>
      <w:pPr>
        <w:pStyle w:val="Normal"/>
        <w:jc w:val="both"/>
        <w:rPr/>
      </w:pPr>
      <w:r>
        <w:rPr/>
        <w:tab/>
        <w:t>Выбираю физкультминутку в зависимости от преобладающей деятельности на уроке: если преобладающий вид деятельности письмо, то использую упражнения для снятия общего или локального утомления, упражнения для кистей рук; если чтение – гимнастику для глаз; слушание, говорение – гимнастику для слуха, дыхательную гимнастику.</w:t>
      </w:r>
    </w:p>
    <w:p>
      <w:pPr>
        <w:pStyle w:val="Normal"/>
        <w:jc w:val="both"/>
        <w:rPr/>
      </w:pPr>
      <w:r>
        <w:rPr/>
        <w:tab/>
        <w:t>Считаю, что здоровье – это состояние полного физического, психического и социального благополучия, а не просто отсутствие болезней или физических дефектов. Поэтому в своей практике укрепляю психическое здоровье детей, используя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Методы предупреждения и коррекции психоэмоционального напряжения у детей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утогенную тренировку (самовнушение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Занимательный аутотренинг (опора на вариант занимательного аутотренинга «Игры – обучение, тренинг, досуг» В.В.Петрусинского), индивидуально или в парах, групповой игровой тренинг с элементами соревнования, «Полёт на космическом корабле», «Смешинка»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пражнения на снятие нервного напряжения у детей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пражнения на развитие эмоциональной сфер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Метод «хохочущих» фотографий (автор – психолог Алексей Чалый)</w:t>
      </w:r>
    </w:p>
    <w:p>
      <w:pPr>
        <w:pStyle w:val="Normal"/>
        <w:ind w:left="360" w:right="0" w:hanging="0"/>
        <w:jc w:val="both"/>
        <w:rPr/>
      </w:pPr>
      <w:r>
        <w:rPr/>
        <w:t>Моя задача – не преподносить готовые знания ученику, а компетентностно организовать самостоятельный познавательный процесс. Именно по этому считаю необходимым использовать в своей педагогической практике технологии, реализующие компетентностно – ориентированное обучение, обеспечивающие вовлечение каждого учащегося в активный познавательный процесс. Данный подход используется мной на уроках и во внеклассной работе по предмету.</w:t>
      </w:r>
    </w:p>
    <w:p>
      <w:pPr>
        <w:pStyle w:val="Normal"/>
        <w:ind w:left="360" w:right="0" w:hanging="0"/>
        <w:jc w:val="center"/>
        <w:rPr/>
      </w:pPr>
      <w:r>
        <w:rPr/>
        <w:t>Формы урока личностно-ориентированной направленности и методы, используемые внутри данной технологии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591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Метод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Формы уро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облемный метод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дивидуальный и дифференцированный подход в обучени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Работа в группах, парах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Работа с портфолио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дискусс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игр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КВН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беседа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экскурс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Интегрированный урок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концерт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спектакль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Урок-размышление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  <w:tab/>
        <w:t>Проблемное обучение использую на этапах сообщения темы и целей урока и самостоятельной работы учащихся. Создаю проблемную ситуацию на уроке — удивление, затруднение.</w:t>
      </w:r>
    </w:p>
    <w:p>
      <w:pPr>
        <w:pStyle w:val="Normal"/>
        <w:ind w:left="360" w:right="0" w:hanging="0"/>
        <w:jc w:val="both"/>
        <w:rPr/>
      </w:pPr>
      <w:r>
        <w:rPr/>
        <w:tab/>
        <w:t>В настоящее время большую популярность приобретаетобразовательная технология «Портфолио». Использование технологии «Портфолио» позволяет проследить индивидуальный прогресс ученика, помогает ему осознать свои сильные и слабые стороны, позволяет судить не только об учебных, но и о творческих и коммуникативных достижениях. Портфолио учеников состоит из двух частей, в которых фиксируются результаты деятельности ученика в различных областях.</w:t>
      </w:r>
    </w:p>
    <w:p>
      <w:pPr>
        <w:pStyle w:val="Normal"/>
        <w:ind w:left="360" w:right="0" w:hanging="0"/>
        <w:jc w:val="both"/>
        <w:rPr/>
      </w:pPr>
      <w:r>
        <w:rPr/>
        <w:tab/>
        <w:t>1 часть. Учебная деятельность.</w:t>
      </w:r>
    </w:p>
    <w:p>
      <w:pPr>
        <w:pStyle w:val="Normal"/>
        <w:ind w:left="360" w:right="0" w:hanging="0"/>
        <w:jc w:val="both"/>
        <w:rPr/>
      </w:pPr>
      <w:r>
        <w:rPr/>
        <w:t>Включае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ы обучения ученика по четвертям и за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и об участии в предметных олимпиадах, учебно-исследовательских конференциях, интеллектуальном марафоне, всероссийских играх, конкурсах сочинений и т. 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оценку школьника своей учебной 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ab/>
        <w:t>2 часть. Участие в делах класса и школы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Включает в себ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творческой деятельности учащихся в разных областях; отметку о посещении факультативов, кружков, се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ртивные достижения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у выполнения общественных поручений, дежурства по классу и школе.</w:t>
      </w:r>
    </w:p>
    <w:p>
      <w:pPr>
        <w:pStyle w:val="Normal"/>
        <w:jc w:val="both"/>
        <w:rPr/>
      </w:pPr>
      <w:r>
        <w:rPr/>
        <w:tab/>
        <w:t>Кроме двух обязательных частей в портфолио входит раздел (по желанию учеников) «Достижения», куда помещают грамоты, благодарности и т. п.</w:t>
      </w:r>
    </w:p>
    <w:p>
      <w:pPr>
        <w:pStyle w:val="Normal"/>
        <w:jc w:val="both"/>
        <w:rPr/>
      </w:pPr>
      <w:r>
        <w:rPr/>
        <w:tab/>
        <w:t>Использую информационно-коммуникативные технологии на уроках, во внеурочной деятельности.</w:t>
      </w:r>
    </w:p>
    <w:p>
      <w:pPr>
        <w:pStyle w:val="Normal"/>
        <w:jc w:val="both"/>
        <w:rPr/>
      </w:pPr>
      <w:r>
        <w:rPr/>
        <w:tab/>
        <w:t>Применяю игровые технологии на уроках. Игра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детям удобно и естественно его взять.</w:t>
      </w:r>
    </w:p>
    <w:p>
      <w:pPr>
        <w:pStyle w:val="Normal"/>
        <w:jc w:val="both"/>
        <w:rPr/>
      </w:pPr>
      <w:r>
        <w:rPr/>
        <w:tab/>
        <w:t>Игровая деятельность используется мной в следующих случаях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ля освоения понятия, темы и даже раздела учебного предмета (урок-игра «Путешествие по стране Знаний», урок-спектакль «Народные праздники» и т. д.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качестве урока (занятия) или его части (введения, объяснения, закрепления, упражнения, контроля) игры,игровые элементы — игры «в слова», игры «со словами», «дополни слово», «перевернутые слова», «соедини половинки слов». </w:t>
      </w:r>
    </w:p>
    <w:p>
      <w:pPr>
        <w:pStyle w:val="Normal"/>
        <w:jc w:val="both"/>
        <w:rPr/>
      </w:pPr>
      <w:r>
        <w:rPr/>
        <w:tab/>
        <w:t>Технология внеклассной работы (метод коллективных творческих дел).</w:t>
      </w:r>
    </w:p>
    <w:p>
      <w:pPr>
        <w:pStyle w:val="Normal"/>
        <w:jc w:val="both"/>
        <w:rPr/>
      </w:pPr>
      <w:r>
        <w:rPr/>
        <w:t>Свою работу как учителя ст рою, творчески применяя опыт коллег, работающих по различным учебным методическим программам. Применяю на уроках педагогику сотрудничества, гуманно-личностную технологию Ш.А.Амонашвили.</w:t>
      </w:r>
    </w:p>
    <w:p>
      <w:pPr>
        <w:pStyle w:val="Normal"/>
        <w:jc w:val="both"/>
        <w:rPr/>
      </w:pPr>
      <w:r>
        <w:rPr/>
        <w:tab/>
        <w:t>В своей педагогической деятельности использую разнообразные формы организации учебного занятия (коллективные, групповые, индивидуальные. Парные). Для выявления индивидуальных способностей применяю методы педагогической диагностики. Постоянно отслеживаю знания, умения. Навыки каждого учащегося с целью своевременной помощи и развития способностей. Совместно с детьми провожу рефлексию, учу оценивать свою деятельность и деятельность одноклассников.</w:t>
      </w:r>
    </w:p>
    <w:p>
      <w:pPr>
        <w:pStyle w:val="Normal"/>
        <w:jc w:val="both"/>
        <w:rPr/>
      </w:pPr>
      <w:r>
        <w:rPr/>
        <w:tab/>
        <w:t xml:space="preserve">По моему мнению, процесс обучения детей должен сочетаться с процессом воспитания, так как безнравственная и бездуховная личность, вооруженная знаниями опасна для обще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45:00Z</dcterms:created>
  <dc:creator>МБОУАСОШ</dc:creator>
  <dc:description/>
  <dc:language>en-US</dc:language>
  <cp:lastModifiedBy>МБОУАСОШ</cp:lastModifiedBy>
  <dcterms:modified xsi:type="dcterms:W3CDTF">2014-12-30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