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right" w:pos="9355" w:leader="none"/>
        </w:tabs>
        <w:rPr/>
      </w:pPr>
      <w:r>
        <w:rPr>
          <w:sz w:val="18"/>
          <w:szCs w:val="18"/>
        </w:rPr>
        <w:t>Согласовано          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270" w:leader="none"/>
          <w:tab w:val="right" w:pos="9355" w:leader="none"/>
        </w:tabs>
        <w:rPr/>
      </w:pPr>
      <w:r>
        <w:rPr>
          <w:sz w:val="18"/>
          <w:szCs w:val="18"/>
        </w:rPr>
        <w:t xml:space="preserve">с профсоюзным комитетом                                                         «___ »_________ 20______г 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rPr/>
      </w:pPr>
      <w:r>
        <w:rPr>
          <w:sz w:val="18"/>
          <w:szCs w:val="18"/>
        </w:rPr>
        <w:t xml:space="preserve">председатель ПК                                           Заведующая  МКДОУ ЦРР-д\с №31 «Алтн Булг»      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rPr/>
      </w:pPr>
      <w:r>
        <w:rPr>
          <w:sz w:val="18"/>
          <w:szCs w:val="18"/>
        </w:rPr>
        <w:t>Манджиева В.А.                                                                                                  Манджиева В.В.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Должностная инструкция</w:t>
      </w:r>
    </w:p>
    <w:p>
      <w:pPr>
        <w:pStyle w:val="Heading"/>
        <w:rPr/>
      </w:pPr>
      <w:r>
        <w:rPr>
          <w:i w:val="false"/>
          <w:iCs w:val="false"/>
          <w:sz w:val="18"/>
          <w:szCs w:val="18"/>
        </w:rPr>
        <w:t>воспитателя Центра игровой поддержки ребенка</w:t>
      </w:r>
      <w:r>
        <w:rPr>
          <w:bCs w:val="false"/>
          <w:i w:val="false"/>
          <w:iCs w:val="false"/>
          <w:sz w:val="18"/>
          <w:szCs w:val="18"/>
        </w:rPr>
        <w:t xml:space="preserve"> </w:t>
      </w:r>
    </w:p>
    <w:p>
      <w:pPr>
        <w:pStyle w:val="Heading"/>
        <w:rPr>
          <w:bCs w:val="false"/>
          <w:i w:val="false"/>
          <w:i w:val="false"/>
          <w:iCs w:val="false"/>
          <w:sz w:val="18"/>
          <w:szCs w:val="18"/>
        </w:rPr>
      </w:pPr>
      <w:r>
        <w:rPr>
          <w:bCs w:val="false"/>
          <w:i w:val="false"/>
          <w:iCs w:val="false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ие положения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На должность воспитателя  Центра игровой поддержки (далее ЦИПР) назначается    работник  из числа основных педагогических  работников дошкольного образовательного учреждения (далее Учреждение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Воспитатель Центра игровой поддержки ребенка назначается и освобождается от должности заведующим Учреждения. На период отпуска и временной нетрудоспособности воспитателя ЦИПР его обязанности могут быть возложены на другого педагога. Временное исполнение обязанностей в этих случаях осуществляется на основании приказа заведующего Учреждения, изданного с соблюдением требований законодательства о труде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Воспитатель Центра игровой поддержки ребенка должен иметь среднее специальное либо высшее профессиональное образование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Воспитатель Центра игровой поддержки ребенка работает в непосредственном контакте с воспитанниками и их родителями (законными представителями) (далее Родители). 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В своей деятельности  воспитатель ЦИПР руководствуется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Конституцией РФ, законами и указами Президента РФ, решениями  Правительства РФ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Решением коллегии приказами Министерства образования  России от 29.01.2002г  №2/2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Типовым положением о ДОУ РФ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приказами всех органов управления всех уровней по вопросам  образования и воспитания детей,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Уставом и локальными правовыми актами МКДОУ, в том числе Правилами внутреннего трудового распорядка, приказами и распоряжениями заведующего детским садом, настоящей должностной  инструкцией, трудовым договором (контрактом)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Правилами и нормами охраны труда, техники безопасности и противопожарной защиты, нормативными документами и методическими рекомендациями по вопросам профессиональной и практической деятельности,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оложением о Центре игровой поддержки ребенка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Воспитатель ЦИПР должен знать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Закон Российской Федерации «Об образовании»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еждународную конвенцию о правах ребенка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нормативные документы и методические рекомендации по вопросам обучения и воспитания, педагогику, психологию, возрастную физиологию и гигиену детей дошкольного возраста,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равила и инструкции по охране жизни и здоровья детей, основы доврачебной медицинской помощи, теорию и методику воспитательной работы, основы гражданского и трудового законодательства, основы научной организации труда, элементарные методы диагностики физического, интеллектуального и личностного развития детей, образовательную программу, культуру труда и служебную этику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Воспитатель ЦИПР подчиняется непосредственно  заведующему Учреждения, а подотчетен заместителю заведующего Учреждения. </w:t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новные  функции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На воспитателя  ЦИПР возлагаются следующие функции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сохранения  и укрепления  здоровья детей,  поддержка индивидуальности ребенка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Содействие социализации воспитанников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ланирование, организация и осуществление  жизнедеятельности детей, их всестороннее развитие и воспитание, проведение  образовательной   работы, обеспечивающей  создание условий для психологического и физического комфорта детей, в соответствии с основной общеобразовательной программой дошкольного образования, в соответствии с Уставом, договором между Учреждением и Родителями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заимодействие  с Родителями воспитанников, оказание консультативной и практической помощи в вопросах воспитания и развития дошкольников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ные обязанности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оспитатель ЦИПР обязан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блюдать Конвенцию о правах ребенка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нимательно  относится   к детям, изучать  их индивидуальные способности,  интересы и наклонности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 работе с детьми использовать личностно - ориентированный подход с учетом возрастных  особенностей детей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еделять конкретные образовательные задачи с учетом возрастных и индивидуальных особенностей детей дошкольного возраста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страивать  педагогический процесс, используя разнообразные формы, методы, средства, приемы воспитания и развития в соответствии с поставленными конкретными задачами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здавать  благоприятную педагогическую среду для развития и образования детей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здавать   условия  для развития творческих способностей детей, их самореализации.      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ивать психолого-</w:t>
        <w:softHyphen/>
        <w:t>педагогическое сопровождение детей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слеживать    посещаемость   детей  группы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Работать  по графику и расписанию игровой деятельности, согласованными с заместителем заведующего Учреждения и утвержденными заведующим Учре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уществлять  текущее и перспективное планирование педагогического процесс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расписанием игровой деятельности организовывать адаптационные игры, игры направленные на  физическое и музыкальное развитие, на развитие речи, сенсорное развитие, развитие продуктивной деятельности с учетом индивидуальных особенностей детей дошкольного возрас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рганизовывать игровую деятельность детей и осуществлять руководство ею; участвовать  в играх детей в качестве партнера по совместной деятельност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Совершенствовать педагогическое мастерство, систематически повышая свою квалификацию путем посещения педагогических совещаний, методических объединений, курсов повышения квалификации и других мероприятий, заниматься самообразова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Участвовать  в работе педагогических совещаний, изучать и внедрять опыт других воспитателей, обобщать  свой опы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ропагандировать работу Учреждения по вопросам социальной адаптации детей к Учреждению среди Родите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Организовывать работу по сотрудничеству с Родителями по вопросам воспитания и обучения, проводить консультации, собрания, беседы, совместные праздники, в соответствии с планом работы Учре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влекать родителей к формированию у ребенка здорового образа жизн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ести необходимую документацию (планы, конспекты, отчеты), установленную руководителем Учре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уществлять воспитательно-образовательную работу в Центре игровой поддержки ребенка под руководством зама ВМР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роходить периодические медицинские осмот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Соблюдать требования охраны труда, правила техники безопасности, санитарные и противопожарные правила, два раза в год проходить инструктаж, уметь обращаться с огнетушителем, знать план эвакуации детей  и свои действия  на случай пожара.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воспитателя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спитатель ЦИПР в пределах своей компетенции имеет право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Участвовать в управлении делами коллектива в порядке, определенном Уставом Учрежд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 выбирать и использовать методики воспитания и обучения, методы и приемы воспитания детей, посещающих группу ЦИП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Повышать свою квалифик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Получать консультации по организации педагогического процесса у старшего воспитателя  и заместителя заведующего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Пользоваться при подготовке к организации игровой деятельности имеющейся методической литературой и пособи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Аттестоваться на соответствующую квалификационную категорию и получить ее в случае успешного прохождения аттест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Вносить предложения по совершенствованию образовательного процесса, режима работы группы ЦИПР, работы с Родител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администрации  Учреждения создания необходимых условий для качественного выполнения работы по обучению и развитию детей в ЦИП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щищать свою профессиональную честь и достоинств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Знакомиться с жалобами и другими документами, содержащими оценку его работы, давать  по ним объяс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>Не принимать в группу детей без должного санитарно-гигиенического осмот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азаться от выполнения работы в случае возникновения непосредственной опасности для его жизни и здоровья до устранения этой опас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720" w:hanging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заболевании или получении травмы приостановить работу, сообщить о происшедшем администрации Учреждения и обратиться в медицинское учреждение.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оспитатель группы ЦИПР несет ответственнос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851" w:hanging="294"/>
        <w:jc w:val="both"/>
        <w:rPr>
          <w:sz w:val="18"/>
          <w:szCs w:val="18"/>
        </w:rPr>
      </w:pPr>
      <w:r>
        <w:rPr>
          <w:sz w:val="18"/>
          <w:szCs w:val="18"/>
        </w:rPr>
        <w:t>За жизнь  и здоровье  детей  (физическое и психическое) во время пребывания их в группе, нарушение прав и свобод в соответствии с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851" w:hanging="294"/>
        <w:jc w:val="both"/>
        <w:rPr>
          <w:sz w:val="18"/>
          <w:szCs w:val="18"/>
        </w:rPr>
      </w:pPr>
      <w:r>
        <w:rPr>
          <w:sz w:val="18"/>
          <w:szCs w:val="18"/>
        </w:rPr>
        <w:t>За некачественное и недобросовестное воспитание и обучение детей в соответствии с требованиями основной общеобразовательной программы дошкольного образования и  программно-методическими указаниями, за реализацию не в полном объеме образовательной программы, за соответствие применяемых  форм,  методов и средств в организации воспитательно-образовательного процесса возрастным психофизическим особенностям, склонностям, способностям, интересам и потребностям дет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851" w:hanging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 неисполнение или ненадлежащее исполнение без уважительных причин  Устава, Правил внутреннего трудового распорядка,  законных распоряжений заведующего Учреждения и иных локальных нормативных актов,  должностных обязанностей, установленных настоящей инструкцией,  в том числе за неиспользование предоставленных прав, воспитатель несет дисциплинарную ответственность в порядке, определенном трудовым законодательство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851" w:hanging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 грубое нарушение трудовых обязанностей в качестве дисциплинарного наказания может быть применено увольнени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851" w:hanging="2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 применение, в т. ч. однократное, методов воспитания, связанных с физическим и (или) психическим насилием над личностью воспитанника воспитатель группы ЦИПР может быть освобожден от занимаемой должности в соответствии с трудовым законодательством и Законом РФ “Об образовании”.  Увольнение за данный проступок не является мерой дисциплинарной ответств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851" w:hanging="294"/>
        <w:jc w:val="both"/>
        <w:rPr>
          <w:sz w:val="18"/>
          <w:szCs w:val="18"/>
        </w:rPr>
      </w:pPr>
      <w:r>
        <w:rPr>
          <w:sz w:val="18"/>
          <w:szCs w:val="18"/>
        </w:rPr>
        <w:t>За нарушение правил пожарной безопасности, охраны труда, санитарно-</w:t>
        <w:softHyphen/>
        <w:t xml:space="preserve">гигиенических правил воспитатель ЦИПР привлекается к административной ответственности в порядке и в случаях, предусмотренных административным законодательство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851" w:hanging="294"/>
        <w:jc w:val="both"/>
        <w:rPr>
          <w:sz w:val="18"/>
          <w:szCs w:val="18"/>
        </w:rPr>
      </w:pPr>
      <w:r>
        <w:rPr>
          <w:sz w:val="18"/>
          <w:szCs w:val="18"/>
        </w:rPr>
        <w:t>За причинение Учреждению или участникам воспитательно-</w:t>
        <w:softHyphen/>
        <w:t xml:space="preserve">образовательного процесса ущерба в связи с исполнением (неисполнением) своих должностных обязанностей воспитатель ЦИПР несет материальную ответственность в порядке и в пределах, установленных трудовым и (или) гражданским законодательством.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заимоотношения воспитателя по должности</w:t>
      </w:r>
    </w:p>
    <w:p>
      <w:pPr>
        <w:pStyle w:val="Normal"/>
        <w:numPr>
          <w:ilvl w:val="1"/>
          <w:numId w:val="1"/>
        </w:numPr>
        <w:spacing w:lineRule="auto" w:line="276"/>
        <w:ind w:left="720" w:hanging="153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оспитатель ЦИПР в тесном контакте работает с Родителями воспитанников.</w:t>
      </w:r>
    </w:p>
    <w:p>
      <w:pPr>
        <w:pStyle w:val="Normal"/>
        <w:numPr>
          <w:ilvl w:val="1"/>
          <w:numId w:val="1"/>
        </w:numPr>
        <w:spacing w:lineRule="auto" w:line="276"/>
        <w:ind w:left="567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Систематически обменивается информацией по вопросам, входящим в его компетенцию с администрацией Учреждения: заведующим Учреждения, заместителем заведующего Учреждения, зам-м ВМР, зам АХЧ, медицинскими работниками и  педагогическими работниками Учреждения.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С должностной инструкцией ознакомлен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5" w:leader="none"/>
          <w:tab w:val="right" w:pos="9355" w:leader="none"/>
        </w:tabs>
        <w:rPr/>
      </w:pPr>
      <w:r>
        <w:rPr>
          <w:sz w:val="18"/>
          <w:szCs w:val="18"/>
        </w:rPr>
        <w:t>Согласовано              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270" w:leader="none"/>
          <w:tab w:val="right" w:pos="9355" w:leader="none"/>
        </w:tabs>
        <w:rPr/>
      </w:pPr>
      <w:r>
        <w:rPr>
          <w:sz w:val="18"/>
          <w:szCs w:val="18"/>
        </w:rPr>
        <w:t xml:space="preserve">с профсоюзным комитетом                                                              «____ »_________ 20______г 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rPr/>
      </w:pPr>
      <w:r>
        <w:rPr>
          <w:sz w:val="18"/>
          <w:szCs w:val="18"/>
        </w:rPr>
        <w:t xml:space="preserve">председатель ПК                                             Заведующая  МКДОУ ЦРР-д\с № 31 «Алтн Булг»         </w:t>
      </w:r>
    </w:p>
    <w:p>
      <w:pPr>
        <w:pStyle w:val="Normal"/>
        <w:tabs>
          <w:tab w:val="clear" w:pos="708"/>
          <w:tab w:val="left" w:pos="360" w:leader="none"/>
          <w:tab w:val="left" w:pos="5475" w:leader="none"/>
        </w:tabs>
        <w:rPr/>
      </w:pPr>
      <w:r>
        <w:rPr>
          <w:sz w:val="18"/>
          <w:szCs w:val="18"/>
        </w:rPr>
        <w:t>Манджиева В.А.                                                                                                     Манджиева В.В.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Должностная инструкция</w:t>
      </w:r>
    </w:p>
    <w:p>
      <w:pPr>
        <w:pStyle w:val="Heading"/>
        <w:rPr/>
      </w:pPr>
      <w:r>
        <w:rPr>
          <w:i w:val="false"/>
          <w:sz w:val="18"/>
          <w:szCs w:val="18"/>
        </w:rPr>
        <w:t>музыкального руководителя</w:t>
      </w:r>
      <w:r>
        <w:rPr>
          <w:i w:val="false"/>
          <w:iCs w:val="false"/>
          <w:sz w:val="18"/>
          <w:szCs w:val="18"/>
        </w:rPr>
        <w:t xml:space="preserve"> Центра игровой поддержки ребенка</w:t>
      </w:r>
      <w:r>
        <w:rPr>
          <w:bCs w:val="false"/>
          <w:i w:val="false"/>
          <w:iCs w:val="false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    Общие по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1.        Музыкальный руководитель ЦИПР назначается на должность и увольняется с нее приказом заведующей детского са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.        Музыкальный руководитель ЦИПР назначается из числа лиц, имеющих необходимую профессиональную подготовку и прошедших медицинское обследов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3.        Музыкальный руководитель должен знать и в своей работе руководствоваться и применя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Конституцию Российской Федерации; Типовое положение о ДОУ РФ ,законы Российской Федерации, решения Правительства Российской Федерации и органов управления образованием по вопросам образования; Конвенцию о правах ребенка; Устав ЦРР, правила внутреннего распорядка, приказы и распоряжения заведующей и иные локальные акты детского сад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возрастную и специальную педагогику и психологию, физиологию и гигиену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сновы доврачебной медицинской помощ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теорию и методику воспитательной работ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нормативные и методические документы по вопросам профессиональной и практической деятель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новейшие достижения педагогической наук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правила и нормы охраны труда, техники безопасности, противопожарной защи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4.        Музыкальный руководитель подчиняется непосредственно заведующей детским садом и заместителю заведуюш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     Основные задачи и обязанн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.   Основными задачами музыкального руководителя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храна жизни и укрепление здоровья дет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создание максимально благоприятных условий, обеспечивающих интеллектуальное, личностное и физическое развитие дет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казание содействия в социализации детей раннего дошкольного возраста на основе организации игровой деятель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Разработка индивидуальных программ игровой поддержки и организации психолого-педагогического сопровождения ребен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бучение родителей способам применения различных видов игровых средств и оборудования, организация на их основе развивающих игр и игрового взаимодействия с деть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Консультирование родителей по созданию развивающей среды в условиях семейного воспитания, формированию оптимального состава игровых средств и оборудования, правилам их выбор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знакомление родителей с современными видами игровых средств и оборудова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Диагностика различных сфер развития ребен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   Должностные обязанн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.      Организует и осуществляет воспитательно-образовательный процесс в соответствии с утвержденными программами воспитания и обучения детей в детском саду, обеспечивает посещение воспитанниками занятий и других мероприятий, проводимых согласно утвержденной программе другими педагогическими и медицинскими работниками детского са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.      Содействует созданию благоприятных условий для индивидуального развития и нравственного формирования личности ребенка, его склонностей, интерес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3.      Устанавливает личностный контакт с детьми, создает благоприятную эмоционально-психологическую атмосферу, в которой осуществляется обучение детей. Эмоционально-психологическая готовность к совместной деятельности с ребенком является базовым и непременным условием работы воспитател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4.      Использует разнообразные приемы, методы и средства обуч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2.5.      Ведет табель учета посещаемости дете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6.      Принимает активное участие на физкультурных занятиях, совместно с воспитателем по физической культуре готовит праздники, развлекательные мероприят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7.      Совместно с медицинскими работниками обеспечивает сохранение и укрепление здоровья дет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8.      Обеспечивает соблюдение прав и свобод, охрану жизни и здоровья учащихся в период нахождения его в д/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9.      Обеспечивает при проведении занятий соблюдение правил и норм охраны труда, техники безопасности и противопожарной защи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0.  В профессиональной и внеслужебной деятельности руководствуется общепринятыми нормами нравственности и правилами поведения, проявляет терпение, вежливость, тактичность, доброжелательное отношение и уважение к участникам образовательного процесса и другим лицам, примером собственного поведения способствует формированию общей культуры личности дет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1.  Обеспечивает светский характер образования, не вправе использовать свое служебное положение для формирования того или иного отношения к религ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2.  Работает по графику (расписанию), утвержденному заведующим детского са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3.  Предоставляет возможность администрации и/или назначенным ей лицам присутствовать на своих занятиях и любых мероприятиях, проводимых с воспитанниками при условии предварительного уведомления не позднее, чем наканун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4.  Планирует свой рабочий день, определяет цели и задачи занятий, а также методы, приемы и формы их достижения (наличие и оформление годового, перспективного и календарного планов 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5.  Содержит в образцовом порядке (регулярно заполняет, ведет) и по первому требованию представляет руководству документаци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календарный план работ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ограм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асписание занят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журнал учета проведенной работ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аналитический отчет о работе за год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6.  Участвует в деятельности методических объединений, педсоветов и других формах методической рабо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7.  Передает непосредственному руководителю информацию, полученную на совещаниях и семинарах, непосредственно после ее получ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8.  Проходит периодическое медицинское обследов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9.  Планирует и организу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изучение индивидуальных особенностей детей и динамики их развития, выявление специфики, определение состояния и перспектив развит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оспитательный процесс на занятиях с деть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индивидуальную работу с деть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установление связей семьи и детского са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2. Контролиру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безопасность используемых в воспитательном процессе оборудования, приборов, технических и наглядных сред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3. Обеспечива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воевременное составление установленной отчетной документации и ее представление непосредственным руководителя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охранность оборудования, мебели и санитарного состояния закрепленного помещения, а также любого другого помещения в котором воспитатель проводит какие либо мероприятия с деть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езамедлительное информирование заведующему детского сада о невозможности выхода на работу с объяснением причин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исполнение законных распоряжений и требований руководст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4. В случае возникновения препятствий для надлежащего исполнения должностных обязанностей, незамедлительно докладывает об этом руководителю с указанием обстоятельств, препятствующих исполнению,  и мер, предпринятых  для их устран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     Пра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зыкальный руководитель имеет прав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   Использовать разнообразные формы, приемы, методы и средства обучения в рамках государственных стандарт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2.   Принимать участие в разработке воспитательной программы, в принятии решений Педагогического совета и любых других коллегиальных органов управл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3.   По вопросам, находящимся в его компетенции, вносить на рассмотрение руководителя предложения по улучшению деятельности ЦИПР и совершенствованию форм и методов организации труда; предлагать варианты устранения имеющихся в деятельности детского сада недостат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4.   Запрашивать лично или по поручению руководства у сотрудников детского сада и родителей детей, посещающих ЦИПР, информацию и документы, необходимые для выполнения должностных обязанност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     Ответствен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зыкальный руководитель несет ответственнос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1.   За жизнь и здоровье детей во время учебно-воспитательного процесс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2.   За неисполнение (ненадлежащее исполнение)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3.   За совершение в процессе осуществления своей деятельности правонарушения –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4.   За причинение материального ущерба – в пределах, определенных трудовым и гражданским законода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5" w:leader="none"/>
          <w:tab w:val="right" w:pos="9355" w:leader="none"/>
        </w:tabs>
        <w:rPr/>
      </w:pPr>
      <w:r>
        <w:rPr>
          <w:sz w:val="18"/>
          <w:szCs w:val="18"/>
        </w:rPr>
        <w:t>Согласовано                                                                                                         Утверждаю</w:t>
        <w:tab/>
        <w:t>Утверждаю</w:t>
      </w:r>
    </w:p>
    <w:p>
      <w:pPr>
        <w:pStyle w:val="Normal"/>
        <w:tabs>
          <w:tab w:val="clear" w:pos="708"/>
          <w:tab w:val="left" w:pos="270" w:leader="none"/>
          <w:tab w:val="right" w:pos="9355" w:leader="none"/>
        </w:tabs>
        <w:rPr/>
      </w:pPr>
      <w:r>
        <w:rPr>
          <w:sz w:val="18"/>
          <w:szCs w:val="18"/>
        </w:rPr>
        <w:t xml:space="preserve">с профсоюзным комитетом                                                    «____ »________ 20______г </w:t>
      </w:r>
    </w:p>
    <w:p>
      <w:pPr>
        <w:pStyle w:val="Normal"/>
        <w:tabs>
          <w:tab w:val="clear" w:pos="708"/>
          <w:tab w:val="left" w:pos="360" w:leader="none"/>
          <w:tab w:val="right" w:pos="9355" w:leader="none"/>
        </w:tabs>
        <w:rPr/>
      </w:pPr>
      <w:r>
        <w:rPr>
          <w:sz w:val="18"/>
          <w:szCs w:val="18"/>
        </w:rPr>
        <w:t xml:space="preserve">председатель ПК                                Заведующая  МКДОУ ЦРР-д\с № 31  «Алтн Булг»         </w:t>
      </w:r>
    </w:p>
    <w:p>
      <w:pPr>
        <w:pStyle w:val="Normal"/>
        <w:tabs>
          <w:tab w:val="clear" w:pos="708"/>
          <w:tab w:val="left" w:pos="360" w:leader="none"/>
          <w:tab w:val="left" w:pos="5475" w:leader="none"/>
        </w:tabs>
        <w:rPr/>
      </w:pPr>
      <w:r>
        <w:rPr>
          <w:sz w:val="18"/>
          <w:szCs w:val="18"/>
        </w:rPr>
        <w:t>Манджиева В.А.                                                                                         Манджиева В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Должностная инструкция</w:t>
      </w:r>
    </w:p>
    <w:p>
      <w:pPr>
        <w:pStyle w:val="Heading"/>
        <w:rPr/>
      </w:pPr>
      <w:r>
        <w:rPr>
          <w:i w:val="false"/>
          <w:iCs w:val="false"/>
          <w:sz w:val="18"/>
          <w:szCs w:val="18"/>
        </w:rPr>
        <w:t>Педагога-психолога Центра игровой поддержки ребенка</w:t>
      </w:r>
      <w:r>
        <w:rPr>
          <w:bCs w:val="false"/>
          <w:i w:val="false"/>
          <w:iCs w:val="false"/>
          <w:sz w:val="18"/>
          <w:szCs w:val="18"/>
        </w:rPr>
        <w:t xml:space="preserve">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    Общие по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1.        Педагог-психолог ЦИПР назначается на должность и увольняется с нее приказом заведующей детского са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.        Педагог-психолог ЦИПР назначается из числа лиц, имеющих необходимую профессиональную подготовку и прошедших медицинское обследов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3.        Педагог-психолог должен знать и в своей работе руководствоваться и применя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нституцию Российской Федерации; Типовое положение о ДОУ РФ ,законы Российской Федерации, решения Правительства Российской Федерации и органов управления образованием по вопросам образования; Конвенцию о правах ребенка; Устав ЦРР, правила внутреннего распорядка, приказы и распоряжения заведующей и иные локальные акты детского сад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возрастную и специальную педагогику и психологию, физиологию и гигиену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сновы доврачебной медицинской помощ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теорию и методику воспитательной работ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нормативные и методические документы по вопросам профессиональной и практической деятель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новейшие достижения педагогической наук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правила и нормы охраны труда, техники безопасности, противопожарной защи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4.        Педагог-психолог подчиняется непосредственно заведующей детским садом и старшему воспитател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     Основные задачи и обязанн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.   Основными задачами Педагога-психолога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храна жизни и укрепление здоровья дет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создание максимально благоприятных условий, обеспечивающих интеллектуальное, личностное и физическое развитие дет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казание содействия в социализации детей раннего дошкольного возраста на основе организации игровой деятель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Разработка индивидуальных программ игровой поддержки и организации психолого-педагогического сопровождения ребен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бучение родителей способам применения различных видов игровых средств и оборудования, организация на их основе развивающих игр и игрового взаимодействия с деть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Консультирование родителей по созданию развивающей среды в условиях семейного воспитания, формированию оптимального состава игровых средств и оборудования, правилам их выбор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Ознакомление родителей с современными видами игровых средств и оборудова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     Диагностика различных сфер развития ребен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   Должностные обязанност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.      Организует и осуществляет воспитательно-образовательный процесс в соответствии с утвержденными программами воспитания и обучения детей в детском саду, обеспечивает посещение воспитанниками занятий и других мероприятий, проводимых согласно утвержденной программе другими педагогическими и медицинскими работниками детского са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.      Содействует созданию благоприятных условий для индивидуального развития и нравственного формирования личности ребенка, его склонностей, интерес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3.      Устанавливает личностный контакт с детьми, создает благоприятную эмоционально-психологическую атмосферу, в которой осуществляется обучение детей. Эмоционально-психологическая готовность к совместной деятельности с ребенком является базовым и непременным условием работы воспитател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4.      Использует разнообразные приемы, методы и средства обуч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2.5.      Ведет табель учета посещаемости дете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6.      Принимает активное участие на музыкальных и физкультурных занятиях, совместно с музыкальным руководителем, воспитателем по физической культуре готовит праздники, развлекательные мероприят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7.      Совместно с медицинскими работниками обеспечивает сохранение и укрепление здоровья дет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8.      Обеспечивает соблюдение прав и свобод, охрану жизни и здоровья учащихся в период нахождения его в д/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9.      Обеспечивает при проведении занятий соблюдение правил и норм охраны труда, техники безопасности и противопожарной защи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0.  В профессиональной и внеслужебной деятельности руководствуется общепринятыми нормами нравственности и правилами поведения, проявляет терпение, вежливость, тактичность, доброжелательное отношение и уважение к участникам образовательного процесса и другим лицам, примером собственного поведения способствует формированию общей культуры личности дет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1.  Обеспечивает светский характер образования, не вправе использовать свое служебное положение для формирования того или иного отношения к религ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2.  Работает по графику (расписанию), утвержденному заведующим детского са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3.  Предоставляет возможность администрации и/или назначенным ей лицам присутствовать на своих занятиях и любых мероприятиях, проводимых с воспитанниками при условии предварительного уведомления не позднее, чем наканун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4.  Планирует свой рабочий день, определяет цели и задачи занятий, а также методы, приемы и формы их достижения (наличие и оформление годового, перспективного и календарного планов 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5.  Содержит в образцовом порядке (регулярно заполняет, ведет) и по первому требованию представляет руководству документаци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календарный план работ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ограм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расписание занят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журнал учета проведенной работ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аналитический отчет о работе за год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татистический отчет о работе за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6.  Участвует в деятельности методических объединений, педсоветов и других формах методической рабо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7.  Передает непосредственному руководителю информацию, полученную на совещаниях и семинарах, непосредственно после ее получ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8.  Проходит периодическое медицинское обследов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19.  Оказывает помощь детям, родителям, педагогическому коллективу в решении конкретных проблем. Проводит психологическую диагностику различного профиля и предназначения. Составляет психолого-педагогические заключения по материалам исследовательских работ с целью ориентации педагогического коллектива,родителей в проблемах личностного и социального развития воспитанни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0.  Планирует и организу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изучение индивидуальных особенностей детей и динамики их развития, выявление специфики, определение состояния и перспектив развит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индивидуальную работу с деть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установление связей семьи и детского са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2. Контролиру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безопасность используемых в воспитательном процессе оборудования, приборов, технических и наглядных сред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3. Обеспечива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воевременное составление установленной отчетной документации и ее представление непосредственным руководителя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охранность оборудования, мебели и санитарного состояния закрепленного помещения, а также любого другого помещения в котором воспитатель проводит какие либо мероприятия с деть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езамедлительное информирование заведующему детского сада о невозможности выхода на работу с объяснением причин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исполнение законных распоряжений и требований руководст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.24. В случае возникновения препятствий для надлежащего исполнения должностных обязанностей, незамедлительно докладывает об этом руководителю с указанием обстоятельств, препятствующих исполнению,  и мер, предпринятых  для их устран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     Пра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дагог-психолог ЦИПР имеет прав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   Использовать разнообразные формы, приемы, методы и средства обучения в рамках государственных стандарт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2.   Принимать участие в разработке воспитательной программы, в принятии решений Педагогического совета и любых других коллегиальных органов управл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3.   По вопросам, находящимся в его компетенции, вносить на рассмотрение руководителя предложения по улучшению деятельности ЦИПР и совершенствованию форм и методов организации труда; предлагать варианты устранения имеющихся в деятельности детского сада недостат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4.   Запрашивать лично или по поручению руководства у сотрудников детского сада и родителей детей, посещающих ЦИПР, информацию и документы, необходимые для выполнения должностных обязанност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     Ответствен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дагог-психолог несет ответственнос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1.   За жизнь и здоровье детей во время учебно-воспитательного процесс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2.   За неисполнение (ненадлежащее исполнение)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3.   За совершение в процессе осуществления своей деятельности правонарушения –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4.   За причинение материального ущерба – в пределах, определенных трудовым и гражданским законода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cs="Arial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5:00Z</dcterms:created>
  <dc:creator>User</dc:creator>
  <dc:description/>
  <cp:keywords/>
  <dc:language>en-US</dc:language>
  <cp:lastModifiedBy>User</cp:lastModifiedBy>
  <cp:lastPrinted>2013-04-18T13:45:00Z</cp:lastPrinted>
  <dcterms:modified xsi:type="dcterms:W3CDTF">2013-04-18T09:50:00Z</dcterms:modified>
  <cp:revision>2</cp:revision>
  <dc:subject/>
  <dc:title/>
</cp:coreProperties>
</file>