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32"/>
          <w:szCs w:val="3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b/>
          <w:color w:val="000000"/>
          <w:sz w:val="32"/>
          <w:szCs w:val="32"/>
        </w:rPr>
        <w:t>Война в моей семье</w:t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t>На рассвете 22 июня 1941  г. германская армия всей своей мощью обрушилась на советскую землю.</w:t>
      </w:r>
      <w:r>
        <w:rPr>
          <w:sz w:val="22"/>
          <w:szCs w:val="22"/>
        </w:rPr>
        <w:t xml:space="preserve"> Германские самолеты начали бомбить города Советского Союза в 3 часа утра, а в 4 часа  по всей западной границе началось наступление  немецко– фашистских войск..</w:t>
      </w:r>
      <w:r>
        <w:rPr>
          <w:color w:val="000000"/>
          <w:sz w:val="22"/>
          <w:szCs w:val="22"/>
        </w:rPr>
        <w:t xml:space="preserve"> Началась Великая Отечественная война, война советского народа с фашистскими оккупантами, продолжавшаяся 1418 дней и ночей. В тот же день к Германии присоединились Италия и Румыния, 23 июня – Словакия, 27 июня – Венгрия.</w:t>
      </w:r>
      <w:r>
        <w:rPr>
          <w:sz w:val="22"/>
          <w:szCs w:val="22"/>
        </w:rPr>
        <w:t xml:space="preserve"> Вражеские  солдаты  не щадили ни женщин, ни детей, ни  стариков. Особенно тяжелым для нашей Родины был первый период войны. Красная Армия, ведя ожесточенные бои, отступала. Тысячи людей стали эвакуироваться с мест боевых действий.</w:t>
      </w:r>
    </w:p>
    <w:p>
      <w:pPr>
        <w:pStyle w:val="Normal"/>
        <w:ind w:right="-5" w:firstLine="540"/>
        <w:rPr>
          <w:sz w:val="22"/>
          <w:szCs w:val="22"/>
        </w:rPr>
      </w:pPr>
      <w:r>
        <w:rPr>
          <w:sz w:val="22"/>
          <w:szCs w:val="22"/>
        </w:rPr>
        <w:t>Мой дедушка, Дубман Олег  Ефимович, родился в 1926 году,  в городе  Витебске, в Белоруссии. Когда  началась   война,   его эвакуировали   в  Куйбышевскую область. Несколько  месяцев он жил в селе Николаевка  и работал в колхозе.</w:t>
      </w:r>
    </w:p>
    <w:p>
      <w:pPr>
        <w:pStyle w:val="Normal"/>
        <w:ind w:right="-5"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коро  по сёлам области  прошёл  набор   рабочих  на оборонные заводы.  Дедушке в это время было 15 лет. Так  в конце 1941   мой дедушка поступил  на работу   на Средневолжский машиностроительный  завод.  Дедушка Олег  начал работать  учеником слесаря, а потом его перевели  в   литейный  цех. Сначала он был учеником литейщика, а когда он сдал экзамен на разряд, то стал работать самостоятельно. Рабочие смены во время войны  длились 12 часов, выходных дней не было. Цех,  в котором работал  дедушка,  изготавливал корпуса  мин и  снарядов. Дедушка работал хорошо, с высоким качеством продукции. </w:t>
      </w:r>
    </w:p>
    <w:p>
      <w:pPr>
        <w:pStyle w:val="Normal"/>
        <w:ind w:right="-5" w:firstLine="540"/>
        <w:rPr>
          <w:sz w:val="22"/>
          <w:szCs w:val="22"/>
        </w:rPr>
      </w:pPr>
      <w:r>
        <w:rPr>
          <w:sz w:val="22"/>
          <w:szCs w:val="22"/>
        </w:rPr>
        <w:t xml:space="preserve">Жил он в  заводском общежитии. В комнате вместе с ним жило еще 7 ребят. Все они работали в разных цехах этого завода. В 1942 году дедушку пригласили в состав фронтовой бригады. Эти бригады давали клятву не уходить с рабочего места до тех пор, пока не выполнят задание на 150-200 процентов. Ребятам было тяжело, но они знали , что фронтовикам еще тяжелее. Машиностроительный  завод   изготавливал боеприпасы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rPr>
          <w:sz w:val="22"/>
          <w:szCs w:val="22"/>
        </w:rPr>
      </w:pPr>
      <w:r>
        <w:rPr>
          <w:sz w:val="22"/>
          <w:szCs w:val="22"/>
        </w:rPr>
        <w:t xml:space="preserve">Дедушка рассказывал  такой случай .У нескольких ребят  отцы были на фронте. Они написали фронтовикам о своей работе. Однажды с фронта пришло письмо , в котором фронтовики благодарили ребят за их труд. Они писали: « Своей ударной работой и поставкой сверхплановых мин и снарядов вы сбережете жизнь нашим солдатам »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rPr>
          <w:sz w:val="22"/>
          <w:szCs w:val="22"/>
        </w:rPr>
      </w:pPr>
      <w:r>
        <w:rPr>
          <w:sz w:val="22"/>
          <w:szCs w:val="22"/>
        </w:rPr>
        <w:t>На этом заводе дедушка работал всю войну.  И с тех пор  его профессией  было  литейное дело.</w:t>
      </w:r>
    </w:p>
    <w:p>
      <w:pPr>
        <w:pStyle w:val="Normal"/>
        <w:ind w:right="-5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 работу во время  войны  дедушке Олегу вручили  медаль « За доблестный труд  во время  Великой Отечественной  войны  1941  -1945 годов»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осле окончания Великой Отечественной войны дедушка закончил в Куйбышеве  техникум по специальности « Технология литья черных и цветных металлов ». Дедушка Олег  всю жизнь работал в литейных цехах. В Сызрани он работал на Тяжмаше и Нефтема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Дубман Аня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6 А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1:00Z</dcterms:created>
  <dc:creator>home</dc:creator>
  <dc:description/>
  <cp:keywords/>
  <dc:language>en-US</dc:language>
  <cp:lastModifiedBy>Учитель</cp:lastModifiedBy>
  <dcterms:modified xsi:type="dcterms:W3CDTF">2015-03-02T16:23:00Z</dcterms:modified>
  <cp:revision>4</cp:revision>
  <dc:subject/>
  <dc:title>Германские самолеты начали бомбить города Советского Союза в 3 часа утра, а в 4 часа  на города напали германские солдаты</dc:title>
</cp:coreProperties>
</file>