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left"/>
        <w:rPr/>
      </w:pPr>
      <w:r>
        <w:rPr>
          <w:b/>
          <w:sz w:val="28"/>
          <w:szCs w:val="28"/>
        </w:rPr>
        <w:t xml:space="preserve">УДК 641.5 </w:t>
      </w:r>
    </w:p>
    <w:p>
      <w:pPr>
        <w:pStyle w:val="Normal"/>
        <w:shd w:fill="FFFFFF" w:val="clear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. Федулова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преподаватель кафедры технологии и методики преподавания технологии Омский государственный педагогический университет,</w:t>
      </w:r>
    </w:p>
    <w:p>
      <w:pPr>
        <w:pStyle w:val="Normal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. Омск, Российская Федерация</w:t>
        <w:br/>
      </w:r>
      <w:r>
        <w:rPr>
          <w:b/>
          <w:sz w:val="28"/>
          <w:szCs w:val="28"/>
        </w:rPr>
        <w:t>К.В. Осадчая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 факультета математики, информатики, физики и технологии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мский государственный педагогический университет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.Омск, Российская Федерация</w:t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ОТОВЛЕНИЕ МУЧНЫХ КОНДИТЕРСКИХ </w:t>
        <w:br/>
        <w:t xml:space="preserve">ИЗДЕЛИЙ НА ПАРУ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Кондитерские и булочные изделия являются неотъемлемой частью любой кухни и имеют большое значение в питании человека. Изделия обладают привлекательным внешним видом, хорошим вкусом, ароматом и легко усваиваются организмом [1, с.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В настоящее время существует много способов тепловой обработки изделий из теста: выпекание, варка обычным способом, жаренье, варка на пару. Наиболее распространенным из них является выпекание в духовом шкафу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Самое важное в приготовлении мучных изделий является терпение, так как оно требует больших затрат труда и времени. </w:t>
      </w:r>
      <w:r>
        <w:rPr>
          <w:sz w:val="28"/>
          <w:szCs w:val="28"/>
          <w:shd w:fill="FFFFFF" w:val="clear"/>
        </w:rPr>
        <w:t>Варка на пару - один из самых полезных и простых способов приготовления полезной еды. Большой популярностью паровая пища стала пользоваться в середине прошлого ве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На сегодняшний день этот способ популярен в приготовлении мучных изделий, таких как: манты, вареники, пельмени и т. п. В связи с чем, появилось большое количество современного оборудования – это пароварки, мультиварки, аэрогр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Но в приготовлении именно мучных кондитерских изделий данный способ используется редко и является менее популярным по сравнению с другими способами, и по этим причинам вызывает большой интерес к проведению различных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hd w:fill="FFFFFF" w:val="clear"/>
        </w:rPr>
        <w:t>Дело в том, что варка с помощью пара, с одной стороны, дает возможность воспользоваться всеми преимуществами тепловой обработки продуктов, а с другой — позволяет избежать негативных последствий эт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 основу данного способа положены такие физические процессы как парообразование и конденсация. Еще со школы мы знаем, что парообразование – это переход вещества из жидкого состояния в газообразное, а конденсация – это обратный процесс парообразова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hd w:fill="FFFFFF" w:val="clear"/>
        </w:rPr>
      </w:pPr>
      <w:r>
        <w:rPr>
          <w:rFonts w:eastAsia="Times New Roman"/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Суть способа состоит в том, что продукт помещается на решетку в кастрюле с кипящей на дне водой. Кастрюлю закрывают крышкой; образующийся под ней пар конденсируется, выделяя теплоту, которая пронизывает продукт [2,с. 318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арка на пару — очень деликатный способ термообработки продуктов. Пища не подвергается воздействию очень высокой температуры, как при жарении или запекании. Благодаря этому в продуктах сохраняется намного больше витаминов и других биологически актив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выше сказанное определило план эксперимента по «выпечке» кондитерских изделий из разных видов теста на пару. Эксперимент проводился на базе ОмГПУ в кабинете по технологии приготовления пищи студенткой 4 курса, используя имеющееся оборудование – самую обычную паровар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ктической частью первого этапа исследования было определение видов теста, которые можно применять для «выпекания» на па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ктом исследования были выбраны изделия из бисквитного, слоеного, дрожжевого, песочного и заварного теста. Все виды теста замешивались стандартным способом и выпекались в паровар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первом этапе эксперимента по исследованию параметров «выпечки» кондитерских изделий из разных видов теста на пару получены следующие выводы. Наиболее подходящими для «выпекания» на пару являются изделия из бисквитного, песочного и дрожжевого теста, так как хорошо поднимаются, пропекаются, имеют форму и хороший вкус. Конечно, самым характерным отличием всех кондитерских изделий, приготовленных на пару, было внешний вид, т.е. цвет изделия. Все изделия были без румяной золотистой корочки, к которой так все привыкли при выпекании в духовом шкафу. А такие виды теста как слоеное и заварное не являются подходящими для приготовления кондитерских изделий на пару, так как в процессе исследования было выявлено, что изделия из слоеного теста, «выпеченные» на пару, схожи с изделиями из пельменного теста. Поэтому не рационально использовать этот вид теста для данного способа тепловой обработки. В результате эксперимента с заварным тестом стало ясно, что для «выпечки» кондитерских изделий на пару оно непригодно, так как очень похоже по вкусовым и внешним показателям на яичную лапш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eastAsia="ar-SA"/>
        </w:rPr>
        <w:t xml:space="preserve">Полученные разработки данной работы будут необходимы на занятиях дисциплины «Практикум по кулинарии», чтобы расширить мировоззрение студентов и показать им, что даже в привычных приборах с помощью исследования можно получить интересные результаты. </w:t>
      </w:r>
      <w:r>
        <w:rPr>
          <w:sz w:val="28"/>
        </w:rPr>
        <w:t>Дальнейшее исследование приготовление мучных кондитерских изделий на пару будет положено в основу выпускной квалификацион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ых источников и литератур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Бутейкис, Н.Г. Технология приготовления мучных кондитерских изделий: Учебник для нач. проф. образования: Учеб. пособие для сред. проф. образования / Н.Г. Бутейкис, А.А. Жукова. – 2 –е изд., стер. – М.: Издательский центр «Академия», 2003 .- 30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ов, В. В. Основы кулинарного мастерства: учеб. пособие для студ. сред. проф. образования / В. В. Усов. – М.: Издательский центр «Академия», 2007. – 608 с. (Основы кулинарного мастерства)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© С.В. Федулова, К.В. Осадчая, 2014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47:00Z</dcterms:created>
  <dc:creator>Ксения</dc:creator>
  <dc:description/>
  <cp:keywords/>
  <dc:language>en-US</dc:language>
  <cp:lastModifiedBy>Ксения</cp:lastModifiedBy>
  <cp:lastPrinted>2014-04-06T21:44:00Z</cp:lastPrinted>
  <dcterms:modified xsi:type="dcterms:W3CDTF">2014-04-06T14:52:00Z</dcterms:modified>
  <cp:revision>15</cp:revision>
  <dc:subject/>
  <dc:title/>
</cp:coreProperties>
</file>