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Государственное бюджетно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образовательное учреж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Центр образования № 14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имени адмирала Н.Г. Кузнец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Утверждаю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Директор ГБОУ ЦО № 14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Луцишин А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риказ №___от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РАБОЧАЯ ПРОГРАММА П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 xml:space="preserve">ГЕОГРАФИ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 w:cs="Calibri" w:ascii="Calibri" w:hAnsi="Calibri"/>
          <w:sz w:val="24"/>
          <w:szCs w:val="24"/>
        </w:rPr>
        <w:t>10 КЛАС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(изучение предмета на базовом уровн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на 2013-2014 уч.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Автор-состави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Добрынин Константин Александро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учитель географ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составлено в соответствии со стандартом среднего (полного) общего образования по географии и реализует новую концепцию содержания географического образования. Тематическое планирование представлено для школ, в которых изучается география на базовом уровн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матическое планирование составлено в соответствии со стандартом среднего (полного) общего образования по географии и реализует новую концепцию содержания географического образования. Тематическое планирование представлено для базового изучения географии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зовый уровень предусматривает изучение географии в 10 – 11 классах по одному часу в неделю, 70 часов в течение двух лет. Для базового уровня тематическое планирование составлено к учебнику В. П. Максаковского зарекомендовавшего себя и широко используемого учителями Воронежской области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Современные требования к учебному процессу ориентируют учителя на проверку знаний, умений и навыков через деятельность учащихся. Практические работы в курсе географии – это особая форма обучения, позволяющая не только формировать, развивать, закреплять умения и навыки, но и получать новые знания. Географические умения формируются в течение длительного времени в ходе учебной деятельности на уроках и выполнения практических работ. Специфика географии как учебного предмета предполагает обязательную практическую деятельность на уроке, которая является неотъемлемой частью учебно-познавательного процесса на любом его этапе – при изучении нового материала, повторении, закреплении, обобщении и проверке знани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Программой и тематическим планированием предусмотрены </w:t>
      </w:r>
      <w:r>
        <w:rPr>
          <w:i/>
          <w:iCs/>
          <w:sz w:val="22"/>
          <w:szCs w:val="22"/>
        </w:rPr>
        <w:t>рекомендуемые</w:t>
      </w:r>
      <w:r>
        <w:rPr>
          <w:sz w:val="22"/>
          <w:szCs w:val="22"/>
        </w:rPr>
        <w:t xml:space="preserve"> практические работы.</w:t>
      </w:r>
    </w:p>
    <w:p>
      <w:pPr>
        <w:pStyle w:val="Normal"/>
        <w:ind w:firstLine="284"/>
        <w:rPr>
          <w:sz w:val="22"/>
          <w:szCs w:val="22"/>
        </w:rPr>
      </w:pPr>
      <w:r>
        <w:rPr>
          <w:bCs/>
          <w:sz w:val="22"/>
          <w:szCs w:val="22"/>
        </w:rPr>
        <w:t>Учитель имеет право выбирать количество и характер практических работ для достижения планируемых результатов, тема которых записывается в журнал (см.табл.). При этом учитываются требования о нормализации учебной нагрузки, особенности образовательного учреждения, класса.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актические работы могут оцениваться как выборочно, так и фронтально. Это связано со спецификой предмета. </w:t>
      </w:r>
    </w:p>
    <w:p>
      <w:pPr>
        <w:pStyle w:val="Style16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тика обязательных практических работ в 10 классе по курсу «Экономическая и социальная география мира»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Характеристика геополитического пол</w:t>
      </w:r>
      <w:r>
        <w:rPr>
          <w:rFonts w:cs="Times New Roman" w:ascii="Times New Roman" w:hAnsi="Times New Roman"/>
        </w:rPr>
        <w:t>ожения страны (по выбору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есурсообеспеченность различных стран и регионов. География природопользо</w:t>
      </w:r>
      <w:r>
        <w:rPr>
          <w:rFonts w:cs="Times New Roman" w:ascii="Times New Roman" w:hAnsi="Times New Roman"/>
        </w:rPr>
        <w:t>вания в современном мире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Типы воспроизводства в современном мире (на основе использования различн</w:t>
      </w:r>
      <w:r>
        <w:rPr>
          <w:rFonts w:cs="Times New Roman" w:ascii="Times New Roman" w:hAnsi="Times New Roman"/>
        </w:rPr>
        <w:t>ых источников информации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нализ статистических и картографических материалов, характеризующих географию </w:t>
      </w:r>
      <w:r>
        <w:rPr>
          <w:rFonts w:cs="Times New Roman" w:ascii="Times New Roman" w:hAnsi="Times New Roman"/>
        </w:rPr>
        <w:t>внешнеэкономических связей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Экономико-географическая характеристи</w:t>
      </w:r>
      <w:r>
        <w:rPr>
          <w:rFonts w:cs="Times New Roman" w:ascii="Times New Roman" w:hAnsi="Times New Roman"/>
        </w:rPr>
        <w:t>ка одной из стран Европы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ъяснение внутренних различий одной из крупных стран Азии на основе использования материалов учебника, графических, картографичес</w:t>
      </w:r>
      <w:r>
        <w:rPr>
          <w:rFonts w:cs="Times New Roman" w:ascii="Times New Roman" w:hAnsi="Times New Roman"/>
        </w:rPr>
        <w:t>ких источников информаци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арактеристика особенностей размещения населения и хозяйства одной из крупных стран Америки</w:t>
      </w:r>
    </w:p>
    <w:p>
      <w:pPr>
        <w:pStyle w:val="Normal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8391" w:h="11906"/>
          <w:pgMar w:left="851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кономическая и социальная география мира Х  класс 68 часов.</w:t>
      </w:r>
    </w:p>
    <w:p>
      <w:pPr>
        <w:pStyle w:val="Normal"/>
        <w:jc w:val="center"/>
        <w:rPr/>
      </w:pPr>
      <w:r>
        <w:rPr/>
        <w:t>«Экономическая и социальная география мира»</w:t>
      </w:r>
    </w:p>
    <w:tbl>
      <w:tblPr>
        <w:tblW w:w="10206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"/>
        <w:gridCol w:w="703"/>
        <w:gridCol w:w="5285"/>
        <w:gridCol w:w="1134"/>
        <w:gridCol w:w="2451"/>
      </w:tblGrid>
      <w:tr>
        <w:trPr/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з</w:t>
            </w:r>
          </w:p>
        </w:tc>
        <w:tc>
          <w:tcPr>
            <w:tcW w:w="5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 цели уро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ли форма урока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часть</w:t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Введение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о изучает экономическая и социальная география мира; структура учебник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знакомить учащихся со структурой курса, с источниками информации, с особенностью учебника; сформировать представление о разнообразии современ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25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Политическая карта м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(3 часа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ногообразие стран современного мира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ать знания о классификации стран, показать место России в мире; развивать умения слушать лекцию и вести записи конспекта материала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Государственный строй стран мира, влияние международных отношений на политическую карту ми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Дать знания о формах государственного правления и административно-территориального устройства; расширить знания о классификации стран мира и закрепить знания номенкл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21"/>
              <w:keepNext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“Государственный строй стран мира”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 Международные отношения. Политическая геогра</w:t>
              <w:softHyphen/>
              <w:t>фия и геополит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</w:t>
            </w:r>
            <w:r>
              <w:rPr>
                <w:i/>
                <w:color w:val="000000"/>
                <w:sz w:val="22"/>
                <w:szCs w:val="22"/>
              </w:rPr>
              <w:t>оказать влияние международных отношений на по</w:t>
              <w:softHyphen/>
              <w:t xml:space="preserve">литическую карту мира; </w:t>
            </w:r>
            <w:r>
              <w:rPr>
                <w:bCs/>
                <w:i/>
                <w:color w:val="000000"/>
                <w:sz w:val="22"/>
                <w:szCs w:val="22"/>
              </w:rPr>
              <w:t>научить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 xml:space="preserve">давать оценку политико-географического положения </w:t>
            </w:r>
            <w:r>
              <w:rPr>
                <w:bCs/>
                <w:i/>
                <w:color w:val="000000"/>
                <w:sz w:val="22"/>
                <w:szCs w:val="22"/>
              </w:rPr>
              <w:t>страны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формировать умение вести дискуссию; дать знания о политической географии и геополи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>Анализ и объяснение особенностей современ</w:t>
              <w:softHyphen/>
              <w:t>ного геополитического геоэкономического по</w:t>
              <w:softHyphen/>
              <w:t>ложения России, тенден</w:t>
              <w:softHyphen/>
              <w:t>ций их возможного раз</w:t>
              <w:softHyphen/>
              <w:t xml:space="preserve">вития. </w:t>
            </w:r>
          </w:p>
        </w:tc>
      </w:tr>
      <w:tr>
        <w:trPr>
          <w:trHeight w:val="243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География мировых природных ресурсов (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заимодействие природы и общества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онятия «географическая среда», «природопользование». Определить степень воздействия человеческого фактора на состояние окружающей среды в развитых и развивающихся странах. Формировать экологическое мышление уча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Оценка природных ресурсов. Минеральные, земельные, водные ресурсы стран мира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и: </w:t>
            </w:r>
            <w:r>
              <w:rPr>
                <w:i/>
                <w:color w:val="000000"/>
                <w:sz w:val="22"/>
                <w:szCs w:val="22"/>
              </w:rPr>
              <w:t>дать понятие «ресурсообеспеченность»; сформировать представление об основных закономерностях размещения минеральных ресурсов мира и обеспеченности стран и регионов полезными ископаемыми; формировать умение определять по таблицам и картам степень ресурсообес-печенности стран и регионов мира; развивать умения и навыки работы с картами и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ставление картосхемы размещения крупнейших месторождений полезных ископаемых и районов, их выгодных территориальных сочетаний</w:t>
            </w:r>
          </w:p>
        </w:tc>
      </w:tr>
      <w:tr>
        <w:trPr>
          <w:trHeight w:val="1246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7. Биологические, климатические, космические, рекреационные ресурсы. Ресурсы Мирового океан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Формировать умение давать оценку природным ресурсам мира; формировать представление о размещении природных ресурсов на планете; формировать умение работать с картами, со статистическими материалами, составлять конспекты, пла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keepNext w:val="false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ценка ресурсообеспеченности отдельных стран или регионов мира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агрязнение окружающей Среды. Рациональное природопользование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color w:val="000000"/>
                <w:sz w:val="22"/>
                <w:szCs w:val="22"/>
              </w:rPr>
              <w:t>знакомить учащихся с проблемой антропогенного загрязнения окружающей среды, источниками загрязнения атмосферы, гидросферы, литосферы; рассмотреть три главных пути решения проблем охраны окружающе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-конференция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суждение проблемы “Средиземноморье в прошлом, настоящем и будущем, ресурсы,  экология” и пути ее решения</w:t>
            </w:r>
          </w:p>
        </w:tc>
      </w:tr>
      <w:tr>
        <w:trPr>
          <w:trHeight w:val="23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онтроль и учет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География населения мира (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Численность и воспроизводство населения мира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численности населения Земли, о типах воспроизводства населения, о демографической политике, о продолжительности жизни; выявить закономерности динамики численности мирового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пределение демографической ситуации и особенностей демографической политики в различных странах и регионах мира. </w:t>
            </w:r>
          </w:p>
        </w:tc>
      </w:tr>
      <w:tr>
        <w:trPr>
          <w:trHeight w:val="416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11. Состав (структура) населения мир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Выявить географические особенности полового и возрастного состава населения мира; сформировать представления об этническом, религиозном составе населения ми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12. Размещение и миграции населения стран ми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б особенностях размещения населения по планете; ознакомиться с основными миграционными явлениями в мире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/>
            </w:pPr>
            <w:r>
              <w:rPr>
                <w:sz w:val="22"/>
                <w:szCs w:val="22"/>
              </w:rPr>
              <w:t>Урок практику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пределение степени обеспеченности крупных регионов и стран трудовыми ресурсами. </w:t>
            </w:r>
          </w:p>
        </w:tc>
      </w:tr>
      <w:tr>
        <w:trPr>
          <w:trHeight w:val="623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Городское и сельское насел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знакомить учащихся с основными видами расселения; сформировать представление об урбанизации как о всемирном проце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ценка особенностей уровня и качества жизни населения в различных странах  и регионах мира.  </w:t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Контроль и учет знаний</w:t>
            </w:r>
          </w:p>
          <w:p>
            <w:pPr>
              <w:pStyle w:val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терак</w:t>
              <w:softHyphen/>
              <w:t>тивное тестирова</w:t>
              <w:softHyphen/>
              <w:t>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ТР и мировое хозяйство (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outlineLvl w:val="1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НТР, ее характерные черты и составные части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онятие «научно-техническая революция»; познакомить с чертами и частями НТР; формировать умение составлять конспект по тексту и лекции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Мировое хозяйство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формировать понятия «мировое хозяйство», «международное географическое разделение труда», «международная экономическая интеграция», ТНК; ознакомить с причинами специализации стран ми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7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Воздействие НТР на территориальную структуру мирового хозяй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Сформировать представление о типах структуры хозяйства и географических моделях мирового хозяйства; дать знания о влиянии НТР на отраслевую и территориальную структуру миров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ставление характеристики основных центров современного мирового хозяйства.</w:t>
            </w:r>
          </w:p>
        </w:tc>
      </w:tr>
      <w:tr>
        <w:trPr>
          <w:trHeight w:val="973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Факторы размещения хозяй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формировать представление о старых и новых факторах размещения мирового хозяйства. Дать понятия «региональная политика», «депрессивный район», «район нового освоения», «постиндустриальная структура экономики», «высокоразвитый район»; развивать умения самостоятельной работы со статистическим материа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авнительная характеристика ведущих факторов размещения производи тельных сил</w:t>
            </w:r>
          </w:p>
        </w:tc>
      </w:tr>
      <w:tr>
        <w:trPr>
          <w:trHeight w:val="34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Контроль и учет знаний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графия отраслей мирового хозяйства (11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Промышленность - ведущая отрасль материального производ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формировать представление о ведущих отраслях материаль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Топливно-энергетическая промышленность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топливном балансе мира; рассмотреть рост производства различных видов топлива; дать характеристику газовой, нефтяной, угольной промышленности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пределение стран – экспортеров основных видов промышленной и сельскохозяйственной продукции и сырья, районов международного туризма и отдыха, стран, предоставляющих банковские и другие виды международных услуг. </w:t>
            </w:r>
          </w:p>
        </w:tc>
      </w:tr>
      <w:tr>
        <w:trPr>
          <w:trHeight w:val="126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Металлургия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современном развитии черной и цветной металлургии мира; ознакомиться с основными металлургическими базами мира; продолжить формировать умение давать характеристику отрасли, используя типовой 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ЭГХ одной из отраслей промышленности (форма: реферат, сочинение, картосхема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Машиностроение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развитии машиностроения в мире, главных центрах машиностро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артосхемы размещения основных промышленных районов мира</w:t>
            </w:r>
          </w:p>
        </w:tc>
      </w:tr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Химическая, лесная, легкая промышленность.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мировой химической и легкой промышленности; определить географические и отраслевые сдвиги на современном этапе развития в данных отраслях миров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25. Сельское хозяйство - вторая ведущая отрасль материального производства. Растениеводство. Животноводство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структуре сельского хозяйства мира; ознакомиться с понятием «Зеленая революция», главными сельскохозяйственными районами мира, типами сельск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 Рыболовство. Сельское хозяйство и окружающая среда. </w:t>
            </w:r>
            <w:r>
              <w:rPr>
                <w:i/>
                <w:color w:val="000000"/>
                <w:sz w:val="22"/>
                <w:szCs w:val="22"/>
              </w:rPr>
              <w:t xml:space="preserve">Сформировать представление о влиянии сельского хозяйства на </w:t>
            </w:r>
            <w:r>
              <w:rPr>
                <w:i/>
                <w:sz w:val="22"/>
                <w:szCs w:val="22"/>
              </w:rPr>
              <w:t xml:space="preserve">окружающую среду, дать представление о биологических ресурсах мирового океана и их эксплуат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терактивный уро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Транспорт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формировать представление о структуре транспорта мира; определить основные направления изменения транспорта в эпоху </w:t>
            </w:r>
            <w:r>
              <w:rPr>
                <w:bCs/>
                <w:i/>
                <w:color w:val="000000"/>
                <w:sz w:val="22"/>
                <w:szCs w:val="22"/>
              </w:rPr>
              <w:t>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явление преобладающих видов транспорта в разных регионах, степень развития, прогноз.</w:t>
            </w:r>
          </w:p>
        </w:tc>
      </w:tr>
      <w:tr>
        <w:trPr>
          <w:trHeight w:val="60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География производственных связей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Дать представление о производственных связях стан и регионов мира. Продолжить формирование умения работать с различными источниками информ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ставление картосхемы производственных связей стран</w:t>
            </w:r>
          </w:p>
        </w:tc>
      </w:tr>
      <w:tr>
        <w:trPr>
          <w:trHeight w:val="51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Международные экономические связи и их формы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формировать представление о </w:t>
            </w:r>
            <w:r>
              <w:rPr>
                <w:i/>
                <w:sz w:val="22"/>
                <w:szCs w:val="22"/>
              </w:rPr>
              <w:t xml:space="preserve">международных экономических связях  и их форм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пределение основных направлений международной торговли и факторов, определяющих международную специализацию. </w:t>
            </w:r>
          </w:p>
        </w:tc>
      </w:tr>
      <w:tr>
        <w:trPr>
          <w:trHeight w:val="23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Контроль и учет знаний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убежная Европа (10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Общая характеристика Зарубежной Европ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роли и месте Западной Европы в мировых экономике и политике; рассмотреть факторы и показатели, которые объединяют страны Западной Европы в единый реги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Промышленность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хозяйстве стран Европы, ознакомиться с особенностями отраслевого состава промышленности, особенностями развития сельского хозяйства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Сельское хозяйство, транспорт и туризм регион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ознакомить учащихся с сельским хозяйством и транспортными связями Западной Европ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 Франц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формировать комплексное экономико-географическое представление о Фран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Экономико-географическая характеристика Франции</w:t>
            </w:r>
          </w:p>
        </w:tc>
      </w:tr>
      <w:tr>
        <w:trPr>
          <w:trHeight w:val="976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 Италия.</w:t>
            </w:r>
            <w:r>
              <w:rPr>
                <w:i/>
                <w:sz w:val="22"/>
                <w:szCs w:val="22"/>
              </w:rPr>
              <w:t>Сформировать представление о различиях в экономическом развитии Ит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>Характеристика территориальных диспропорций в размещении производства на примере Италии.</w:t>
            </w:r>
          </w:p>
        </w:tc>
      </w:tr>
      <w:tr>
        <w:trPr>
          <w:trHeight w:val="86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36. Сравнительная экономико-географическая характеристика  Великобритании и Гер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ставление сравнительной экономико-географической характеристики двух стран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 Малые страны Западной Европы.</w:t>
            </w:r>
            <w:r>
              <w:rPr>
                <w:i/>
                <w:sz w:val="22"/>
                <w:szCs w:val="22"/>
              </w:rPr>
              <w:t>Сформировать представление малых странах Западной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семина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 Страны Восточной Европы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формировать представление о Восточной Евро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. Субрегионы Европы. Европа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центр мирового хозяйства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формировать представление о субрегион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Европы и месте европейских стран в мировой экономи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20. Охарактеризовать проблемы природных и трудовых ресурсов в процессе интеграции стран зарубежной Европы</w:t>
            </w:r>
          </w:p>
        </w:tc>
      </w:tr>
      <w:tr>
        <w:trPr>
          <w:trHeight w:val="276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 Тематический учет знаний и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: Зарубежная Ази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10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 Общая характеристика Зарубежной Ази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формировать представление о составе региона, природных ресурсах, особенностях насе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9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42. Хозяйство: уровень развития международная специализация, основные районы сельского хозяйства, проблемы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б особенностях развития хозяйства регионов Азии; показать своеобразие хозяйства субрегионов А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 Страны Юго-Западной Ази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формировать представление о 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i/>
                <w:sz w:val="22"/>
                <w:szCs w:val="22"/>
              </w:rPr>
              <w:t>транах Юго-Западной А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 Страны Южной и Юго-Восточной Аз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формировать представление о странах </w:t>
            </w:r>
            <w:r>
              <w:rPr>
                <w:i/>
                <w:sz w:val="22"/>
                <w:szCs w:val="22"/>
              </w:rPr>
              <w:t>Южной и Юго-Восточной 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 Страны Восточной и Централь ной Азии. Китай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формировать целостное представление о Кита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Характеристика специализации основных районов Китая.</w:t>
            </w:r>
          </w:p>
        </w:tc>
      </w:tr>
      <w:tr>
        <w:trPr>
          <w:trHeight w:val="486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 Япония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Япо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 Япония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одолжить формирование умения работать с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личными источниками </w:t>
            </w:r>
            <w:r>
              <w:rPr>
                <w:i/>
                <w:color w:val="000000"/>
                <w:sz w:val="22"/>
                <w:szCs w:val="22"/>
              </w:rPr>
              <w:t>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ждународные экономические связи Японии.</w:t>
            </w:r>
          </w:p>
        </w:tc>
      </w:tr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45. Индия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Ин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ценка природных предпосылок для развития промышленности и сельского хозяйства Индии</w:t>
            </w:r>
          </w:p>
        </w:tc>
      </w:tr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 Австралия и Океа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Австралии и Оке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практикум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ставление экономико-географической характеристики Австралии</w:t>
            </w:r>
          </w:p>
        </w:tc>
      </w:tr>
      <w:tr>
        <w:trPr>
          <w:trHeight w:val="276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 Контроль и учет знаний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рубежная Африка (2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7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 Общая характеристика Африк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некоторых особенностях развития субрегионов Африки; рассмотреть причины, повлиявшие на экономическую отсталость мате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 Субрегионы - Северная и тропическая Африка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б особенностях различия субрегионов Аф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ставление прогноза экономического развития стран Африки</w:t>
            </w:r>
          </w:p>
        </w:tc>
      </w:tr>
      <w:tr>
        <w:trPr>
          <w:trHeight w:val="27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Латинская Америка (4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 Общая характеристика Латинской Америк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у учащихся представление странах Латинской Америки, их особенностях, ЭГП, насел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 Бразилия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ставление об общих особенностях хозяйства и населения Бразил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ставление программы по освоению новых территорий.</w:t>
            </w:r>
          </w:p>
        </w:tc>
      </w:tr>
      <w:tr>
        <w:trPr>
          <w:trHeight w:val="75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 Сравнительная характеристика развивающихся стран мир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пределить географическую специфику стран расположенных в различных регионах ми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мплексная сравнительная характеристика Индии Бразилии, Нигерии</w:t>
            </w:r>
          </w:p>
        </w:tc>
      </w:tr>
      <w:tr>
        <w:trPr>
          <w:trHeight w:val="25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. Контроль и учет знаний по тем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еверная Америка (6 часов)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 Общая характеристика СШ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б общих особенностях населения США, этапах формирования американской 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Характеристика политико-географического положения стран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 Роль США в мировой экономике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природных ресурсах и хозяйстве СШ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 География промышленности, транспорта, туризм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формировать представление о </w:t>
            </w:r>
            <w:r>
              <w:rPr>
                <w:i/>
                <w:sz w:val="22"/>
                <w:szCs w:val="22"/>
              </w:rPr>
              <w:t>промышленности, транспорте, туризме в</w:t>
            </w:r>
            <w:r>
              <w:rPr>
                <w:i/>
                <w:color w:val="000000"/>
                <w:sz w:val="22"/>
                <w:szCs w:val="22"/>
              </w:rPr>
              <w:t xml:space="preserve"> СШ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 Макрорайоны СШ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различиях район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авнительная характеристика макрорегионов США</w:t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 Канад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формировать представление о природных ресурсах и хозяйстве Кана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ставление сравнительной ЭГХ стран “большой восьмерки”</w:t>
            </w:r>
          </w:p>
        </w:tc>
      </w:tr>
      <w:tr>
        <w:trPr>
          <w:trHeight w:val="35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 Контроль и учет знаний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Глобальные проблемы человечества (3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 Глобальные проблемы человече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формировать представление о глобальных проблемах челов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осхемы “Глобальные проблемы человечества”</w:t>
            </w:r>
          </w:p>
        </w:tc>
      </w:tr>
      <w:tr>
        <w:trPr>
          <w:trHeight w:val="682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 Глобальные проблемы человече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лжить формирование представление</w:t>
            </w:r>
            <w:r>
              <w:rPr>
                <w:sz w:val="22"/>
                <w:szCs w:val="22"/>
              </w:rPr>
              <w:t xml:space="preserve"> о </w:t>
            </w:r>
            <w:r>
              <w:rPr>
                <w:i/>
                <w:sz w:val="22"/>
                <w:szCs w:val="22"/>
              </w:rPr>
              <w:t>глобальных проблемах челов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работка проекта решения одной из проблем.</w:t>
            </w:r>
          </w:p>
        </w:tc>
      </w:tr>
      <w:tr>
        <w:trPr>
          <w:trHeight w:val="95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 Глобальные прогнозы, гипотезы, проекты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должить формирование умения работать с различными источниками информации.</w:t>
            </w:r>
            <w:r>
              <w:rPr>
                <w:i/>
                <w:sz w:val="22"/>
                <w:szCs w:val="22"/>
              </w:rPr>
              <w:t xml:space="preserve"> Развивать </w:t>
            </w:r>
            <w:r>
              <w:rPr>
                <w:i/>
                <w:color w:val="000000"/>
                <w:sz w:val="22"/>
                <w:szCs w:val="22"/>
              </w:rPr>
              <w:t xml:space="preserve">умения составлять долгосрочный прогноз. </w:t>
            </w:r>
            <w:r>
              <w:rPr>
                <w:i/>
                <w:sz w:val="22"/>
                <w:szCs w:val="22"/>
              </w:rPr>
              <w:t xml:space="preserve">Сформировать представление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диспу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 Резерв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 Резерв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 Резерв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1906" w:h="8391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1049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-8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11049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-8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851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>
      <w:i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8">
    <w:name w:val="Основной шрифт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b/>
      <w:bCs/>
      <w:sz w:val="28"/>
      <w:szCs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jc w:val="both"/>
    </w:pPr>
    <w:rPr>
      <w:i/>
      <w:i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64"/>
    </w:pPr>
    <w:rPr>
      <w:sz w:val="28"/>
      <w:szCs w:val="28"/>
    </w:rPr>
  </w:style>
  <w:style w:type="paragraph" w:styleId="33">
    <w:name w:val="Основной текст 3"/>
    <w:basedOn w:val="Normal"/>
    <w:qFormat/>
    <w:pPr>
      <w:widowControl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sz w:val="24"/>
      <w:szCs w:val="24"/>
    </w:rPr>
  </w:style>
  <w:style w:type="paragraph" w:styleId="BodyText21">
    <w:name w:val="Body Text 21"/>
    <w:basedOn w:val="Normal"/>
    <w:qFormat/>
    <w:pPr>
      <w:widowControl/>
      <w:jc w:val="both"/>
    </w:pPr>
    <w:rPr>
      <w:sz w:val="18"/>
      <w:szCs w:val="18"/>
    </w:rPr>
  </w:style>
  <w:style w:type="paragraph" w:styleId="Footnote">
    <w:name w:val="Footnote Text"/>
    <w:basedOn w:val="Normal"/>
    <w:pPr>
      <w:widowControl/>
    </w:pPr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18:00Z</dcterms:created>
  <dc:creator>Школа78</dc:creator>
  <dc:description/>
  <cp:keywords/>
  <dc:language>en-US</dc:language>
  <cp:lastModifiedBy>user</cp:lastModifiedBy>
  <cp:lastPrinted>2010-02-03T20:58:00Z</cp:lastPrinted>
  <dcterms:modified xsi:type="dcterms:W3CDTF">2014-09-23T12:32:00Z</dcterms:modified>
  <cp:revision>31</cp:revision>
  <dc:subject/>
  <dc:title/>
</cp:coreProperties>
</file>