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/>
        <w:t>ФЕДЕРАЛЬНОЕ  ГОСУДАРСТВЕННОЕ  КАЗЁННОЕ</w:t>
      </w:r>
    </w:p>
    <w:p>
      <w:pPr>
        <w:pStyle w:val="Normal"/>
        <w:rPr/>
      </w:pPr>
      <w:r>
        <w:rPr/>
        <w:t xml:space="preserve">                         </w:t>
      </w:r>
      <w:r>
        <w:rPr/>
        <w:t>ОБЩЕОБРАЗОВАТЕЛЬНОЕ УЧРЕЖДЕНИЕ</w:t>
      </w:r>
    </w:p>
    <w:p>
      <w:pPr>
        <w:pStyle w:val="Normal"/>
        <w:rPr/>
      </w:pPr>
      <w:r>
        <w:rPr/>
        <w:t xml:space="preserve">              </w:t>
      </w:r>
      <w:r>
        <w:rPr/>
        <w:t>«МОСКОВСКОЕ  СУВОРОВСКОЕ  ВОЕННОЕ УИЛИЩЕ</w:t>
      </w:r>
    </w:p>
    <w:p>
      <w:pPr>
        <w:pStyle w:val="Normal"/>
        <w:rPr/>
      </w:pPr>
      <w:r>
        <w:rPr/>
        <w:t xml:space="preserve">          </w:t>
      </w:r>
      <w:r>
        <w:rPr/>
        <w:t>МИНИСТЕРСТВА  ОБОРОНЫ  РОССИЙСКОЙ 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МЕТОДИЧЕСКАЯ  РАЗРАБО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Тема: «Кто больше?» (лингвистическая игра на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материале малых жанров русского фольклора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(предметы русский язык и литератур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5-11 клас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Лешукова Лариса Викторовна, преподаватель русского язы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и литератур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Москва,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</w:rPr>
      </w:pPr>
      <w:r>
        <w:rPr>
          <w:b/>
        </w:rPr>
        <w:tab/>
        <w:t xml:space="preserve"> Аннотация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</w:t>
      </w:r>
      <w:r>
        <w:rPr/>
        <w:t>В данной методической разработке, адресованной преподавателям-словесникам, представлены вопросы и творческие задания для проведения лингвистической игры «Кто больше?» (на материале малых жанров русского фольклора), а также методические рекомендации по её подготовке и проведению. Предлагаемое  внеурочное мероприятие по предметам «Русский язык» и «Литература» рассчитано на суворовцев 5-11 классов, проявивших интерес к изучению гуманитарных дисциплин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Введение                                                       Стр. 3-5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Основная часть                                             Стр. 5-9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Заключение                                                   Стр. 9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Список использованных источников         Стр. 10</w:t>
      </w:r>
      <w:r>
        <w:br w:type="page"/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Введение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</w:t>
      </w:r>
      <w:r>
        <w:rPr/>
        <w:t>Проведение внеурочных мероприятий по русскому языку и литературе – олимпиад, викторин, игр – вызывает большой интерес у суворовцев и преподавателей-словесников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</w:t>
      </w:r>
      <w:r>
        <w:rPr/>
        <w:t>Разработанные вопросы и задания для проведения лингвистических игр позволяют выявить одарённых суворовцев, проявивших интерес к изучению дисциплин гуманитарного профиля, развивают познавательный интерес ребят в области литературы и русского языка, так как при подготовке заданий используется материал, который не входит в программу обучения. Участие в лингвистических играх-конкурсах способствует самоопределению суворовцев старших классов, а также позволяет усилить мотивацию развивающей деятельности преподавателей-филологов в работе с одарёнными детьми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</w:t>
      </w:r>
      <w:r>
        <w:rPr/>
        <w:t>Лингвистические игры в училище – нужная и полезная форма внеклассной работы, способная пробудить интерес суворовцев к изучению русского языка и литературы. Во время проведения подобных мероприятий суворовцы могут показать свою эрудицию, проявить смекалку и находчивость; при подготовке к игре суворовцам рекомендуется использовать справочную литературу, словари разных типов, энциклопедии, Интернет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 </w:t>
      </w:r>
      <w:r>
        <w:rPr/>
        <w:t>Подготовкой суворовцев к участию в игре преподаватель может заниматься в училище во время дополнительных занятий и самоподготовки, отдельные задания отрабатывая на уроках (вопросы повторения пройденного материала), другие – для самостоятельного выполнения во время увольнений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  </w:t>
      </w:r>
      <w:r>
        <w:rPr/>
        <w:t>Игровые задания по лингвистике предполагают два уровня знания предметов: базовый и профильный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ребования к результатам освоения суворовцами предметов гуманитарного профиля на базовом уровне: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приобщение через изучение русского языка и литературы к ценностям национальной культуры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сформированность понятий о нормах современного русского литературного языка и применение знаний о них в речевой практике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владение навыками самоанализа и самооценки на основе наблюдения за собственной речью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умение анализировать изучаемый материал с точки зрения наличия в нём основной и второстепенной информации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умение представлять изучаемый материал в виде конспектов, рефератов, проектов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знание содержания малых жанров русского фольклора, их историко-культурного и нравственно-ценностного влияния на формирование национальной культуры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сформированность представлений об изобразительно-выразительных возможностях русского языка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сформированность потребности в чтении художественной литературы как средстве познания мира и себя в этом мире; понимание важности процесса чтения для своего дальнейшего нравственного и интеллектуального развития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владение навыками анализа художественных произведений с учётом их жанрово- родовой специфики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сформированность представлений о системе стилей языка художественной литературы; развитие собственного стиля и применение полученных знаний в речевой практике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Требования к результатам освоения суворовцами предметов «Русский язык» и «Литература» на профильном уровне </w:t>
      </w:r>
      <w:r>
        <w:rPr/>
        <w:t>должны включать освоение курса на базовом уровне и дополнительно отражать: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понимание и осмысление художественного произведения в процессе чтения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навык комплексного анализа художественного текста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сформированность представлений о системе стилей художественной литературы разных эпох, литературных направлениях, об индивидуальном авторском стиле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владение основами литературоведческого исследования историко-литературного характера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умение оценивать художественную интерпретацию литературного произведения представителями других видов искусства (живопись, театр, кино, музыка)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Цели проводимого мероприятия: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-</w:t>
      </w:r>
      <w:r>
        <w:rPr/>
        <w:t>вызвать интерес к малым жанрам фольклора, учить вникать в их смысл и находить в тексте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расширить лексикон суворовцев за счёт использования пословиц и поговорок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активизировать навыки всех видов речевой деятельности – чтения, говорения, аудирования и письма на материале малых жанров фольклора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научить  владеть полученной суммой знаний, применяя их в нестандартных ситуациях                     -развивать межпредметные связи, активно используя знания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прививать навыки саморазвития, акцентируя речевую культуру, аналитическую потребность, логическое мышление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развить навыки саморегуляции и самоконтроля своей психофизической деятельности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прививать интерес к исследовательской и проектной деятельности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развивать умение работать в команде, навыки сотрудничества в ходе групповой игры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воспитывать уважительное отношение к культурным ценностям и традициям русского народа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Технологии: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-</w:t>
      </w:r>
      <w:r>
        <w:rPr/>
        <w:t>поэтапного формирования умственных действий (формировать практические и творческие умения и навыки, отношение к окружающему миру)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педагогики сотрудничества, развития творческих способностей суворовцев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проблемного обучения (создавать проблемные ситуации, развивать умение видеть проблему и находить способы её решения)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диагностики и самодиагностики результатов (формировать умение анализировать свою работу и работу товарищей, выявлять допущенные ошибки и исправлять их)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информационно-коммуникативные (развивать творческие способности, коммуникативные компетенции суворовцев, обеспечивать доступ к различным информационным источникам)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игровые (осуществлять воспитание и обучение суворовцев в форме игры)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>Оборудование: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интерактивная доска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</w:t>
      </w:r>
      <w:r>
        <w:rPr/>
        <w:t>-презентация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</w:t>
      </w:r>
      <w:r>
        <w:rPr/>
        <w:t>-выставка рисунков суворовцев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</w:t>
      </w:r>
      <w:r>
        <w:rPr/>
        <w:t>-сборники пословиц и поговорок (витрина)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 </w:t>
      </w:r>
      <w:r>
        <w:rPr>
          <w:b/>
        </w:rPr>
        <w:t>Тематика вопросов: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пословицы и поговорки о Родине и её защите, труде, дружбе, учёбе, языке и речи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  </w:t>
      </w:r>
      <w:r>
        <w:rPr>
          <w:b/>
        </w:rPr>
        <w:t>Межпредметные связи: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-</w:t>
      </w:r>
      <w:r>
        <w:rPr/>
        <w:t>языкознание, теория литературы, военное дело, история, психология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сновная часть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1. Подготовительный этап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</w:t>
      </w:r>
      <w:r>
        <w:rPr/>
        <w:t xml:space="preserve">На уроках русского языка преподаватель напоминает суворовцам, что такое фразеология (наука о сложных по составу языковых единицах, имеющих устойчивый характер), что фразеологией называется вся совокупность этих сложных устойчивых сочетаний – фразеологизмов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</w:t>
      </w:r>
      <w:r>
        <w:rPr/>
        <w:t>Суворовцы должны знать характерные особенности фразеологизмов: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фразеологизмы всегда сложны по составу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фразеологизмы семантически неделимы, они имеют обычно нерасчленённое значение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фразеологизмы в отличие от свободных словосочетаний характеризует постоянство состава. Тот или иной компонент фразеологизма нельзя заменить близким по значению словом, в то время как свободные словосочетания легко допускают такую замену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в отличие от свободных словосочетаний фразеологизмы употребляются в готовом виде, такими, какими они закрепились в языке, какими их удерживает наша память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большинству фразеологизмов свойственна непроницаемость структуры: в их состав нельзя произвольно включать какие-либо элементы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для большинства фразеологизмов характерен строго закреплённый порядок слов. Нельзя переставлять компоненты в фразеологизмах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</w:t>
      </w:r>
      <w:r>
        <w:rPr/>
        <w:t>Суворовцы должны вспомнить, чем отличаются пословицы от поговорок, уметь их различать (пословица – краткое мудрое изречение, имеющее поучительный смысл, заключающее в себе законченную мысль, житейскую мудрость. Поговорка – яркое, меткое народное выражение,  отличается от пословицы тем, что она – часть суждения)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</w:t>
      </w:r>
      <w:r>
        <w:rPr/>
        <w:t>Преподаватель знакомит суворовцев с тематикой вопросов, формирует группы: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1-е отделение подбирает материалы по темам «Отечество и его защита», «Дружба»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2-е отделение работает над материалами по темам «Учёба» и «Труд»;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3-е отделение занимается сбором материалов по теме «Язык и речь»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</w:t>
      </w:r>
      <w:r>
        <w:rPr/>
        <w:t xml:space="preserve">Вопросы и задания включают базовый материал по русскому языку и литературе (суворовцы в 5-7 классах изучали малые жанры русского фольклора), а также углубленный (проверка знания истории, происхождение авторских фразеологизмов)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</w:t>
      </w:r>
      <w:r>
        <w:rPr/>
        <w:t>Каждый тур  содержит задание, развивающее смекалку, игровой потенциал, интуицию суворовцев. В заданиях присутствует творческая составляющая: суворовцам предлагается написать мини-рассказ или сказку (из 5-6 предложений) на предложенную тему, раскрывающую значение пословицы или поговорки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</w:t>
      </w:r>
      <w:r>
        <w:rPr/>
        <w:t>Задания составлены так, чтобы суворовцы могли не только продемонстрировать свою эрудицию, но и узнать что-то новое, так как для игры разрабатывались вопросы, выходящие за рамки программы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</w:t>
      </w:r>
      <w:r>
        <w:rPr/>
        <w:t>Преподаватель предлагает вниманию суворовцев литературу, необходимую для подготовки к игре (в кабинете организована выставка фразеологических словарей, сборников пословиц и поговорок), рекомендует посетить библиотеку училища, познакомиться с необходимой литературой, составить списки пословиц и поговорок на заданные темы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2. Ознакомление с планом проведения игры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а) Вступительное слово ведущего преподавателя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б) Представление жюри и гостей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в) Представление команд и капитанов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г) Конкурсная программа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д) Подведение итогов игры, награждение победившей команды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3. Ход игры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1.Ведущий преподаватель знакомит участников с условиями и целями игры, системой оценивания ответов, отвечает на вопросы суворовцев, предупреждает о недопустимости использования справочной литературы, конспектов и мобильных телефонов. Работу команд оценивает независимое жюри, в состав которого входят психолог 6-й роты и работники библиотеки. Гости -  преподаватели, старший воспитатель и воспитатели 3-го и 4-го взводов 6-й роты – не могут оценивать работу суворовцев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Игра состоит из 9 туров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1-й тур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Разминка – 5 баллов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2-й тур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«Кольцовка пословиц и поговорок» – 10 баллов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3-й тур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«Исправь ошибку» - 10 баллов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4-й тур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«Закончи пословицу» - 5 баллов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5-й тур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«Самый грамотный игрок» - 10 баллов победившему суворовцу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6-й тур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«Назови пословицу/поговорку с числами» - 10 баллов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7-й тур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«Самые находчивые игроки» - 10 баллов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8-й тур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Творческое задание – 15 баллов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9-й тур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Конкурс капитанов – 15 баллов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</w:t>
      </w:r>
      <w:r>
        <w:rPr/>
        <w:t xml:space="preserve">Жюри оценивает работу команд после каждого тура (учитываются речевая грамотность, отсутствие грамматических, речевых и фактических ошибок, умение давать полные ответы на поставленные вопросы) и объявляет количество набранных ими баллов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</w:t>
      </w:r>
      <w:r>
        <w:rPr/>
        <w:t>После игры преподаватель даёт комментарии, отмечает удачные ответы суворовцев, зачитывает и анализирует лучшие письменные работы суворовцев (мини-рассказы, сказки на заданную тему-пословицу). Победителем игры «Кто больше?» становится команда, набравшая наибольшую сумму баллов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</w:t>
      </w:r>
      <w:r>
        <w:rPr/>
        <w:t>Подведение итогов и награждение победителей (команды и лучшего игрока) проводятся в присутствии членов жюри и гостей. Проигравшая команда получает «утешительный» приз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 Мы начинаем!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Слово ведущего преподавателя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</w:t>
      </w:r>
      <w:r>
        <w:rPr/>
        <w:t>Много замечательных пословиц и поговорок создал наш народ. Из поколения в поколение передавались они, сохраняя свою мудрость и художественную силу. В этих изречениях народ передал нам свой огромный жизненный опыт, взгляды на труд, образование, дружбу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</w:t>
      </w:r>
      <w:r>
        <w:rPr/>
        <w:t>На протяжении веков пословицы и поговорки оттачивались, переосмысливались народом и становились теми «крылатыми выражениями», которые придают современному русскому языку остроту и выразительность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</w:t>
      </w:r>
      <w:r>
        <w:rPr/>
        <w:t>Народом созданы пословицы, прославляющие Родину и её защитников, созидательный труд и пользу знаний, силу и значение дружбы. Осуждая праздное отношение к труду и учёбе, лень и тунеядство, пословицы открывают нам путь к истинным ценностям – добру, человеколюбию, любви. И чем чаще мы будем обращаться к малым жанрам русского фольклора, тем ярче и выразительнее будет наша речь, тем полнее станет наш словарный запас и шире кругозор. Итак, мы начинаем!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Представление жюри и гостей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 xml:space="preserve">- </w:t>
      </w:r>
      <w:r>
        <w:rPr/>
        <w:t>председатель – психолог 6-й роты Головина Светлана Евгеньевна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- члены жюри – сотрудники библиотеки училища Клибанова Марина Владимировна,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</w:t>
      </w:r>
      <w:r>
        <w:rPr/>
        <w:t>Мохаммад Светлана Алексеевна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/>
        <w:t>- гости: старший воспитатель 6-й роты Чайка Алексей Алексеевич, воспитатель 3-го взвода подполковник Бостан Виктор Ильич, воспитатель 4-го взвода Тарлышкина Римма Васильевна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 xml:space="preserve">1-й тур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Разминка.</w:t>
      </w:r>
      <w:r>
        <w:rPr/>
        <w:t xml:space="preserve"> Команды получают задание выбрать правильный ответ на вопрос из четырёх, предложенных ведущим преподавателем (презентация)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2-й тур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«Кольцовка пословиц и поговорок».</w:t>
      </w:r>
      <w:r>
        <w:rPr/>
        <w:t xml:space="preserve"> Команды по очереди называют пословицы и поговорки на заданные темы («Отечество и его защита», «Дружба», «Учёба», «Труд», «Язык и речь»). Если на счёт «три» отвечающая команда не вспомнит пословицу/поговорку, она выбывает из этого конкурса. Победившая команда получает 10 баллов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3-й тур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«Исправь ошибку».</w:t>
      </w:r>
      <w:r>
        <w:rPr/>
        <w:t xml:space="preserve"> Команды получают распечатки с пословицами, в которых допущены ошибки. Игроки должны исправить ошибки и вернуть пословицам их первоначальный вид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Кто грамоте горазд – руками не машут»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Повторенье – вперёд пригодится»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Беды мучат, а руки делают»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Без труда не накинешь платок»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Глаза страшатся, да уму учат»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Баба с возу, а хомут найдётся»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На всякий роток не вынешь и рыбку из пруда»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Была бы шея – кобыле легче»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Команда, которая первой справилась с этим заданием и не допустила ни одной ошибки, объявляется победившей и получает 10 баллов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4-й тур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«Закончи пословицу».</w:t>
      </w:r>
      <w:r>
        <w:rPr/>
        <w:t xml:space="preserve"> Суворовцы получают распечатки с заданием закончить пословицу/поговорку: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</w:t>
      </w:r>
      <w:r>
        <w:rPr/>
        <w:t xml:space="preserve">«Один в поле - …»?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«Худой мир…»?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Либо грудь в крестах…»?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Русский солдат не знает…»?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Друзья познаются…»?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Терпение и труд…»?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«Грамоте учиться…»?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Команда, победившая в этом туре, получает 5 баллов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5-й тур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 xml:space="preserve">«Самый грамотный игрок». </w:t>
      </w:r>
      <w:r>
        <w:rPr/>
        <w:t>Суворовцы выбирают по одному игроку из каждой команды, которые на листах бумаги пишут пословицы/поговорки на тему  «Язык и речь». На выполнение этого задания отводится 5 минут, после чего жюри проверяет работы и называет игрока, написавшего наибольшее количество пословиц/поговорок на заданную тему. Победивший в этом туре получает 10 баллов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6-й тур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«Назови пословицу/поговорку с числами».</w:t>
      </w:r>
      <w:r>
        <w:rPr/>
        <w:t xml:space="preserve"> Команды должны вспомнить и назвать пословицы и поговорки, в которых встречаются цифры. Предпочтение отдаётся игрокам той команды, которые смогут объяснить, почему именно эти цифры нашли своё место в названных пословицах и поговорках. Победившая команда получает 10 баллов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7-й тур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 xml:space="preserve">«Самые находчивые игроки». </w:t>
      </w:r>
      <w:r>
        <w:rPr/>
        <w:t>В этом конкурсе участвуют по два игрока от каждой команды (работа в парах). Ведущий преподаватель достаёт из коробки билет и зачитывает тему, напечатанную на билете. Суворовцы должны назвать пословицы и поговорки, относящиеся к данной теме. Если на счёт «три» пара игроков не сможет назвать пословицу или поговорку, она выбывает из этого конкурса. Победившая пара приносит своей команде 10 баллов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8-й тур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Творческое задание.</w:t>
      </w:r>
      <w:r>
        <w:rPr/>
        <w:t xml:space="preserve"> Команды получают задание написать  мини-рассказ или сказку  на общую тему, раскрывающую значение предложенной пословицы. Произведение должно быть написано за 6 минут, состоять из 5-6 предложений и иметь законченный вид. Победившая команда получает 15 баллов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9-й тур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>Конкурс капитанов.</w:t>
      </w:r>
      <w:r>
        <w:rPr/>
        <w:t xml:space="preserve">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Задание 1-е. Ведущий преподаватель просит объяснить выражение «дойти до ручки» (по жребию)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Задание 2-е. Капитаны должны привести примеры авторских  пословиц  (не меньше 3-х) и дать справку об авторах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Задание 3-е. Капитаны должны ответить, какая пословица поможет суворовцам оправдать своё опоздание на урок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Задание 4-е. Капитаны должны ответить, какие пословицы послужили названиями известных фильмов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Задание 5-е.Капитаны задают по три вопроса друг другу (вопросы подготовлены капитанами до игры, никто из игроков не знает их содержания. Ответы на вопросы капитаны передают членам жюри в запечатанных конвертах до начала конкурса). Каждый правильный ответ одного из заданий оценивается 3 баллами. Капитан, набравший наибольшее количество баллов в этом конкурсе, считается победителем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</w:t>
      </w:r>
      <w:r>
        <w:rPr>
          <w:b/>
        </w:rPr>
        <w:t>Подведение итогов игры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</w:t>
      </w:r>
      <w:r>
        <w:rPr/>
        <w:t>Жюри подсчитывает баллы, набранные обеими командами, и называет победившую команду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Команде-победительнице вручается приз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Проигравшая команда получает утешительный приз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Заключительное слово ведущего преподавателя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>Сегодня мы провели лингвистическую игру «Кто больше?» на материале малых жанров русского фольклора – пословиц и поговорок. Жюри и гости отметили доброжелательную атмосферу, сопровождавшую игру, желание участников одержать победу  в честном поединке. Темы пословиц и поговорок бесчисленны, но мы выбрали для игры те из них, которые необходимы для воспитания наших суворовцев, решивших посвятить свою жизнь защите Отечества. И пусть девизом наших воспитанников станет крылатое выражение: «Жизнь – Родине, честь – никому!»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</w:t>
      </w:r>
      <w:r>
        <w:rPr/>
        <w:t xml:space="preserve">15 сентября 2014 года в рамках Декады ОД «Русский язык и литература» была проведена лингвистическая игра «Кто больше?» (на материалах малых жанров русского фольклора – пословиц и поговорок). Для проведения игры были выбраны темы «Отечество и его защита», «Дружба», «Учёба», «Труд», «Язык и речь», работа над которыми играет большую роль в обучении и воспитании суворовцев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</w:t>
      </w:r>
      <w:r>
        <w:rPr/>
        <w:t xml:space="preserve">В игре приняли участие суворовцы 3 и 4 взводов 6-й роты (7 класс). Игра состояла из 9 туров, в которых были представлены вопросы и задания, позволяющие выявить одарённых суворовцев, проявивших интерес к изучению русского языка и литературы. Суворовцы обоих взводов ответственно подготовились к проведению данного мероприятия. На уроках русского языка ребята повторяли темы, изученные ими в 5-6 классах («Малые жанры русского фольклора»), посещали библиотеку училища, изучали сборники пословиц и поговорок, фразеологические словари, составляли списки пословиц и поговорок по заданным темам. Суворовцы показали умение работать в парах и в команде, приобрели навыки сотрудничества в ходе групповой игры. Члены жюри высоко оценили работу суворовцев, их находчивость, смекалку, умение давать развёрнутые ответы на поставленные вопросы, доброжелательность, стремление оказать помощь и поддержку товарищам и соперникам (психолог 6-й роты Головина С.Е. отметила поведение суворовца 3-го взвода Науменко И., который поддержал своего соперника во время ответа на один из вопросов). Ребята хорошо справились с творческим заданием (работа в группах). Команда 3-го взвода, написавшая мини-рассказ на тему «Один в поле не воин», одержала победу в этом туре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 </w:t>
      </w:r>
      <w:r>
        <w:rPr/>
        <w:t>Жюри по достоинству оценило конкурс капитанов. Суворовцы Назаров И. (3-й взвод) и Сучков С. (4-й взвод) дали развёрнутые ответы на вопросы ведущего преподавателя, самостоятельно подобрали интересные задания друг для друга, следили за порядком во время игры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  </w:t>
      </w:r>
      <w:r>
        <w:rPr/>
        <w:t>Выступление суворовцев проходило с музыкальным оформлением. Для музыкального сопровождения игры было подготовлено попурри из русских народных песен (преподаватель Стефанова Ирина Владимировна)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  </w:t>
      </w:r>
      <w:r>
        <w:rPr/>
        <w:t>Поддержать своих питомцев и «поболеть» за них пришли старший воспитатель 6-й роты подполковник Чайка А.А., воспитатель 3-го взвода подполковник Бостан В.И., воспитатель 4-го взвода Тарлышкина Р.В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  </w:t>
      </w:r>
      <w:r>
        <w:rPr/>
        <w:t>Игра закончилась со счётом 85-80. Победу одержала команда 3-го взвода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  </w:t>
      </w:r>
      <w:r>
        <w:rPr/>
        <w:t xml:space="preserve">В торжественной обстановке члены жюри и гости поздравили всех участников лингвистической игры. Команде-победительнице был вручен торт, проигравшая команда получила «утешительный» приз. Суворовцы выразили желание провести игру- конкурс «Кто больше?» ещё раз и в качестве соперников пригласить суворовцев 2-го взвода. 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Белокурова С.П. Словарь литературоведческих терминов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«Паритет», 2007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Григорьев Д.В., Степанов П.В. Внеурочная деятельность школьников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Методический конструктор. 2-е издание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Москва. «Просвещение». 2011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(Стандарты второго поколения)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Лаврентьева Е. Учебный фразеологический словарь русского языка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(«Весёлый фразеологический словарь»)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Издательство Росса. 2007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Пословицы и поговорки русского народа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Из сборника В.И.Даля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Москва. «Правда». 1987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Розе Т.В. Большой фразеологический словарь для детей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ОЛМА МЕДИА ГРУПП, 2010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Русские пословицы, поговорки и крылатые выражения.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Лингвострановедческий словарь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Под редакцией Верещагина Е.М., Костомарова В.Г.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Москва. «Русский язык». 1988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>Презентация (разминка)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05:00Z</dcterms:created>
  <dc:creator>Дмитрий</dc:creator>
  <dc:description/>
  <cp:keywords/>
  <dc:language>en-US</dc:language>
  <cp:lastModifiedBy>Дмитрий</cp:lastModifiedBy>
  <cp:lastPrinted>2015-01-07T12:12:00Z</cp:lastPrinted>
  <dcterms:modified xsi:type="dcterms:W3CDTF">2015-02-26T20:30:00Z</dcterms:modified>
  <cp:revision>95</cp:revision>
  <dc:subject/>
  <dc:title>               ФЕДЕРАЛЬНОЕ ГОСУДАРСТВЕННОЕ КАЗЁННОЕ         ОБЩЕОБРАЗОВАТЕЛЬНОЕ УЧРЕЖДЕНИЕ</dc:title>
</cp:coreProperties>
</file>