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Мы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—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удожн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pacing w:val="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ерекатом с пятки на носок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широким и мелким шагом (20 секунд)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Обычный бег (20 секунд)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Ходьба по кругу (20 секунд)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Построение в круг.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Упражнение «Рисуем голов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ная позиция: стоя, ноги на ширине плеч, руки на </w:t>
      </w:r>
      <w:r>
        <w:rPr>
          <w:spacing w:val="-5"/>
          <w:sz w:val="28"/>
          <w:szCs w:val="28"/>
        </w:rPr>
        <w:t>поясе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Круговое движение головой.</w:t>
      </w:r>
    </w:p>
    <w:p>
      <w:pPr>
        <w:pStyle w:val="Normal"/>
        <w:rPr/>
      </w:pPr>
      <w:r>
        <w:rPr>
          <w:spacing w:val="-5"/>
          <w:sz w:val="28"/>
          <w:szCs w:val="28"/>
        </w:rPr>
        <w:t xml:space="preserve">Повторить 5 раз. Каждый ребенок работает в своем темпе. </w:t>
      </w:r>
      <w:r>
        <w:rPr>
          <w:sz w:val="28"/>
          <w:szCs w:val="28"/>
        </w:rPr>
        <w:t>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>Указания детям: «Резких движений головой не делать».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Упражнение «Рисуем локтями»</w:t>
      </w:r>
    </w:p>
    <w:p>
      <w:pPr>
        <w:pStyle w:val="Normal"/>
        <w:rPr/>
      </w:pPr>
      <w:r>
        <w:rPr>
          <w:spacing w:val="-1"/>
          <w:sz w:val="28"/>
          <w:szCs w:val="28"/>
        </w:rPr>
        <w:t>Исходная позиция: стоя, ноги на ширине плеч, руки под</w:t>
        <w:softHyphen/>
      </w:r>
      <w:r>
        <w:rPr>
          <w:sz w:val="28"/>
          <w:szCs w:val="28"/>
        </w:rPr>
        <w:t>няты к плечам.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1—4 — круговые движения локтями вперед.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>5—8 — круговые движения локтями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умеренный. Показ ребенка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Указание детям: «Спина должна быть прямой».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Упражнение «Рисуем туловищ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ная позиция: стоя, ноги на ширине плеч, руки на </w:t>
      </w:r>
      <w:r>
        <w:rPr>
          <w:spacing w:val="-5"/>
          <w:sz w:val="28"/>
          <w:szCs w:val="28"/>
        </w:rPr>
        <w:t>поясе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1—4 — круговые движения туловищем в левую сторону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5—8 — круговые движения туловищем в прав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медленный, затем умеренный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Указание детям: «Ноги от пола не отрывайте».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Упражнение «Рисуем коленом»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Исходная позиция: стоя, упор, правая нога согнута в ко</w:t>
        <w:softHyphen/>
      </w:r>
      <w:r>
        <w:rPr>
          <w:spacing w:val="2"/>
          <w:sz w:val="28"/>
          <w:szCs w:val="28"/>
        </w:rPr>
        <w:t>лене, руки за спиной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1—3 — круговые движения коленом правой ноги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сходная позиция: левая нога согнута, руки в замок за </w:t>
      </w:r>
      <w:r>
        <w:rPr>
          <w:spacing w:val="-4"/>
          <w:sz w:val="28"/>
          <w:szCs w:val="28"/>
        </w:rPr>
        <w:t>спиной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1—3 — круговые движения коленом левой ноги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4 раза каждой ногой. Темп умеренный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Указание детям: «Следите за движением колена».</w:t>
      </w:r>
    </w:p>
    <w:p>
      <w:pPr>
        <w:pStyle w:val="Normal"/>
        <w:rPr>
          <w:sz w:val="28"/>
          <w:szCs w:val="28"/>
        </w:rPr>
      </w:pPr>
      <w:r>
        <w:rPr>
          <w:spacing w:val="5"/>
          <w:sz w:val="28"/>
          <w:szCs w:val="28"/>
        </w:rPr>
        <w:t>Воспитатель. Ну вот, краска закончилась. А для рабо</w:t>
        <w:softHyphen/>
      </w:r>
      <w:r>
        <w:rPr>
          <w:spacing w:val="2"/>
          <w:sz w:val="28"/>
          <w:szCs w:val="28"/>
        </w:rPr>
        <w:t>ты она нам еще нужна.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Упражнение «Размешиваем крас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упор рук сзади, правая (левая) нога согнута в колене, поднята, носочек оттянут.</w:t>
      </w:r>
    </w:p>
    <w:p>
      <w:pPr>
        <w:pStyle w:val="Normal"/>
        <w:rPr>
          <w:sz w:val="28"/>
          <w:szCs w:val="28"/>
        </w:rPr>
      </w:pPr>
      <w:r>
        <w:rPr>
          <w:spacing w:val="-8"/>
          <w:sz w:val="28"/>
          <w:szCs w:val="28"/>
        </w:rPr>
        <w:t>1—7 — вращательные движения стопой правой (левой) ноги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8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Повторить 3 раза. Темп умеренный. Индивидуальные ука</w:t>
        <w:softHyphen/>
      </w:r>
      <w:r>
        <w:rPr>
          <w:spacing w:val="-3"/>
          <w:sz w:val="28"/>
          <w:szCs w:val="28"/>
        </w:rPr>
        <w:t>зания.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Упражнение «Загадочные рисунки»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сходная позиция: лежа на спине, ноги вместе, руки за </w:t>
      </w:r>
      <w:r>
        <w:rPr>
          <w:spacing w:val="-5"/>
          <w:sz w:val="28"/>
          <w:szCs w:val="28"/>
        </w:rPr>
        <w:t>головой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днять обе ноги и в воздухе нарисовать кто что захочет. </w:t>
      </w:r>
      <w:r>
        <w:rPr>
          <w:spacing w:val="-1"/>
          <w:sz w:val="28"/>
          <w:szCs w:val="28"/>
        </w:rPr>
        <w:t>Повторить 3 раза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казание детям: «Заканчиваем рисовать свой рисунок на </w:t>
      </w:r>
      <w:r>
        <w:rPr>
          <w:spacing w:val="-1"/>
          <w:sz w:val="28"/>
          <w:szCs w:val="28"/>
        </w:rPr>
        <w:t>счет восемь». Поощрения.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Упражнение «Радуемся своим рисункам»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>Исходная позиция: стоя, руки на поясе.</w:t>
      </w:r>
    </w:p>
    <w:p>
      <w:pPr>
        <w:pStyle w:val="Normal"/>
        <w:rPr>
          <w:sz w:val="28"/>
          <w:szCs w:val="28"/>
        </w:rPr>
      </w:pPr>
      <w:r>
        <w:rPr>
          <w:spacing w:val="-7"/>
          <w:sz w:val="28"/>
          <w:szCs w:val="28"/>
        </w:rPr>
        <w:t>Прыжки на двух ногах вперед — назад. По 10 прыжков, че</w:t>
        <w:softHyphen/>
      </w:r>
      <w:r>
        <w:rPr>
          <w:sz w:val="28"/>
          <w:szCs w:val="28"/>
        </w:rPr>
        <w:t>редовать с ходьбой на месте. Повторить 3 раза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Дни недели»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за направляющим в колонне по одном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высоким подниманием колен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рассыпную (4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в колонне по одном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3 коло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оздоровал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клонить голову вперед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7 раз. Темп умеренный. Объяснение и показ пе</w:t>
        <w:softHyphen/>
        <w:t>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Резких движений головой не делай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жнение «Пружинка»</w:t>
      </w:r>
    </w:p>
    <w:p>
      <w:pPr>
        <w:pStyle w:val="Normal"/>
        <w:rPr/>
      </w:pPr>
      <w:r>
        <w:rPr>
          <w:sz w:val="28"/>
          <w:szCs w:val="28"/>
        </w:rPr>
        <w:t>Исходная позиция: стоя, ноги на ширине плеч, рук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3 — пружинящие наклоны вперед —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 — в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7 раз. Темп умеренный. Показ и объяснение вос</w:t>
        <w:softHyphen/>
        <w:t>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детям: «Ноги в коленях не сгибайте, пальцами рук достаньте до пальцев но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Шагаю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четвереньках, голова пря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4 — приставным шагом двигаться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—8 — приставным шагом двигаться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 раза, темп умеренный. Объяснение педагога, 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Голову не опускай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стретил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ноги опущены, руки вдоль туловищ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ног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ести ноги в сторо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ести ноги вмес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умеренный. Показ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детям: «Ноги высоко не поднимайте. Руки от по</w:t>
        <w:softHyphen/>
        <w:t>ла не отрывай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Давайте радовать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вместе, руки за спино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оги врозь, руки в сторон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4 раза 10 прыжков, чередовать с ходьбой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детям: «Прыгайте высоко и лег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Бег на месте — 30 секунд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в колонне по одному (3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озвращаются в групп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«Домашние животны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друг за другом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ленный бег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ый бег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рассыпную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две коло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ыхательное упраж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х!» Вдох, задержать дыхание, выдыхая, произнести: «а-а-а-х». Повторить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Ласковая ки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руки развести в стороны, пальцы сжаты в кулак, спину прогнуть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умеренный. 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Хорошо прогибайте сп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ерная соба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ноги на ширине плеч, руки на плеч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ести локти перед грудь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вести локти максимально наза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7 раз. Темп медленный, затем умеренный. Ин</w:t>
        <w:softHyphen/>
        <w:t>дивидуальные ука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пина должна быть прямая и ров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Корова мыч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опущ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вдох носом. На выдохе протяжно тянуть: «му-у-у-у-у», одновременно постукивая пальцами по крыльям носа. Повторить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дох должен быть короче выдох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Ленивый поросе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руки на полу над головой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ернуться на правый бок, руки скрестить на груди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—4 — повернуться на левый бок, руки скрестить на груди. Повторить по 4 раза в каждую сторону. Темп умеренный. Указание детям: «Дыхание произвольн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Игривая лоша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на полу, ноги вместе, руки в упоре сзади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правую ногу, пошевелить пальцами стопы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—4 — поднять левую ногу, пошевелить пальцами стопы. Повторить по 4 раза каждой ногой. Темп умеренный. Указание детям: «Ноги высоко не поднимайт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еселый ягне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вместе, руки на плечах. Прыжки на двух ногах (10 прыжков), чередовать с ходь</w:t>
        <w:softHyphen/>
        <w:t>бой на месте. Повторить 4 раза. Указание детям: «Прыгайте легк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 быстром темпе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рассыпную в медленном темпе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30 секунд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bCs/>
          <w:sz w:val="32"/>
          <w:szCs w:val="28"/>
        </w:rPr>
        <w:t xml:space="preserve">«В гости </w:t>
      </w:r>
      <w:r>
        <w:rPr>
          <w:b/>
          <w:sz w:val="32"/>
          <w:szCs w:val="28"/>
        </w:rPr>
        <w:t>к солнышку»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высоким подниманием колена (не наступи на солнечного зайчика)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с захлестыванием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й бег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Удивись солны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плеч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Сначала темп медленный, затем — быст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: «Поднимаются только плечи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Рады солны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ги согнуты в коленях, руками обхватить к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упор рук сз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—4 — поворот сидя, переступая ногами, на 180 град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—7 — по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умеренный. По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оворот совершать ногами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Играем с солнечными луч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вверху.</w:t>
      </w:r>
    </w:p>
    <w:p>
      <w:pPr>
        <w:pStyle w:val="Normal"/>
        <w:rPr/>
      </w:pPr>
      <w:r>
        <w:rPr>
          <w:sz w:val="28"/>
          <w:szCs w:val="28"/>
        </w:rPr>
        <w:t>1- наклон вперед, коснуться руками пола — выдох, посту</w:t>
        <w:softHyphen/>
        <w:t>чать пальцами рук по п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вернуться в исходную позицию — вдох.</w:t>
        <w:br/>
        <w:t>Повторить 8 раз. Темп умеренный.</w:t>
        <w:br/>
        <w:t>Указание детям: «Ноги в коленях не сгиб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Упражнение «Отдыхаем на солныш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ноги согнуты в коле</w:t>
        <w:softHyphen/>
        <w:t>нях и прижаты к груди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катиться на правый бок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катиться на левый бок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4 раза в каждую сторону. Темп умеренный. 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пражнение «Танцуем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на поясе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тавить ногу вперед на носок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ногу вверх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тавить ногу вперед на носок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действия другой ногой. Темп быстрый. Инди</w:t>
        <w:softHyphen/>
        <w:t>видуальные указания и поо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Хорошее настро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 на месте на двух ногах (10 прыжков, чередовать с ходьбой на месте). Повторить 4—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ыгайте высоко, лег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«Дикие животны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в прямом направлении с поворотом кру</w:t>
        <w:softHyphen/>
        <w:t>гом —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трусцой друг за другом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с выбрасыванием прямых ног вперед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ая ходьба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две коло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Ловкая бел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клонить голову вправо, руки на пояс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ое положени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клонить голову влево, руки на пояс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Сначала выполнять медленно, затем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Резких движений головой не дел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Шустрый зая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шире плеч, руки вверх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клон вперед, коснуться руками пяток с внутренней</w:t>
        <w:br/>
        <w:t>стороны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7 раз. Темп умеренный. 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и наклонах ноги в коленях не сги</w:t>
        <w:softHyphen/>
        <w:t>бай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Быстрый вол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на пояс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правую прямую ногу впере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хом отвести правую ногу наза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ова поднять вперед правую ног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действия другой ногой. Повторить 4 раза каж</w:t>
        <w:softHyphen/>
        <w:t>дой ногой. Темп быстрый. 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олюбуемся звер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ноги вместе, руки опущ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вдох носом. На выдохе протяжно тянуть: «м-м-м-м-м-м-м», одновременно постукивая пальцем по крыльям но</w:t>
        <w:softHyphen/>
        <w:t>са. Повторить 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Ловкая лис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 и ладошках, голова приподн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выгнуть спину, опустить го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умеренный.  Показ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ильно выгибайте сп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Неуклюжий медве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руки вдоль туловища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ернуться на правый бок, прижать ноги к животу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ернуться на левый бок, прижать ноги к животу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4 раза в каждую сторону. Темп умеренный. 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ильно прижимайте ноги к живот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Мы рады зверя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коки на месте с ноги на ногу. Чередовать с ходьбой. Повторить 3 раза по 20 подск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«Летние месяц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 (15 секунд), затем на пятках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с высоким подниманием колен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с захлестыванием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три коло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к плечам, лок</w:t>
        <w:softHyphen/>
        <w:t>ти в стороны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ести локти перед грудью — выдох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 — вдох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окти отвести назад до сведения лопаток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  <w:br/>
        <w:t>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зание детям: «Локти держите на уровне плеч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плеч, руки в сто</w:t>
        <w:softHyphen/>
        <w:t>роны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орот вправо, руки за спину— выдох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 — в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 — вдох. Поворот вле</w:t>
        <w:softHyphen/>
        <w:t>во, руки за спину — выд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4 раза в каждую сторону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и поворотах ноги с места не сдвигай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на пояс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согнутую в колене ног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вести ногу в сторон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ова колено вперед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действия другой ногой. Повторить по 4 раза каждой ногой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Опорная нога должна быть прям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упор на коленях.</w:t>
      </w:r>
    </w:p>
    <w:p>
      <w:pPr>
        <w:pStyle w:val="Normal"/>
        <w:rPr/>
      </w:pPr>
      <w:r>
        <w:rPr>
          <w:sz w:val="28"/>
          <w:szCs w:val="28"/>
        </w:rPr>
        <w:t xml:space="preserve">1 —2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выпрямить ноги, выгнуть спину, голову на гр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—4 — вернуться в исходную позицию, голову поднять вверх, спину прог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ыхание произвольное. Повторить 6 раз. Темп умеренн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руки опущены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сть на пол вправо, руки на пояс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сть на пол влево, руки на поя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/>
      </w:pPr>
      <w:r>
        <w:rPr>
          <w:sz w:val="28"/>
          <w:szCs w:val="28"/>
        </w:rPr>
        <w:t xml:space="preserve">Повторить по 4 раза в каждую сторону. Темп умеренн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6. </w:t>
      </w:r>
      <w:r>
        <w:rPr>
          <w:sz w:val="28"/>
          <w:szCs w:val="28"/>
        </w:rPr>
        <w:t>Исходная позиция: сидя, ноги вместе, руки на плечах.</w:t>
      </w:r>
    </w:p>
    <w:p>
      <w:pPr>
        <w:pStyle w:val="Normal"/>
        <w:rPr/>
      </w:pPr>
      <w:r>
        <w:rPr>
          <w:sz w:val="28"/>
          <w:szCs w:val="28"/>
        </w:rPr>
        <w:t>1— наклон вперед, коснуться пальцами рук ступней ног —</w:t>
        <w:br/>
        <w:t>выдох.</w:t>
      </w:r>
    </w:p>
    <w:p>
      <w:pPr>
        <w:pStyle w:val="Normal"/>
        <w:rPr/>
      </w:pPr>
      <w:r>
        <w:rPr>
          <w:sz w:val="28"/>
          <w:szCs w:val="28"/>
        </w:rPr>
        <w:t>2— вернуться в исходную позицию — вдох.</w:t>
        <w:br/>
        <w:t>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зания детям: «При наклонах ноги в коленях не сгибайте».   </w:t>
      </w:r>
      <w:r>
        <w:rPr>
          <w:b/>
          <w:bCs/>
          <w:sz w:val="28"/>
          <w:szCs w:val="28"/>
        </w:rPr>
        <w:t>Упражнение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ноги слегка расставлены, руки на поясе. 1—3 — подпрыгивание на двух ногах на месте. 4 — поворот на 180 градусов. Повторить 4 раза. Ходьба на месте. Вновь повторить 4 раза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Животные и птицы Севе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около стены. Равнение. Повороты направо, за</w:t>
        <w:softHyphen/>
        <w:t>тем на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шеренге по прямой с поворотом в углах (20 се</w:t>
        <w:softHyphen/>
        <w:t>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 (15 секунд), на пятках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ой галоп правым боком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ой галоп левым боком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й бег (3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ая ходьба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роение в три коло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Северный ол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в замок за спиной.</w:t>
      </w:r>
    </w:p>
    <w:p>
      <w:pPr>
        <w:pStyle w:val="Normal"/>
        <w:rPr/>
      </w:pPr>
      <w:r>
        <w:rPr>
          <w:sz w:val="28"/>
          <w:szCs w:val="28"/>
        </w:rPr>
        <w:t>1— поднять кисти рук над головой, руки немного согнуть</w:t>
        <w:br/>
        <w:t>в локтях.</w:t>
      </w:r>
    </w:p>
    <w:p>
      <w:pPr>
        <w:pStyle w:val="Normal"/>
        <w:rPr/>
      </w:pPr>
      <w:r>
        <w:rPr>
          <w:sz w:val="28"/>
          <w:szCs w:val="28"/>
        </w:rPr>
        <w:t>2— вернуться в исходную позицию.</w:t>
        <w:br/>
        <w:t>Повторить 7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альцы рук раздвиньте». Индивидуаль</w:t>
        <w:softHyphen/>
        <w:t>ные указания и поо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олярная лис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ставляя вправо правую ногу, наклониться вперед и</w:t>
        <w:br/>
        <w:t>задеть пальцами рук пальцы ног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то же к другой ноге, отставляя влево левую ногу, наклониться вперед, задеть пальцами рук пальцы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4 раза каждой ногой. Темп сначала, медлен</w:t>
        <w:softHyphen/>
        <w:t>ный, затем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и наклоне ноги не сгибайте, пятки от пола не отрыв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ингв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на поясе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ногу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гнуть ее в колене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рямить ногу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другой ногой. Повторить 4 раза каждой ногой. Темп умеренный. Показ и объяснения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Тюл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ги прямые вместе, руки упор сз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однять таз и бедра, прогнуться в сп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7 раз. Темп умеренный. 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Таз и бедра поднимайте как можно вы</w:t>
        <w:softHyphen/>
        <w:t>ше от п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Морж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руки вдоль туловищ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ернуться на живот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/>
      </w:pPr>
      <w:r>
        <w:rPr>
          <w:sz w:val="28"/>
          <w:szCs w:val="28"/>
        </w:rPr>
        <w:t xml:space="preserve">Повторить 7 раз. Темп умеренный, затем быстр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Холодно на Севе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ж рук и ног — постукивание по ногам и рукам паль</w:t>
        <w:softHyphen/>
        <w:t>цами рук (4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со сменой ведущего (3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озвращаются в групп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«Животные жарких стра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. Равнение. Ходьба на месте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поворотами в углах (15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, на наружных краях стоп по кругу (по 5 мет</w:t>
        <w:softHyphen/>
        <w:t>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на носках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й бег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с изменением положения рук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роение в три коло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Обезья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ки через стороны вверх, хлопок над головой с одно</w:t>
        <w:softHyphen/>
        <w:br/>
        <w:t>временным подниманием на носки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7 раз. Темп умеренный. Объяснение педагога, показ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пину держите прям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Бегем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ернуть голову вправо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ернуть голову влево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голову вверх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устить голову вниз.</w:t>
        <w:br/>
        <w:t>Повторить 4 раза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Опуская голову, старайтесь коснуться под</w:t>
        <w:softHyphen/>
        <w:t>бородком гру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Гепард готовится к бег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руки опущ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-прогибаясь в спине, дотянуться руками до пя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, медленно. Показ воспитателя.</w:t>
      </w:r>
    </w:p>
    <w:p>
      <w:pPr>
        <w:pStyle w:val="Normal"/>
        <w:rPr/>
      </w:pPr>
      <w:r>
        <w:rPr>
          <w:sz w:val="28"/>
          <w:szCs w:val="28"/>
        </w:rPr>
        <w:t xml:space="preserve">Указание детям: «Голову не опускайте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олосатая лоша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 1 — поднять согнутую ногу, носок оттянуть, 2—3 — постоять с закрытыми глазами, сохраняя равновесие. 4 — вернуться в исходную позицию.</w:t>
      </w:r>
    </w:p>
    <w:p>
      <w:pPr>
        <w:pStyle w:val="Normal"/>
        <w:rPr/>
      </w:pPr>
      <w:r>
        <w:rPr>
          <w:sz w:val="28"/>
          <w:szCs w:val="28"/>
        </w:rPr>
        <w:t>Повторить действия другой ногой. Повторить по 4 раза каж</w:t>
        <w:softHyphen/>
        <w:t xml:space="preserve">дой ногой. Темп умеренн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Длинный крокоди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животе, руки на полу над го</w:t>
        <w:softHyphen/>
        <w:t>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3 — руками тянуться вперед, ногами —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расслаб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Индивидуальные ука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Сл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ная позиция: стоя на коленях и ладонях. 1—4 — ходьба на коленях и ладонях вперед. 5—8 — ходьба на коленях и ладонях назад. Повторить 6 раз. Темп умеренный. Объяснение педаг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зания детям: «Спину не прогибайт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Забавные животны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на поясе. Прыжки вперед-назад. Повторить 4 раза по 10 прыжков, чередуя с ходь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«Профессии»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. Равнение. Проверка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широким шагом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полуприседе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с подскоками с поочередным взмахом правой и левой рукой (3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строение в три колонны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еселый дириж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ки в стороны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ки вперед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ки в стороны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Темп умеренный. Объяснение педагога. Указания детям: «Спина прямая. Руки высоко не подни</w:t>
        <w:softHyphen/>
        <w:t>м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Ответственный вра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в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—3—4 —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7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дох должен быть короче выдоха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Шахт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ноги на ширине ступни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3 — резкие повороты 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движения в другую сторону. Повторить 6 раз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детям: «Ног с места не сдвигайте. Голову пово</w:t>
        <w:softHyphen/>
        <w:t>рачивайте в сторону поворота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Забавный фотограф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сесть, руки в упо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лчком выпрямить ног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лчком присед в упор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умеренный, затем быстрый. Показ воспитателя.</w:t>
      </w:r>
    </w:p>
    <w:p>
      <w:pPr>
        <w:pStyle w:val="Normal"/>
        <w:rPr/>
      </w:pPr>
      <w:r>
        <w:rPr>
          <w:sz w:val="28"/>
          <w:szCs w:val="28"/>
        </w:rPr>
        <w:t xml:space="preserve">Указание детям: «Руки не сгибайте в локтях».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Шоф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3 — поднятые вверх ноги поочередно сгибать и разги</w:t>
        <w:softHyphen/>
        <w:t>бать («велосипед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зание детям: «Упражнение делайте в разном темпе, то убыстряя, то замедляя его»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нимательный милицион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ноги на ширине плеч, руки в стороны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орот вправо, левая рука на правое плечо, правая</w:t>
        <w:br/>
        <w:t>рука за спину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повторить движения в друг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5 раз. Темп умеренный. 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охраняйте равновеси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еселое настро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rPr/>
      </w:pPr>
      <w:r>
        <w:rPr>
          <w:sz w:val="28"/>
          <w:szCs w:val="28"/>
        </w:rPr>
        <w:t>Прыжки на двух ногах, ноги скрестно — ноги врозь. По</w:t>
        <w:softHyphen/>
        <w:t>ложение рук разное: на поясе, внизу или на каждый прыжок руки в стороны – вниз. Повторить 4 раза по 10 прыж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ние произвольно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Мы стройны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20 секу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 и пятках (по 5 мет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высоким подниманием колен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рассыпную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парами (20 секу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арами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рассыпную п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пражнения дети выполняют п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Мы встретил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 лицом друг к другу, взявши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однять через стороны руки вверх — вдо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 —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умеренный.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тойте близко друг к друг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Мы тренируем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ноги врозь, лицом друг к другу, взяв</w:t>
        <w:softHyphen/>
        <w:t>шись за рук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клон в сторону с разведением рук в сторон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4 — повторить движения в другую сторону. Повторить по 4 раза в каждую сторону. Темп умеренный. Указание детям: «Следите за тем, чтобы спина была ровной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Мы ловк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лицом друг к другу, держась за руки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ую ногу отвести в сторону,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  <w:br/>
        <w:t>3—4 — повторить движения левой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 раза каждой ногой. Темп умеренный. Объяс</w:t>
        <w:softHyphen/>
        <w:t>нение педагога. Показ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ытянутую ногу в колене не сгибайте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Гибкая сп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дин ребенок лежит на животе, руки под подбородком; второй ребенок стоит у ног лежащего, дер</w:t>
        <w:softHyphen/>
        <w:t>жит его ноги за голеностопный суст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стоящий ребенок поднимает ноги ввер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/>
      </w:pPr>
      <w:r>
        <w:rPr>
          <w:sz w:val="28"/>
          <w:szCs w:val="28"/>
        </w:rPr>
        <w:t xml:space="preserve">Повторить 5 раз. Темп умеренный. Поменяться мест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Ловкие но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лицом друг к другу, руки в упоре сзади, ноги прямые, ступни ног касаются ступней ног парт</w:t>
        <w:softHyphen/>
        <w:t>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скользя пятками по полу, ноги развести врозь как можно шире,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быстрый. Указания об осан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месте нам вес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лицом друг к другу, взявши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: ноги скрестно, ноги вро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 раза по 10 прыжков, чередовать с хо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ленный бег врассыпную (30 секунд). Ходьба врассыпную (20 секунд). Построение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«Любимые игруш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шеренге по прямой с поворотом кругом (20 се</w:t>
        <w:softHyphen/>
        <w:t>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внешней стороне стопы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полуприседе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по кругу за направляющим (3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ая хо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роение в три коло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Кук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ое положение: основная стойка, руки на поясе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водить руки назад — вниз до сведения лопаток — в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 — выдох.</w:t>
        <w:br/>
        <w:t>Повторить 8 раз. Темп умеренный.</w:t>
        <w:br/>
        <w:t>Указание детям: «Плечи не поднимайте».</w:t>
        <w:br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анька-встанька»</w:t>
      </w:r>
    </w:p>
    <w:p>
      <w:pPr>
        <w:pStyle w:val="Normal"/>
        <w:rPr/>
      </w:pPr>
      <w:r>
        <w:rPr>
          <w:sz w:val="28"/>
          <w:szCs w:val="28"/>
        </w:rPr>
        <w:t>Исходная позиция: стоя, ноги на ширине плеч, руки вниз. 1 — руки за голову. 2—3 — пружинящие наклоны вправо. 4 — вернуться в исходную позицию. Повторить движения в левую сторону. Дыхание произвольное. Повторить по 4 раза в каждую сто</w:t>
        <w:softHyphen/>
        <w:t xml:space="preserve">рон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Хлоп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 1 — согнутую в колене ногу поднять вверх, одновременно резкое движение обеих рук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— вернуться в исходную позицию. Повторить движение другой ногой.</w:t>
      </w:r>
    </w:p>
    <w:p>
      <w:pPr>
        <w:pStyle w:val="Normal"/>
        <w:rPr/>
      </w:pPr>
      <w:r>
        <w:rPr>
          <w:sz w:val="28"/>
          <w:szCs w:val="28"/>
        </w:rPr>
        <w:t>Повторить по 5 раз каждой ногой. Темп быстрый. Объяс</w:t>
        <w:softHyphen/>
        <w:t xml:space="preserve">нение и показ воспитател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Мя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упор рук сз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3 — поднять т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Темп сначала умеренный, затем быст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Таз поднимайте выш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ирами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присесть, руки опущены, касаются паль</w:t>
        <w:softHyphen/>
        <w:t>цев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4 — медленно подняться, встать на носки, руки через стороны вверх, соединить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8 — медленно опускаться на всю стопу, руки через сто</w:t>
        <w:softHyphen/>
        <w:t>роны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медленно 7 раз. Показ и объяснение воспита</w:t>
        <w:softHyphen/>
        <w:t>теля. Указание об ос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Ю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ная позиция: стоя, ноги вместе, руки на плечах. Прыжки вокруг себя, чередующиеся с ходь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детям: «Прыгайте легко, ногами не топай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строение в одну колон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 «змейкой» за направляющим (3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«змейкой» за направляющим (3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ьба со сменой ведущего (30 секун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озвращаются в групп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«Герои сказо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поворотами в углах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 и пятках (по 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полуприседе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с высоким подниманием коленей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ой галоп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около стул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Баба-я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на стуле лицом к спинке стул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ки через стороны вверх — вдох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 — выдох.</w:t>
        <w:br/>
        <w:t>Повторить 8 раз. Темп умеренный.</w:t>
      </w:r>
    </w:p>
    <w:p>
      <w:pPr>
        <w:pStyle w:val="Normal"/>
        <w:rPr/>
      </w:pPr>
      <w:r>
        <w:rPr>
          <w:sz w:val="28"/>
          <w:szCs w:val="28"/>
        </w:rPr>
        <w:t xml:space="preserve">Указание детям: «Поднимая руки вверх, посмотреть на них». Показ ребенка. Индивидуальные поощр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Бурат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на стуле, спина плотно прижата к спинке стула, ноги в широкой стойке, руки на пояс.</w:t>
      </w:r>
    </w:p>
    <w:p>
      <w:pPr>
        <w:pStyle w:val="Normal"/>
        <w:rPr/>
      </w:pPr>
      <w:r>
        <w:rPr>
          <w:sz w:val="28"/>
          <w:szCs w:val="28"/>
        </w:rPr>
        <w:t>1— наклониться вперед, коснуться руками ножек стула —выдох.</w:t>
      </w:r>
    </w:p>
    <w:p>
      <w:pPr>
        <w:pStyle w:val="Normal"/>
        <w:rPr/>
      </w:pPr>
      <w:r>
        <w:rPr>
          <w:sz w:val="28"/>
          <w:szCs w:val="28"/>
        </w:rPr>
        <w:t>2— вернуться в исходную позицию — вдох.</w:t>
        <w:br/>
        <w:t>Повторить 7 раз. Темп умеренный.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Мальв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на стуле, спина плотно прижата к спинке стула, ноги в широкой стойке, руками держаться за си</w:t>
        <w:softHyphen/>
        <w:t>денье стул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ять правую прямую ногу вверх — выдох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 — вдох.</w:t>
        <w:br/>
        <w:t>3—4 — повторить движения другой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 раза каждой ногой. Темп сначала умеренный, затем быстрый.</w:t>
      </w:r>
    </w:p>
    <w:p>
      <w:pPr>
        <w:pStyle w:val="Normal"/>
        <w:rPr/>
      </w:pPr>
      <w:r>
        <w:rPr>
          <w:sz w:val="28"/>
          <w:szCs w:val="28"/>
        </w:rPr>
        <w:t xml:space="preserve">Указание детям: «Тяните носок ноги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Колоб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встать с боковой стороны лицом к сту</w:t>
        <w:softHyphen/>
        <w:t>лу, руки на плечи, одна нога на стуле.</w:t>
      </w:r>
    </w:p>
    <w:p>
      <w:pPr>
        <w:pStyle w:val="Normal"/>
        <w:rPr/>
      </w:pPr>
      <w:r>
        <w:rPr>
          <w:sz w:val="28"/>
          <w:szCs w:val="28"/>
        </w:rPr>
        <w:t xml:space="preserve">1—2 — наклониться к ноге, стоящей на полу, — выдох. 3—4 — вернуться в исходную позицию — вдох. Повторить 4 раза. Поменять ноги. Темп умеренн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Конек-горбу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на стуле, руками держаться за си</w:t>
        <w:softHyphen/>
        <w:t>денье стула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гнуться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огибайтесь сильнее, голову не опус</w:t>
        <w:softHyphen/>
        <w:t>кайте». Повторить 6 раз.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Снегур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одна нога выставлена вперед, дру</w:t>
        <w:softHyphen/>
        <w:t>гая отставлена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. Через 20 прыжков ноги поменять местами. По</w:t>
        <w:softHyphen/>
        <w:t>вторить каждую позицию по 2 раза. Чередовать с хо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рассыпную по залу (3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. Во время ходьбы ребята произносят ско</w:t>
        <w:softHyphen/>
        <w:t>роговорку: «Подходит выходной, в выходной отдохнем». Сначала повторить скороговорку медленно, затем быстро (3 раза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ыхательное упражнение «Дуем друг на друга». </w:t>
      </w:r>
      <w:r>
        <w:rPr>
          <w:sz w:val="28"/>
          <w:szCs w:val="28"/>
        </w:rPr>
        <w:t>Вдох на 1, 2 счета. Выдох на 1, 2, 3, 4 счета. Повторить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озвращаются в группу.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«Осенние месяц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. Равнение. Ходьба на месте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с поворотами в углах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аружных краях стоп по кругу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обычный с изменением темпа (3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20 секунд).</w:t>
      </w:r>
    </w:p>
    <w:p>
      <w:pPr>
        <w:pStyle w:val="Normal"/>
        <w:rPr/>
      </w:pPr>
      <w:r>
        <w:rPr>
          <w:sz w:val="28"/>
          <w:szCs w:val="28"/>
        </w:rPr>
        <w:t xml:space="preserve">Построение в шахматном порядке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алочка-выруча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 — палка в прямых ру</w:t>
        <w:softHyphen/>
        <w:t>ках, хватом пошире, горизонтально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ернуть палку вертикально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повторить упражнение, поворачивая палку вверх дру</w:t>
        <w:softHyphen/>
        <w:t>гим кон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Темп умеренны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отруд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на ширине ступни, палка за спиной в опущенных руках, хват за края п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3 — поднять палку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умеренный. Дыхание произво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Голову не опускайт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Накло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палка сзади в опу</w:t>
        <w:softHyphen/>
        <w:t>щенных руках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клон вперед, палку поднять вверх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Показ ребенка. Объяснения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Голову не опускайте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ержим равновес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руки вверх, палка в руках горизонт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поднять согнутую в колене ногу, палку опустить на ко</w:t>
        <w:softHyphen/>
        <w:t>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—3 — стоять, сохраняя равнове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повторить 3 раза одной ногой, затем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Носок поднятой ноги должен быть оття</w:t>
        <w:softHyphen/>
        <w:t xml:space="preserve">нут, опорная нога прямая»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оворо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ноги врозь, руки с палкой перед грудью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орот вправо, положить палку на пол справа — выдох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 — вдох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4 — повторить движение в другую сторону.</w:t>
        <w:br/>
        <w:t>Повторить упражнение по 4 раза в каждую сторону. Те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еренный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Ловкие но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на полу, ноги согнуты в коленях перед палкой, положенной на пол, упор рук сз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— перенести ноги через палку, выпрямить их — в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— вернуться в исходную позицию — выдох. Повторить 6 раз. Сначала медленно, затем быстро.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Ходим по пал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сбоку от палки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палке вправо, затем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Каждый, ребенок работает в своем темпе. Показ ребен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еселые де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, палка на полу перед ребе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 через палку вперед-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 раза по 10 прыж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«Весенние месяцы»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залу с поворотами в углах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широким шагом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ерекатом с пятки на носок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на носках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й бег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с перестроением в пары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в круг парами. Дети выполняют упражнение с обручем парами: два ребенка с одним обру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Солнышко взош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лицом друг к другу, обруч в руках на уровне плеч, ноги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руки вверх, обруч вверх, посмотреть на обр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/>
      </w:pPr>
      <w:r>
        <w:rPr>
          <w:sz w:val="28"/>
          <w:szCs w:val="28"/>
        </w:rPr>
        <w:t xml:space="preserve">Повторить 8 раз. Темп умеренн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еселый д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лицом друг к другу, ноги врозь, обруч в вытянутых вверх руках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клон в одну сторону — выдох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повторить движения в друг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4 раза в каждую сторону. Темп умер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Играем с солныш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лицом друг к другу, ноги на ши</w:t>
        <w:softHyphen/>
        <w:t>рине плеч, ступни ног одного ребенка касаются ступней дру</w:t>
        <w:softHyphen/>
        <w:t>гого ребенка, обруч в руках перед грудью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дин ребенок наклоняется вперед, другой ложится на</w:t>
        <w:br/>
        <w:t>спину, обруч в руках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клон в другую сторону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/>
      </w:pPr>
      <w:r>
        <w:rPr>
          <w:sz w:val="28"/>
          <w:szCs w:val="28"/>
        </w:rPr>
        <w:t xml:space="preserve">Повторить 5 раз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Ловкие но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спиной друг к другу в обруче, но</w:t>
        <w:softHyphen/>
        <w:t>ги прямые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согнуть ноги в коленях,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7 раз. Темп быст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детям: «Когда ноги согнули, оба ребенка должны находиться в обруч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Ходьба по обруч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обруче друг против друга, дер</w:t>
        <w:softHyphen/>
        <w:t>жа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4 — ходьба по обручу в одну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—8 — ходьба по обручу в друг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умеренный. 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Идите по обручу бо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я «Пры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 около обруча, руки на пле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жки с ноги на ногу вокруг обруча. 2 круга. Ходьба на месте. Повторить 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«Зимние месяц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прямой с поворотами в углах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 и пятках (по 5 мет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ерекатом с пятки на носок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й бег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с подскоками с поочередным взмахиванием правой и левой руки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роение около скамеек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Кто за мно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верхом на скамейке друг за дру</w:t>
        <w:softHyphen/>
        <w:t>гом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оворот головы вправо —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движения в другую сторону. Повторить по 4 ра</w:t>
        <w:softHyphen/>
        <w:t>за в каждую сторону. Темп умеренный. 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Резких движений головой не делать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Кто со мно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верхом на скамейке, руки опущ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руки к плечам, сжать кисти в кула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— руки в стороны, разжать кисти рук, ладошки вверх, пальцы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— руки к плечам, сжать кисти в кул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8 раз. Темп умеренный. Показ ребенка. Указа</w:t>
        <w:softHyphen/>
        <w:t>ние об осанк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Кто с нам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с боку у скамейки, правая нога на скамейке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— наклониться вперед, коснуться ступни левой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 раза. Показ воспитателя. Темп уме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ить на скамейку левую ногу и повторить упражнени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А так сможет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верхом на скамейке, руки упор сз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поставить обе ноги на скаме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ить 7 раз. Темп умеренный. Показ и объяснение воспитателя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Ловкие но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животе на полу, руки под под</w:t>
        <w:softHyphen/>
        <w:t>бородком, ноги на скаме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поднять правую н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— поднять левую н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каждой ногой по 3 раза. Темп умеренный. По</w:t>
        <w:softHyphen/>
        <w:t>каз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тарайтесь хорошо прогнуться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Ну-ка, сообраз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 на скамейке друг за другом, руки за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наклониться вниз — вправо, коснуться левым локтем правого ко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— повторить движение в друг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о 4 раза. Темп умеренный. Показ и объясне</w:t>
        <w:softHyphen/>
        <w:t>ние воспитател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пражнение «Прыжки на </w:t>
      </w:r>
      <w:r>
        <w:rPr>
          <w:sz w:val="28"/>
          <w:szCs w:val="28"/>
        </w:rPr>
        <w:t>мес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коло скамейки, ноги вместе, руки на поясе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ыжки на двух ногах вправо-влево. Повторить 4 раза по 20 прыжков, чередовать с ходьбой. Дыхание произвольное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«Зимушка-зима»</w:t>
      </w:r>
      <w:r>
        <w:rPr>
          <w:sz w:val="32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. 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месте, высоко поднимая колени (1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обычная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с перестроением в пары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врассыпную (4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кругу с закрытыми глазами (3 мет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ая ходьба (20 секу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роение в круг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адает легкий сне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основная сто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4 — поднимая руки в стороны, круговое вращение кис</w:t>
        <w:softHyphen/>
        <w:t>тями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—8 — медленно руки опускать, выполняя круговое враще</w:t>
        <w:softHyphen/>
        <w:t>ние кистями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ыхание произвольное. Повторить 7 раз. Темп медленный.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Греем руки после прогу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ноги врозь, руки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, согнутые в локтях перед грудью. Подуть н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чет 1,2 — вдох. На счет 1, 2, 3, 4 —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ться в исходную позицию. Повторить 7 раз, темп уме</w:t>
        <w:softHyphen/>
        <w:t>р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Выдох должен быть длиннее вдоха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Глаза устали от сне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опущены.</w:t>
      </w:r>
    </w:p>
    <w:p>
      <w:pPr>
        <w:pStyle w:val="Normal"/>
        <w:rPr/>
      </w:pPr>
      <w:r>
        <w:rPr>
          <w:sz w:val="28"/>
          <w:szCs w:val="28"/>
        </w:rPr>
        <w:t>Присесть. Поморгать глазами. Закрыть глаза. Поморгать глазами, посмотреть вверх. Вернуться в исходную позицию. Повторить 6 раз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Ледяная гор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идя, упор сз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3 — поднять таз и бедра, прогнуться в сп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7 раз. Темп умеренный. 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Старайтесь сильно прогнуться в спин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Игра в сне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слегка расставлены, руки опущ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присесть, коснуться пальцами рук пола (взяли снеж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— отвести правую руку вверх — назад—вперед (бросили снеж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— вернуться в исходную позицию. Повторить движения левой рукой. Повторить по 4 раза каждой рукой.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Валяемся в снег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лежа на спине, руки вдоль тул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— поворот направо, левой ногой коснуться пола, правая нога пря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— поворот налево, правой ногой коснуться пола, левая нога пря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— вернуться в исходную позицию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sz w:val="28"/>
          <w:szCs w:val="28"/>
        </w:rPr>
        <w:t xml:space="preserve">Повторить по 4 раза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Прыгаем в сне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 на коленях, рук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—2 — сесть на пятки с глубоким наклоном вперед, одно</w:t>
        <w:softHyphen/>
        <w:t>временно опуская руки, отвести их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—4 — 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6 раз. Темп умеренный. Показ и объяснение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детям: «При наклоне руки нужно отвести как можно сильнее назад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Радуемся Новому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ая позиция: стоя, ноги вместе, руки опущены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оги врозь, руки вверх с хлопком над головой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сходну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5 раз по 10 прыжков, чередуя с хо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958" w:gutter="0" w:header="0" w:top="426" w:footer="0" w:bottom="284"/>
      <w:pgNumType w:fmt="decimal"/>
      <w:cols w:num="2" w:equalWidth="false" w:sep="false">
        <w:col w:w="6983" w:space="708"/>
        <w:col w:w="74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11:00Z</dcterms:created>
  <dc:creator>User</dc:creator>
  <dc:description/>
  <cp:keywords/>
  <dc:language>en-US</dc:language>
  <cp:lastModifiedBy>User</cp:lastModifiedBy>
  <cp:lastPrinted>2009-02-20T09:18:00Z</cp:lastPrinted>
  <dcterms:modified xsi:type="dcterms:W3CDTF">2009-03-18T11:38:00Z</dcterms:modified>
  <cp:revision>11</cp:revision>
  <dc:subject/>
  <dc:title/>
</cp:coreProperties>
</file>