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aps/>
          <w:sz w:val="16"/>
          <w:szCs w:val="16"/>
        </w:rPr>
      </w:pPr>
      <w:r>
        <w:rPr>
          <w:b/>
          <w:i/>
          <w:caps/>
          <w:sz w:val="16"/>
          <w:szCs w:val="16"/>
        </w:rPr>
      </w:r>
    </w:p>
    <w:p>
      <w:pPr>
        <w:pStyle w:val="Normal"/>
        <w:rPr>
          <w:b/>
          <w:b/>
          <w:i/>
          <w:i/>
          <w:caps/>
          <w:sz w:val="16"/>
          <w:szCs w:val="16"/>
        </w:rPr>
      </w:pPr>
      <w:r>
        <w:rPr>
          <w:b/>
          <w:i/>
          <w:cap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ельская работа</w:t>
      </w:r>
    </w:p>
    <w:p>
      <w:pPr>
        <w:pStyle w:val="Heading6"/>
        <w:jc w:val="center"/>
        <w:rPr>
          <w:sz w:val="40"/>
          <w:szCs w:val="40"/>
        </w:rPr>
      </w:pPr>
      <w:r>
        <w:rPr>
          <w:sz w:val="40"/>
          <w:szCs w:val="40"/>
        </w:rPr>
        <w:t>Родниковая правд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6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Белов Виктор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«Аксубаевская СОШ № 3», 4 класс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гт Аксубаев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й руководитель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иркина Г.Н., учитель начальных класс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гт Аксубае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spacing w:lineRule="auto" w:line="360" w:before="280" w:after="280"/>
        <w:ind w:right="261" w:hanging="0"/>
        <w:contextualSpacing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Standard"/>
        <w:spacing w:lineRule="auto" w:line="360" w:before="280" w:after="280"/>
        <w:ind w:right="261" w:hanging="0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Вода, у тебя нет ни вкуса, ни цвета, ни запаха, тебя невозможно описать, тобою наслаждаются, не ведая, что ты такое. Нельзя сказать, что ты необходима для жизни: ты сама жизнь. Ты наполняешь нас радостью, которую не объяснить нашими чувствами. С тобою возвращаются к нам силы, с которыми мы уже простились. По твоей милости в нас вновь начинают бурлить высохшие родники нашего сердца» - так говорил о воде А.Сент-Экзюпери.                                                                         </w:t>
      </w:r>
      <w:r>
        <w:rPr>
          <w:i/>
          <w:sz w:val="28"/>
          <w:szCs w:val="28"/>
        </w:rPr>
        <w:t xml:space="preserve"> Приложение 1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andard"/>
        <w:spacing w:lineRule="auto" w:line="360" w:before="280" w:after="280"/>
        <w:ind w:right="261" w:hanging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Эти слова как будто точно адресованы  родникам Аксубаевского района, которые до середины 90-х годов являлись источником водоснабжения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(питьевая вода) для населения. Перечислю название некоторых из них: «</w:t>
      </w:r>
      <w:r>
        <w:rPr>
          <w:sz w:val="28"/>
          <w:szCs w:val="28"/>
          <w:lang w:val="tt-RU"/>
        </w:rPr>
        <w:t>Салкын чишмә”, “Урталык чишмә”, “Каен чишмәсе”, “Кара чишмә”, “Ольгин родник”, “Каменный овраг”.</w:t>
      </w:r>
      <w:r>
        <w:rPr>
          <w:sz w:val="28"/>
          <w:szCs w:val="28"/>
        </w:rPr>
        <w:t xml:space="preserve"> На современном этапе, когда в дома вода приходит по  водопроводу, уменьшилось внимание на состояние родников. </w:t>
      </w:r>
    </w:p>
    <w:p>
      <w:pPr>
        <w:pStyle w:val="Standard"/>
        <w:spacing w:lineRule="auto" w:line="360" w:before="280" w:after="280"/>
        <w:ind w:right="261" w:firstLine="426"/>
        <w:contextualSpacing/>
        <w:jc w:val="both"/>
        <w:rPr/>
      </w:pP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Издавна родники считались святым местом. Люди приходили к роднику с тяжелым грузом на сердце и душе. Им казалось, что Бог отвернулся от них и их больше не интересует жизнь. Помолившись на роднике, попросив прощения, они уходили с облегчением, светлой головой и желанием жить. На родниках люди обращались к Богу с молитвами об урожае и дожде. Люди верят в святую силу воды. </w:t>
      </w:r>
    </w:p>
    <w:p>
      <w:pPr>
        <w:pStyle w:val="Standard"/>
        <w:spacing w:lineRule="auto" w:line="360" w:before="280" w:after="280"/>
        <w:ind w:right="261" w:firstLine="425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основание исследовательской работы</w:t>
      </w:r>
    </w:p>
    <w:p>
      <w:pPr>
        <w:pStyle w:val="Standard"/>
        <w:spacing w:lineRule="auto" w:line="360" w:before="280" w:after="280"/>
        <w:ind w:right="261" w:firstLine="425"/>
        <w:contextualSpacing/>
        <w:jc w:val="both"/>
        <w:rPr/>
      </w:pPr>
      <w:r>
        <w:rPr>
          <w:color w:val="000000"/>
          <w:sz w:val="28"/>
          <w:szCs w:val="28"/>
        </w:rPr>
        <w:t>Веками, из поколения в поколение, передавалась любовь к родникам. Но в последнее время мы стали забывать о них, хотя состояние подземных вод уже требует человеческой заботы. В настоящее время все чаще стали встречаться родниковые источники с некачественной водой. А это сигнал природы нашему здоровью. Всем известно, что вода, которую мы используем ежедневно,  грунтовая. К жителям нашего Аксубаевского района вода  поступает по водопроводу с огромных водонасосных башен, которые качают ее из водоносного слоя. А водоносные горизонты нашей местности легко уязвимы, так как они не имеют сверху надежного водоупорного слоя и могут загрязняться с поверхности. Всем известно, от того, какое качество у воды зависит очень многое. Поэтому объект для исследования нами выбран был не случайно, так как эта проблема – качество питьевой воды - давно перешла в фазу глобальных проблем человечества. </w:t>
      </w:r>
    </w:p>
    <w:p>
      <w:pPr>
        <w:pStyle w:val="Normal"/>
        <w:spacing w:lineRule="auto" w:line="360" w:before="280" w:after="28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ктуальность исследовательской работы.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земные воды, хотя и скрыты от глаз, но роль их велика как в природе, так и в жизни человека. Родники являются важными источниками питания рек, участвуют в формировании рельефа, снабжают растения влагой, используются для местного водоснабжения, а нередко, при достаточной их мощности и для питания водопроводов. Подземные воды, по сравнению с поверхностными, содержат меньше болезнетворных бактерий, менее подвержены загрязнению, зачастую не требуют специальной очистк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выбранной темы состоит в важности подземных вод для питания рек, для использования подземных вод,   их изучения.  К сожалению, на состояние подземных вод пагубно влияет хозяйственная деятельность человека. Загрязняют подземную воду осадки, несущие атмосферные выбросы промышленных предприятий, ядохимикаты и минеральные удобрения с полей, свалки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 исследовательской работы.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 современного состояния родника посёлка Аксубаево и проведение природоохранных мероприятий. </w:t>
      </w:r>
    </w:p>
    <w:p>
      <w:pPr>
        <w:pStyle w:val="Normal"/>
        <w:spacing w:lineRule="auto" w:line="360" w:before="280" w:after="28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чи исследовательской работы:</w:t>
      </w:r>
    </w:p>
    <w:p>
      <w:pPr>
        <w:pStyle w:val="Normal"/>
        <w:spacing w:lineRule="auto" w:line="360" w:before="280" w:after="28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сти анализ воды родника; </w:t>
        <w:br/>
        <w:t>– получить опыт определения экологических критериев состояния родника, степени загрязненности;</w:t>
        <w:br/>
        <w:t>– провести социологический опрос с целью изучения общественного мнения об использовании воды родника;</w:t>
        <w:br/>
        <w:t>– провести работу по благоустройству родника.</w:t>
      </w:r>
    </w:p>
    <w:p>
      <w:pPr>
        <w:pStyle w:val="Normal"/>
        <w:spacing w:lineRule="auto" w:line="360" w:before="280" w:after="28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актическая значимость работы.</w:t>
      </w:r>
    </w:p>
    <w:p>
      <w:pPr>
        <w:pStyle w:val="Normal"/>
        <w:spacing w:lineRule="auto" w:line="360" w:before="280" w:after="28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ая исследовательская работа позволит получить информацию о состоянии качества воды родника, благоустроить родник, привлечь внимание общественности к проблеме загрязнения воды, обмелению и исчезновению родников.</w:t>
      </w:r>
    </w:p>
    <w:p>
      <w:pPr>
        <w:pStyle w:val="Normal"/>
        <w:spacing w:lineRule="auto" w:line="360" w:before="280" w:after="28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ормы работы:</w:t>
      </w:r>
    </w:p>
    <w:p>
      <w:pPr>
        <w:pStyle w:val="Normal"/>
        <w:spacing w:lineRule="auto" w:line="360" w:before="280" w:after="28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подбор литературы по данному исследованию; </w:t>
        <w:br/>
        <w:t>– проведение экспериментальных работ;</w:t>
        <w:br/>
        <w:t>– анализ результатов исследовательской работы; </w:t>
        <w:br/>
        <w:t>– cоциологическое исследова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сто проведения исследования: </w:t>
      </w:r>
      <w:r>
        <w:rPr>
          <w:rFonts w:cs="Times New Roman" w:ascii="Times New Roman" w:hAnsi="Times New Roman"/>
          <w:color w:val="000000"/>
          <w:sz w:val="28"/>
          <w:szCs w:val="28"/>
        </w:rPr>
        <w:t>окрестности поселка Аксубаево Аксубаевского района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бъектом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  послужили родники нашей местности,  которые наиболее используемы населением для хозяйственных целей. Мной был выбран родни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лка Аксубаево Аксубаевского района</w:t>
      </w:r>
      <w:r>
        <w:rPr>
          <w:rFonts w:cs="Times New Roman" w:ascii="Times New Roman" w:hAnsi="Times New Roman"/>
          <w:sz w:val="28"/>
          <w:szCs w:val="28"/>
        </w:rPr>
        <w:t>, самый известный среди населения, находящийся на правом берегу реки Малая Сульча под названием «Каменный овраг». Это фонтанирующий родник, он является памятником природы нашей области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ЧАСТЬ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ТЕОРЕТИЧЕСКАЯ ЧАСТЬ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contextualSpacing/>
        <w:jc w:val="both"/>
        <w:outlineLvl w:val="4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емного истории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Родник — не просто источник питьевой воды, это — живая нить, которая связывает нас не только с прошлым, но и с будущим.</w:t>
        <w:br/>
        <w:t xml:space="preserve">                                                                                                   Народная мудрость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одники  с давних времен широко использовались  жителями для питьевых и хозяйственных нужд. Со временем родники иссякали, и перед населением  вставала проблема чистой воды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да нужна была не только для питья, но и, что не менее важно, для тушения пожаров, которые в то время были настоящим бедствием для «деревянных» городов. Конечно, санитарные врачи рассматривали родники, прежде всего, как источники питьевого водоснабжения. При обследовании родника учитывались его местоположение, возможность загрязнения стоками с улиц и дворов, промышленных и кустарных заведений, вешними и дождевыми водами, оценивалось качество воды, отмечалось состояние родника, его оборудование, наличие общественной бадьи, скатов, отводов для воды и т.д. Кроме родников на селе широко использовались колодцы и реки. Какими же источниками чаще всего пользовались сельчане? В большинстве деревень воду для питья и бытовых нужд брали из всех источников, которые были на территории села или поблизости от него. В 50-70 гг.  началось повсеместное строительство водопроводов. В качестве источников использовались поверхностные водные объекты: реки, озера, водохранилища, водой которых обеспечивалось 70% населения области, а также артезианские воды. Поначалу все было прекрасно. Казалось, проблема питьевого водоснабжения решена. Интерес к родникам заметно упал. Да это и понятно, зачем идти к роднику, когда достаточно открыть кран, и потечет желанная вода. В этот период оказались заброшенными сотни родников. Но прошло несколько лет, и все чаще люди стали жаловаться на перебои с водой, да и сама водопроводная вода становилась все хуже и хуже. А причина в том, что стали выходить из строя насосы и трубы, на замену которых, как правило, не было денег.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Тогда жители городов и сел вспомнили про родники, не требующие ни труб, ни насосов, ни больших денег для их ремонта и замены. Но, к сожалению, это уже были далеко не те чистые, обустроенные ключи, что радовали людей внешним видом и прекрасной водой. Во время многочисленных субботников очищались берега рек, водохранилищ, приводилась в порядок территория вокруг колодцев и родников. Но, в то же время, серьезной поддержки со стороны областных, городских и районных организаций не ощущалось. С образованием комитетов экологии работа по благоустройству родников вышла на практический уровень. Из экологических фондов стали выделять средства на восстановление и обустройство родников. К работе подключились многочисленные экологические клубы, школьные кружки экологии.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нформация о состоянии родников постоянно появляется в областных и районных газетах, организуются «круглые столы» на радио и телевидени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нашем районе за обустройство родников взялись нефтяники.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В номинации «Экология» Фонд финансового развития Аксубаевского муниципального района РТ с проектом «Обустройство родника «Каменный овраг» выиграл грант на 300 тысяч рублей. Название проекта говорит само за себя – руководитель организации и  в одном лице руководитель проекта Р. В. Сафиуллин планирует заняться обустройством этой территории</w:t>
      </w:r>
      <w:r>
        <w:rPr>
          <w:rFonts w:cs="Times New Roman" w:ascii="Times New Roman" w:hAnsi="Times New Roman"/>
          <w:i/>
          <w:color w:val="222222"/>
          <w:sz w:val="28"/>
          <w:szCs w:val="28"/>
        </w:rPr>
        <w:t xml:space="preserve">.                                                      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i/>
          <w:color w:val="222222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222222"/>
          <w:sz w:val="28"/>
          <w:szCs w:val="28"/>
        </w:rPr>
        <w:t>Приложение 3</w:t>
      </w:r>
      <w:r>
        <w:rPr>
          <w:rFonts w:cs="Times New Roman" w:ascii="Times New Roman" w:hAnsi="Times New Roman"/>
          <w:color w:val="222222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222222"/>
          <w:sz w:val="28"/>
          <w:szCs w:val="28"/>
        </w:rPr>
        <w:t xml:space="preserve">                                                 </w:t>
      </w:r>
    </w:p>
    <w:p>
      <w:pPr>
        <w:pStyle w:val="Normal"/>
        <w:spacing w:lineRule="auto" w:line="360" w:before="0" w:after="360"/>
        <w:contextualSpacing/>
        <w:jc w:val="both"/>
        <w:textAlignment w:val="baseline"/>
        <w:rPr/>
      </w:pPr>
      <w:r>
        <w:rPr>
          <w:rFonts w:eastAsia="Calibri" w:cs="Calibri"/>
          <w:color w:val="222222"/>
          <w:sz w:val="28"/>
          <w:szCs w:val="28"/>
        </w:rPr>
        <w:t xml:space="preserve">           </w:t>
      </w:r>
      <w:r>
        <w:rPr>
          <w:rFonts w:cs="Arial" w:ascii="inherit;Times New Roman" w:hAnsi="inherit;Times New Roman"/>
          <w:color w:val="222222"/>
          <w:sz w:val="28"/>
          <w:szCs w:val="28"/>
        </w:rPr>
        <w:t>Это – тридцать пятый по счету источник, возрожденный в районе, словно в подтверждение его звучного названия Край белых вод. На открытие источника пришли все, кому не безразлична судьба деревни. И в числе первых – ветераны, год назад обратившиеся к главе района с просьбой помочь в обустройстве ключа, действующего на северо-западной</w:t>
      </w:r>
      <w:r>
        <w:rPr>
          <w:rFonts w:cs="Arial"/>
          <w:color w:val="222222"/>
          <w:sz w:val="28"/>
          <w:szCs w:val="28"/>
        </w:rPr>
        <w:t xml:space="preserve"> </w:t>
      </w:r>
      <w:r>
        <w:rPr>
          <w:rFonts w:cs="Arial" w:ascii="inherit;Times New Roman" w:hAnsi="inherit;Times New Roman"/>
          <w:color w:val="222222"/>
          <w:sz w:val="28"/>
          <w:szCs w:val="28"/>
        </w:rPr>
        <w:t>окраине деревни с незапамятных времен.</w:t>
      </w:r>
      <w:r>
        <w:rPr>
          <w:rFonts w:cs="Arial"/>
          <w:color w:val="222222"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auto" w:line="360" w:before="0" w:after="360"/>
        <w:contextualSpacing/>
        <w:jc w:val="both"/>
        <w:textAlignment w:val="baseline"/>
        <w:rPr/>
      </w:pPr>
      <w:r>
        <w:rPr>
          <w:rFonts w:eastAsia="Calibri" w:cs="Calibri"/>
          <w:color w:val="222222"/>
          <w:sz w:val="28"/>
          <w:szCs w:val="28"/>
        </w:rPr>
        <w:t xml:space="preserve"> </w:t>
      </w:r>
      <w:r>
        <w:rPr>
          <w:rFonts w:cs="Arial" w:ascii="inherit;Times New Roman" w:hAnsi="inherit;Times New Roman"/>
          <w:color w:val="222222"/>
          <w:sz w:val="28"/>
          <w:szCs w:val="28"/>
        </w:rPr>
        <w:t>–</w:t>
      </w:r>
      <w:r>
        <w:rPr>
          <w:rFonts w:eastAsia="inherit;Times New Roman" w:cs="inherit;Times New Roman" w:ascii="inherit;Times New Roman" w:hAnsi="inherit;Times New Roman"/>
          <w:color w:val="222222"/>
          <w:sz w:val="28"/>
          <w:szCs w:val="28"/>
        </w:rPr>
        <w:t xml:space="preserve"> </w:t>
      </w:r>
      <w:r>
        <w:rPr>
          <w:rFonts w:cs="Arial" w:ascii="inherit;Times New Roman" w:hAnsi="inherit;Times New Roman"/>
          <w:color w:val="222222"/>
          <w:sz w:val="28"/>
          <w:szCs w:val="28"/>
        </w:rPr>
        <w:t>Кара Чишме – символ нашей деревни, животворящий источник, перед которым равны все, – сказал, обращаясь со словами благодарности к Генеральному директору ЗАО «ТАТЕХ» Иреку Хайруллину, управляющему ДДНГ «Демкино» Юрию Ильину, главе района Камилю Гилманову, и к подрядчикам ООО «Пакер-Бис» инициатор строительства Ирек Салахов. – Струи его придают силы, укрепляют дух. Не случайно его водой наши предки омывали новорожденных.</w:t>
      </w:r>
      <w:r>
        <w:rPr>
          <w:rFonts w:cs="Arial"/>
          <w:color w:val="22222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360"/>
        <w:contextualSpacing/>
        <w:jc w:val="both"/>
        <w:textAlignment w:val="baseline"/>
        <w:rPr/>
      </w:pPr>
      <w:r>
        <w:rPr>
          <w:rFonts w:eastAsia="Calibri" w:cs="Calibri"/>
          <w:color w:val="222222"/>
          <w:sz w:val="28"/>
          <w:szCs w:val="28"/>
        </w:rPr>
        <w:t xml:space="preserve">            </w:t>
      </w:r>
      <w:r>
        <w:rPr>
          <w:rFonts w:cs="Arial" w:ascii="inherit;Times New Roman" w:hAnsi="inherit;Times New Roman"/>
          <w:color w:val="222222"/>
          <w:sz w:val="28"/>
          <w:szCs w:val="28"/>
        </w:rPr>
        <w:t>Даже позапрошлым жарким летом родник не потерял своей силы и мощи, хотя воду его брали не только жители деревни, но и нефтяники. Но ветераны села задумали обустроить ключ, пока его не постигла судьба других источников – незаметно ушла вода из Каенлы Чишме и Кармэт Чишме, пересохла Салкын Чишме, потеряла вкус вода Урта Чишме.</w:t>
      </w:r>
      <w:r>
        <w:rPr>
          <w:rFonts w:cs="Arial"/>
          <w:color w:val="222222"/>
          <w:sz w:val="28"/>
          <w:szCs w:val="28"/>
        </w:rPr>
        <w:t xml:space="preserve"> </w:t>
      </w:r>
      <w:r>
        <w:rPr>
          <w:rFonts w:cs="Arial" w:ascii="inherit;Times New Roman" w:hAnsi="inherit;Times New Roman"/>
          <w:color w:val="222222"/>
          <w:sz w:val="28"/>
          <w:szCs w:val="28"/>
        </w:rPr>
        <w:t>И вот, спустя год, родник, обложенный бутовым камнем в виде ковша и окруженный со всех четырех сторон легкой оградой, словно в благодарность людям, забил с новой силой. Чистая и прозрачная его вода, проходя по трубе, собирается в небольшом бассейне, тоже обложенном камнем и огороженном. Вокруг по периметру бассейна – деревянные скамеечки, где сельчане могут отдохнуть от трудов праведных и поразмыслить над смыслом бренной жизни.– Есть вода, значит, будет и жизнь, – сказал, завершая молитву, освятивший родник мулла сельской мечети Асхат Мурсалимов. А ключ после его слов забил с еще большей силой.</w:t>
      </w:r>
      <w:r>
        <w:rPr>
          <w:rFonts w:cs="Arial"/>
          <w:color w:val="222222"/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360"/>
        <w:contextualSpacing/>
        <w:jc w:val="both"/>
        <w:textAlignment w:val="baseline"/>
        <w:rPr/>
      </w:pPr>
      <w:r>
        <w:rPr>
          <w:rFonts w:eastAsia="Calibri" w:cs="Calibri"/>
          <w:color w:val="222222"/>
          <w:sz w:val="28"/>
          <w:szCs w:val="28"/>
        </w:rPr>
        <w:t xml:space="preserve">         </w:t>
      </w:r>
      <w:r>
        <w:rPr>
          <w:rStyle w:val="Applestylespan"/>
          <w:rFonts w:cs="Times New Roman" w:ascii="Times New Roman" w:hAnsi="Times New Roman"/>
          <w:color w:val="454648"/>
          <w:sz w:val="28"/>
          <w:szCs w:val="28"/>
        </w:rPr>
        <w:t>Каждый хотя бы раз в жизни пил воду из родника. В старину существовало поверие, что, напившись родниковой воды человек способен почерпнуть силу самой земли. По общепринятому определению, естественный выход подземных вод на поверхность – это родник, ключ или источник.</w:t>
      </w:r>
      <w:r>
        <w:rPr>
          <w:rFonts w:cs="Times New Roman" w:ascii="Times New Roman" w:hAnsi="Times New Roman"/>
          <w:b/>
          <w:color w:val="9B02C2"/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360"/>
        <w:contextualSpacing/>
        <w:jc w:val="both"/>
        <w:textAlignment w:val="baseline"/>
        <w:rPr>
          <w:rFonts w:cs="Arial"/>
          <w:b/>
          <w:b/>
          <w:color w:val="22222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ьза родниковой воды. Почему воду из родника пить полезно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567"/>
        <w:rPr>
          <w:rFonts w:ascii="Times New Roman" w:hAnsi="Times New Roman" w:cs="Times New Roman"/>
          <w:color w:val="454648"/>
          <w:sz w:val="28"/>
          <w:szCs w:val="28"/>
        </w:rPr>
      </w:pPr>
      <w:r>
        <w:rPr>
          <w:rFonts w:cs="Times New Roman" w:ascii="Times New Roman" w:hAnsi="Times New Roman"/>
          <w:color w:val="454648"/>
          <w:sz w:val="28"/>
          <w:szCs w:val="28"/>
        </w:rPr>
        <w:t>Родниковая вода не хлорируется, не озонируется, в нее не добавляют различные присадки и добавки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567"/>
        <w:rPr>
          <w:rFonts w:ascii="Times New Roman" w:hAnsi="Times New Roman" w:cs="Times New Roman"/>
          <w:color w:val="454648"/>
          <w:sz w:val="28"/>
          <w:szCs w:val="28"/>
        </w:rPr>
      </w:pPr>
      <w:r>
        <w:rPr>
          <w:rFonts w:cs="Times New Roman" w:ascii="Times New Roman" w:hAnsi="Times New Roman"/>
          <w:color w:val="454648"/>
          <w:sz w:val="28"/>
          <w:szCs w:val="28"/>
        </w:rPr>
        <w:t>Естественная фильтрация слоями грунта позволяет ей полностью сохранить свои природные свойства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567"/>
        <w:rPr>
          <w:rFonts w:ascii="Times New Roman" w:hAnsi="Times New Roman" w:cs="Times New Roman"/>
          <w:color w:val="454648"/>
          <w:sz w:val="28"/>
          <w:szCs w:val="28"/>
        </w:rPr>
      </w:pPr>
      <w:r>
        <w:rPr>
          <w:rFonts w:cs="Times New Roman" w:ascii="Times New Roman" w:hAnsi="Times New Roman"/>
          <w:color w:val="454648"/>
          <w:sz w:val="28"/>
          <w:szCs w:val="28"/>
        </w:rPr>
        <w:t>Родниковая вода насыщена кислородом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567"/>
        <w:rPr>
          <w:rFonts w:ascii="Times New Roman" w:hAnsi="Times New Roman" w:cs="Times New Roman"/>
          <w:color w:val="454648"/>
          <w:sz w:val="28"/>
          <w:szCs w:val="28"/>
        </w:rPr>
      </w:pPr>
      <w:r>
        <w:rPr>
          <w:rFonts w:cs="Times New Roman" w:ascii="Times New Roman" w:hAnsi="Times New Roman"/>
          <w:color w:val="454648"/>
          <w:sz w:val="28"/>
          <w:szCs w:val="28"/>
        </w:rPr>
        <w:t>Родниковую воду не нужно подвергать кипячению, она «живая».</w:t>
      </w:r>
    </w:p>
    <w:p>
      <w:pPr>
        <w:pStyle w:val="Normal"/>
        <w:spacing w:lineRule="auto" w:line="360" w:before="280" w:after="280"/>
        <w:ind w:firstLine="709"/>
        <w:contextualSpacing/>
        <w:jc w:val="both"/>
        <w:rPr/>
      </w:pPr>
      <w:r>
        <w:rPr>
          <w:rStyle w:val="Applestylespan"/>
          <w:rFonts w:cs="Times New Roman" w:ascii="Times New Roman" w:hAnsi="Times New Roman"/>
          <w:color w:val="454648"/>
          <w:sz w:val="28"/>
          <w:szCs w:val="28"/>
        </w:rPr>
        <w:t>Настоящая родниковая вода зарекомендовала себя как вода, обладающая целебными свойствами. Такая вода дарит нам чистую энергию самой природы.</w:t>
      </w:r>
    </w:p>
    <w:p>
      <w:pPr>
        <w:pStyle w:val="Normal"/>
        <w:spacing w:lineRule="auto" w:line="360" w:before="280" w:after="280"/>
        <w:ind w:firstLine="709"/>
        <w:contextualSpacing/>
        <w:jc w:val="both"/>
        <w:rPr/>
      </w:pPr>
      <w:r>
        <w:rPr>
          <w:rStyle w:val="Applestylespan"/>
          <w:rFonts w:cs="Times New Roman" w:ascii="Times New Roman" w:hAnsi="Times New Roman"/>
          <w:color w:val="454648"/>
          <w:sz w:val="28"/>
          <w:szCs w:val="28"/>
        </w:rPr>
        <w:t>Мне захотелось узнать, что говорит о родниковой воде народная мудрость. Вот такие пословицы я нашел:</w:t>
      </w:r>
      <w:r>
        <w:rPr>
          <w:rFonts w:cs="Times New Roman" w:ascii="Times New Roman" w:hAnsi="Times New Roman"/>
          <w:color w:val="003366"/>
          <w:sz w:val="28"/>
          <w:szCs w:val="28"/>
        </w:rPr>
        <w:t xml:space="preserve"> </w:t>
      </w:r>
    </w:p>
    <w:p>
      <w:pPr>
        <w:pStyle w:val="Normal"/>
        <w:spacing w:lineRule="auto" w:line="360" w:before="28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исток родника чист, то и устье его чистое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(Монгольская пословица)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28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высохшего родника воды не напьешься.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Армянская пословица)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28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ни мути родник, он все равно очистится.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(Осетинская пословица)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28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й воду - и не мути родник.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(Таджикская пословица)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280" w:after="28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деть у родника и воды не пить - так не бывает.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(Лакская пословица)</w:t>
        </w:r>
      </w:hyperlink>
    </w:p>
    <w:p>
      <w:pPr>
        <w:pStyle w:val="Normal"/>
        <w:spacing w:lineRule="auto" w:line="360" w:before="280" w:after="28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сделать вывод о том, что люди всегда любили и ценили родники, их воду. Потому что их вода – чистая, полезная, дающая прохладу и силу самой природы.</w:t>
      </w:r>
    </w:p>
    <w:p>
      <w:pPr>
        <w:pStyle w:val="Style16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ПРАКТИЧЕСКАЯ ЧАСТЬ</w:t>
      </w:r>
    </w:p>
    <w:p>
      <w:pPr>
        <w:pStyle w:val="Style17"/>
        <w:spacing w:lineRule="auto" w:line="360" w:before="280" w:after="28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территории России количество родников неисчислимо, они различаются качеством и составом вод. Родниковые воды обладают лечебными свойствами, они свежи и приятны на вкус. Но родники так же, как артезианские скважины и колодцы, подвержены загрязнению. В наше время невозможно гарантировать неизменное качество родниковой воды, так как оно зависит не только от сезонных обстоятельств (ливни, паводки, грунтовые воды), но и от выбросов близлежащих промышленных предприятий.</w:t>
      </w:r>
    </w:p>
    <w:p>
      <w:pPr>
        <w:pStyle w:val="Style17"/>
        <w:spacing w:lineRule="auto" w:line="360" w:before="280" w:after="28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ногое зависит и от месторасположения самого родника. Трудно представить чистый родник в центре города с плохой экологией и высокой загазованностью. Качественная родниковая вода  может быть только в роднике, находящемся в лесопарковой, лесной местности, где нет промышленных объектов, не ведутся сельскохозяйственные работы, вдали от автомагистралей и крупных поселений. Только такая родниковая вода пригодна для питья и полезна для здоровья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Я исследую родник «Каменный овраг»                                                                   </w:t>
      </w:r>
    </w:p>
    <w:p>
      <w:pPr>
        <w:pStyle w:val="Style17"/>
        <w:spacing w:lineRule="auto" w:line="360" w:before="280" w:after="280"/>
        <w:contextualSpacing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Географическое положение источника.</w:t>
      </w:r>
      <w:r>
        <w:rPr>
          <w:sz w:val="28"/>
          <w:szCs w:val="28"/>
        </w:rPr>
        <w:t xml:space="preserve">  </w:t>
        <w:br/>
        <w:t>Родник «Каменный овраг» находится на юго-западной окраине поселка Аксубаево Республики Татарстан. Объект исследования находится в центральной части восточного склона возвышенности, на правобережье реки Малая Сульча. Источник расположен в балке, протянувшейся к долине реки.</w:t>
        <w:br/>
      </w:r>
      <w:r>
        <w:rPr>
          <w:b/>
          <w:sz w:val="28"/>
          <w:szCs w:val="28"/>
        </w:rPr>
        <w:t xml:space="preserve">Описание источника                                                                  </w:t>
      </w:r>
      <w:r>
        <w:rPr>
          <w:i/>
          <w:sz w:val="28"/>
          <w:szCs w:val="28"/>
        </w:rPr>
        <w:t xml:space="preserve">Приложение 4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</w:t>
      </w:r>
    </w:p>
    <w:p>
      <w:pPr>
        <w:pStyle w:val="Style17"/>
        <w:spacing w:lineRule="auto" w:line="360" w:before="280" w:after="28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Исследуемый источник </w:t>
      </w:r>
      <w:r>
        <w:rPr>
          <w:sz w:val="28"/>
          <w:szCs w:val="28"/>
        </w:rPr>
        <w:t>находится в балке, на глубине 6 метров, выход</w:t>
      </w:r>
      <w:r>
        <w:rPr>
          <w:color w:val="000000"/>
          <w:sz w:val="28"/>
          <w:szCs w:val="28"/>
        </w:rPr>
        <w:t xml:space="preserve"> воды осуществляется из водоносного слоя, состоящего из известняков и песка, то есть пластовый, в виде широкого источника. Режим течения источника – постоянный. Вода на поверхность вытекает бурно, с шумом вырываясь из недр земли.  </w:t>
        <w:br/>
      </w:r>
      <w:r>
        <w:rPr>
          <w:b/>
          <w:color w:val="000000"/>
          <w:sz w:val="28"/>
          <w:szCs w:val="28"/>
        </w:rPr>
        <w:t>Родник находится под особой охраной у жителей нашего села.</w:t>
      </w:r>
      <w:r>
        <w:rPr>
          <w:color w:val="000000"/>
          <w:sz w:val="28"/>
          <w:szCs w:val="28"/>
        </w:rPr>
        <w:t xml:space="preserve"> Это видно из того, как он обустроен. Добротный бетонный желоб, который регулярно расчищается, дерево – пластиковая беседка. Крутой спуск к источнику выложен ступеньками, начинаются которые красивой аркой входа. У входа в источник есть лавочки, где можно отдохнуть и полюбоваться прекрасным пейзажем природы. С любовью и нежностью относятся местные жители к роднику. Он – достопримечательное место нашего села. С ним связан религиозный обряд освещения воды в Крещенские праздники. Эти воды сошествием Святого Духа делаются иорданскими, способными дать жизнь не только временную, но и вечную. Считается, что вода, набранная в источнике, в ночь на 19 января обладает чудодейственной силой. Исцеляет от болезней, придает силу, заряжает энергией. Православный народ использует ее в течение всего года. Воду дают больным, с ее помощью отваживают любое бедствие от дома. Освященная вода из родника кристально чистой остается долгое время, не мутнеет и не дает осадка. Это подтверждают наблюдения местных жителей. Эти интересные факты рассказали мне жители поселка.                         </w:t>
      </w:r>
    </w:p>
    <w:p>
      <w:pPr>
        <w:pStyle w:val="Style17"/>
        <w:spacing w:lineRule="auto" w:line="360" w:before="280" w:after="280"/>
        <w:contextualSpacing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ализ качества воды.</w:t>
        <w:br/>
      </w:r>
      <w:r>
        <w:rPr>
          <w:color w:val="000000"/>
          <w:sz w:val="28"/>
          <w:szCs w:val="28"/>
        </w:rPr>
        <w:t>Качество воды характеризуют ее прозрачность, мутность, цвет. А также запах, вкус, степень загрязнения. В источнике я  взял пробу воды для анализа.  </w:t>
      </w:r>
    </w:p>
    <w:p>
      <w:pPr>
        <w:pStyle w:val="Style17"/>
        <w:spacing w:lineRule="auto" w:line="360" w:before="280" w:after="280"/>
        <w:contextualSpacing/>
        <w:rPr>
          <w:b/>
          <w:b/>
          <w:color w:val="000000"/>
          <w:sz w:val="28"/>
          <w:szCs w:val="28"/>
        </w:rPr>
      </w:pPr>
      <w:r>
        <w:rPr>
          <w:bCs/>
          <w:iCs/>
          <w:sz w:val="28"/>
          <w:szCs w:val="28"/>
          <w:u w:val="single"/>
        </w:rPr>
        <w:t>1.Свойства воды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ль: исследовать качество воды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боры: колба  с водой, фильтр, пробирка 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contextualSpacing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Ход работы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исследование  и заполнение таблицы качества воды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contextualSpacing/>
        <w:jc w:val="center"/>
        <w:outlineLvl w:val="0"/>
        <w:rPr/>
      </w:pPr>
      <w:r>
        <w:rPr/>
        <w:t>Свойства воды</w:t>
      </w:r>
    </w:p>
    <w:tbl>
      <w:tblPr>
        <w:tblW w:w="91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3051"/>
        <w:gridCol w:w="3051"/>
      </w:tblGrid>
      <w:tr>
        <w:trPr>
          <w:trHeight w:val="350" w:hRule="atLeast"/>
        </w:trPr>
        <w:tc>
          <w:tcPr>
            <w:tcW w:w="3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left="142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есцветна</w:t>
            </w:r>
          </w:p>
        </w:tc>
        <w:tc>
          <w:tcPr>
            <w:tcW w:w="3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ез запаха </w:t>
            </w:r>
          </w:p>
        </w:tc>
        <w:tc>
          <w:tcPr>
            <w:tcW w:w="3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зрачна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280" w:after="280"/>
        <w:contextualSpacing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. Замер падения  воды за 1минуту</w:t>
      </w:r>
    </w:p>
    <w:p>
      <w:pPr>
        <w:pStyle w:val="Normal"/>
        <w:spacing w:lineRule="auto" w:line="36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измерить  падение  количество  литров  воды в   за  минуту. </w:t>
      </w:r>
    </w:p>
    <w:p>
      <w:pPr>
        <w:pStyle w:val="Normal"/>
        <w:spacing w:lineRule="auto" w:line="36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оры: мерная ёмкость  с делениями.</w:t>
      </w:r>
    </w:p>
    <w:p>
      <w:pPr>
        <w:pStyle w:val="Normal"/>
        <w:spacing w:lineRule="auto" w:line="36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работы:</w:t>
      </w:r>
    </w:p>
    <w:p>
      <w:pPr>
        <w:pStyle w:val="Normal"/>
        <w:spacing w:lineRule="auto" w:line="36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рение количества налитых  литров воды за 1 минуту в ёмкость. </w:t>
      </w:r>
    </w:p>
    <w:p>
      <w:pPr>
        <w:pStyle w:val="Normal"/>
        <w:spacing w:lineRule="auto" w:line="360" w:before="280" w:after="28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личество литров за 1 минуту - 22 литра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3. Наблюдение за нагреванием, кипением. 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ль: пронаблюдать за  наличием примесей  в воде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боры: колба с водой,  спиртовка,  стекло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од работы: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 колбу наливаю 100 мл воды, </w:t>
      </w:r>
    </w:p>
    <w:p>
      <w:pPr>
        <w:pStyle w:val="Normal"/>
        <w:spacing w:lineRule="auto" w:line="36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греваю воду  до кипения, </w:t>
      </w:r>
    </w:p>
    <w:p>
      <w:pPr>
        <w:pStyle w:val="Normal"/>
        <w:spacing w:lineRule="auto" w:line="36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ыт провожу до момента бурного кипения, наблюдаю за остатками примесей на стекле.</w:t>
      </w:r>
    </w:p>
    <w:p>
      <w:pPr>
        <w:pStyle w:val="Normal"/>
        <w:spacing w:lineRule="auto" w:line="360" w:before="280" w:after="28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ле испарения воды на стекле не осталось следов   примесей.  Стекло чистое.</w:t>
      </w:r>
    </w:p>
    <w:p>
      <w:pPr>
        <w:pStyle w:val="Normal"/>
        <w:spacing w:lineRule="auto" w:line="360" w:before="280" w:after="280"/>
        <w:contextualSpacing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вод: </w:t>
      </w:r>
      <w:r>
        <w:rPr>
          <w:rFonts w:cs="Times New Roman" w:ascii="Times New Roman" w:hAnsi="Times New Roman"/>
          <w:color w:val="000000"/>
          <w:sz w:val="28"/>
          <w:szCs w:val="28"/>
        </w:rPr>
        <w:t>вода прохладная, прозрачная, без запаха и вкуса, в тонком слое бесцветная, не содержит вредных примесей – пригодна для питья.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циологическое исследование.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ыл проведён опрос жителей. Мною было опрошено 16 человек. 10 человек из них постоянно пользуются родниковой водой для приготовления пищи, для умывания, как лечебную воду. Не используют родниковую воду  2 человека по причине неудобного расположения родника от дома, сложившихся традиций и благоустроенности быта. Большинство опрошенных отмечает, что вода в роднике достаточно чистая и её не нужно кипятить. Я задавал вопросы жителям, ответы поместил в таблицу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риложение 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ключение.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да имеет очень большое значение в жизни растений, животных и человека. Люди нуждаются  в чистой, прозрачной, без цвета, вкуса и запаха, питьевой воде. Я провел исследование качества питьевой воды одного из родников нашего района. Полученные результаты проанализировал. По результатам анализов воду родника  Каменного оврага можно считать экологически безопасной. Был проведен социологический опрос с целью изучения общественного мнения об использовании воды родника.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настоящее время уделяется огромное внимание охране окружающей среды и естественных водоёмов. В современных условиях важное значение приобрела проблема охраны водных ресурсов. Сохранение запасов питьевой воды, ее экономное использование – одна из проблем, решение которой является важной государственной задачей, но зависит и от каждого из нас.                                                                                                                 </w:t>
      </w:r>
    </w:p>
    <w:p>
      <w:pPr>
        <w:pStyle w:val="Normal"/>
        <w:spacing w:lineRule="auto" w:line="360" w:before="280" w:after="28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ценка экологического состояния родник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Экологическое состояние родника удовлетворительное, однако, в радиусе 25 метров вокруг источника мы насчитали 12 пластиковых бутылок, 3 стеклянные, 8 видов различного упаковочного материала.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ложения по охране родникового источник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1. Регулярно проводить очистку родника: стокового желоба, окружающей территории.</w:t>
        <w:br/>
        <w:t>2. Периодически ( 2 раза в сезон) проводить анализ дебета воды в роднике.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ыводы исследования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 Вода в источнике пригодна для питья, что подтвердил анализ воды 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больше узнаешь о родниках, чем больше тайн открывается, тем больше возникает  вопросов. Следовательно ,в моей работе есть перспектив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: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atmedi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om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bahestv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te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58801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ovay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hiz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odnik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m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?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mp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=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mponen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&amp;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rin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=1</w:t>
        </w:r>
      </w:hyperlink>
    </w:p>
    <w:p>
      <w:pPr>
        <w:pStyle w:val="Style18"/>
        <w:numPr>
          <w:ilvl w:val="0"/>
          <w:numId w:val="4"/>
        </w:numPr>
        <w:spacing w:lineRule="auto" w:line="36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znayslov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article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h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?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hem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=1107</w:t>
        </w:r>
      </w:hyperlink>
    </w:p>
    <w:p>
      <w:pPr>
        <w:pStyle w:val="Style16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знаю мир. Детская энциклопедия: химия. Автор-составитель Л.А. Савина.  АСТ,1997 г</w:t>
      </w:r>
    </w:p>
    <w:p>
      <w:pPr>
        <w:pStyle w:val="Style18"/>
        <w:numPr>
          <w:ilvl w:val="0"/>
          <w:numId w:val="3"/>
        </w:numPr>
        <w:rPr>
          <w:rStyle w:val="Applestylespan"/>
          <w:rFonts w:ascii="Times New Roman" w:hAnsi="Times New Roman" w:cs="Times New Roman"/>
          <w:color w:val="008800"/>
          <w:sz w:val="28"/>
          <w:szCs w:val="28"/>
        </w:rPr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emkin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nae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e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fil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h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?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pi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=3667&amp;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db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=2352178&amp;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f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=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F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</w:t>
        </w:r>
      </w:hyperlink>
    </w:p>
    <w:p>
      <w:pPr>
        <w:pStyle w:val="Style18"/>
        <w:numPr>
          <w:ilvl w:val="0"/>
          <w:numId w:val="3"/>
        </w:numPr>
        <w:rPr>
          <w:rStyle w:val="Applestylespan"/>
          <w:rFonts w:ascii="Times New Roman" w:hAnsi="Times New Roman" w:cs="Times New Roman"/>
          <w:color w:val="008800"/>
          <w:sz w:val="28"/>
          <w:szCs w:val="28"/>
        </w:rPr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orisovk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o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eto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abot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b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ocx</w:t>
        </w:r>
      </w:hyperlink>
    </w:p>
    <w:p>
      <w:pPr>
        <w:pStyle w:val="Style18"/>
        <w:numPr>
          <w:ilvl w:val="0"/>
          <w:numId w:val="3"/>
        </w:numPr>
        <w:rPr>
          <w:rStyle w:val="Applestylespan"/>
          <w:rFonts w:ascii="Times New Roman" w:hAnsi="Times New Roman" w:cs="Times New Roman"/>
          <w:color w:val="008800"/>
          <w:sz w:val="28"/>
          <w:szCs w:val="28"/>
        </w:rPr>
      </w:pP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i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teac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mage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7/73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ida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terial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lanschikov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oc</w:t>
        </w:r>
      </w:hyperlink>
    </w:p>
    <w:p>
      <w:pPr>
        <w:pStyle w:val="Normal"/>
        <w:spacing w:lineRule="auto" w:line="360"/>
        <w:jc w:val="both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33700" cy="2248535"/>
            <wp:effectExtent l="0" t="0" r="0" b="0"/>
            <wp:docPr id="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4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чет ручей, бежит ручей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913380" cy="195326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195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мы и пришли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390265" cy="2142490"/>
            <wp:effectExtent l="0" t="0" r="0" b="0"/>
            <wp:docPr id="3" name="Рисунок 24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4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360"/>
        <w:contextualSpacing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222222"/>
          <w:sz w:val="28"/>
          <w:szCs w:val="28"/>
        </w:rPr>
        <w:t>Нынешний День Республики навсегда останется в памяти новодемкинцев как начало новой жизни родника Кара Чишм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2971800" cy="252476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52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точник расположен в балке, протянувшейся к долине реки.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просе участвовало 16 человек</w:t>
      </w:r>
    </w:p>
    <w:p>
      <w:pPr>
        <w:pStyle w:val="Standard"/>
        <w:ind w:right="261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323850</wp:posOffset>
                </wp:positionV>
                <wp:extent cx="5802630" cy="358711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2630" cy="3587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0"/>
                              <w:gridCol w:w="2736"/>
                              <w:gridCol w:w="1257"/>
                              <w:gridCol w:w="1479"/>
                              <w:gridCol w:w="1307"/>
                              <w:gridCol w:w="1429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Вопросы 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асто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ногда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сегда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икогд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Как часто вы пользуетесь родниковой водой?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Устраивает ли вас состояние воды в родниках  на сегодняшний день.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Устраивает ли вас состояние родников?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9pt;height:282.45pt;mso-wrap-distance-left:9pt;mso-wrap-distance-right:9pt;mso-wrap-distance-top:0pt;mso-wrap-distance-bottom:0pt;margin-top:25.5pt;mso-position-vertical-relative:text;margin-left:12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0"/>
                        <w:gridCol w:w="2736"/>
                        <w:gridCol w:w="1257"/>
                        <w:gridCol w:w="1479"/>
                        <w:gridCol w:w="1307"/>
                        <w:gridCol w:w="1429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опросы 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асто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ногда</w:t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сегда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икогд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</w:trPr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Как часто вы пользуетесь родниковой водой?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</w:trPr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Устраивает ли вас состояние воды в родниках  на сегодняшний день.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</w:t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Устраивает ли вас состояние родников?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17"/>
      <w:type w:val="nextPage"/>
      <w:pgSz w:w="11906" w:h="16838"/>
      <w:pgMar w:left="1418" w:right="850" w:gutter="0" w:header="0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ижний колонтитул Знак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znayslovo.ru/sarticles.php?action=articles&amp;id_cat=250" TargetMode="External"/><Relationship Id="rId3" Type="http://schemas.openxmlformats.org/officeDocument/2006/relationships/hyperlink" Target="http://uznayslovo.ru/sarticles.php?action=articles&amp;id_cat=220" TargetMode="External"/><Relationship Id="rId4" Type="http://schemas.openxmlformats.org/officeDocument/2006/relationships/hyperlink" Target="http://uznayslovo.ru/sarticles.php?action=articles&amp;id_cat=253" TargetMode="External"/><Relationship Id="rId5" Type="http://schemas.openxmlformats.org/officeDocument/2006/relationships/hyperlink" Target="http://uznayslovo.ru/sarticles.php?action=articles&amp;id_cat=256" TargetMode="External"/><Relationship Id="rId6" Type="http://schemas.openxmlformats.org/officeDocument/2006/relationships/hyperlink" Target="http://uznayslovo.ru/sarticles.php?action=articles&amp;id_cat=247" TargetMode="External"/><Relationship Id="rId7" Type="http://schemas.openxmlformats.org/officeDocument/2006/relationships/hyperlink" Target="http://www.tatmedia.com/ru/home/obahestvo/item/58801-novaya-zhizn-rodnika.html?tmpl=component&amp;print=1" TargetMode="External"/><Relationship Id="rId8" Type="http://schemas.openxmlformats.org/officeDocument/2006/relationships/hyperlink" Target="http://uznayslovo.ru/sarticles.php?id_theme=1107" TargetMode="External"/><Relationship Id="rId9" Type="http://schemas.openxmlformats.org/officeDocument/2006/relationships/hyperlink" Target="http://www.demkino.znaet.ru/get_file.php?upid=3667&amp;idb=2352178&amp;fn=%CA%F0%E0" TargetMode="External"/><Relationship Id="rId10" Type="http://schemas.openxmlformats.org/officeDocument/2006/relationships/hyperlink" Target="http://borisovka-soh.narod.ru/metod/rabota_na_obl.docx" TargetMode="External"/><Relationship Id="rId11" Type="http://schemas.openxmlformats.org/officeDocument/2006/relationships/hyperlink" Target="http://wiki.iteach.ru/images/7/73/Didak_materialu_lanschikova.doc" TargetMode="External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hyperlink" Target="http://www.aksubayevo.ru/media/k2/items/cache/451d297cd7a9798505c06b721c3caeec_XL.jpg" TargetMode="External"/><Relationship Id="rId16" Type="http://schemas.openxmlformats.org/officeDocument/2006/relationships/image" Target="media/image4.jpe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2:35:00Z</dcterms:created>
  <dc:creator>user</dc:creator>
  <dc:description/>
  <cp:keywords/>
  <dc:language>en-US</dc:language>
  <cp:lastModifiedBy>User</cp:lastModifiedBy>
  <dcterms:modified xsi:type="dcterms:W3CDTF">2015-03-02T12:40:00Z</dcterms:modified>
  <cp:revision>6</cp:revision>
  <dc:subject/>
  <dc:title/>
</cp:coreProperties>
</file>