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ила работу: Пухтеева Юлия Александров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Гимназия №166 г. Новоалтайск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русский язык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нение имён прилагательных по родам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развитие умения употреблять в речи имена прилагательные, правильно писать родовые оконч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едставления  учащихся об основных грамматических признаках имен прилагательных (роде); о том, что род прилагательного совпадает с родом существительного, которому данное прилагательное относится; развивать настойчивость, обогащать словарный запас; формировать навыки коллективного труда, любознательность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формировать навык правописания родовых окончаний имён прилагательных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развитие умения изменять прилагательные по родам, развивать связную речь, логическое мышление память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усидчивость, аккуратность, пробудить интерес к урокам русского языка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3 класс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1.Мультимедийный  проектор, компьютер, экран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Сигнальные карточки к рефлексии;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Учебник для 3 класса,2 часть Т.Г.Рамзаева.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4. Презентация к уроку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Ход урока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рганизационный момент</w:t>
      </w:r>
      <w:r>
        <w:rPr>
          <w:rFonts w:cs="Times New Roman" w:ascii="Times New Roman" w:hAnsi="Times New Roman"/>
          <w:b/>
          <w:sz w:val="28"/>
          <w:szCs w:val="28"/>
        </w:rPr>
        <w:t>.  (слайд №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природе есть солнце. Оно светит и всех нас любит и греет. Так пусть же каждый его лучик заглянет к нам в класс и не только обогреет вас своим теплом, но и придаст сил и  уверенности в знаниях.                                                                                                   - А для этого нужно сесть красиво, правильно положить тетрадь и взять ручку. Запишем числ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Минутка чистопис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3)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rStyle w:val="C25"/>
          <w:iCs/>
          <w:sz w:val="28"/>
          <w:szCs w:val="28"/>
        </w:rPr>
        <w:t>Пришла, улыбнулась – утихли метели.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rStyle w:val="C25"/>
          <w:iCs/>
          <w:sz w:val="28"/>
          <w:szCs w:val="28"/>
        </w:rPr>
        <w:t>Позванивать стал колокольчик капели.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rStyle w:val="C25"/>
          <w:iCs/>
          <w:sz w:val="28"/>
          <w:szCs w:val="28"/>
        </w:rPr>
        <w:t>Река пробудилась, растаяли льды,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rStyle w:val="C25"/>
          <w:iCs/>
          <w:sz w:val="28"/>
          <w:szCs w:val="28"/>
        </w:rPr>
        <w:t>Наряд белоснежный надели сады.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-Кто же пришёл? (весна) </w:t>
      </w:r>
    </w:p>
    <w:p>
      <w:pPr>
        <w:pStyle w:val="C5"/>
        <w:spacing w:before="0" w:after="0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4)</w:t>
      </w:r>
    </w:p>
    <w:p>
      <w:pPr>
        <w:pStyle w:val="C5"/>
        <w:spacing w:before="0" w:after="0"/>
        <w:ind w:left="150" w:hanging="0"/>
        <w:rPr/>
      </w:pPr>
      <w:r>
        <w:rPr>
          <w:sz w:val="28"/>
          <w:szCs w:val="28"/>
        </w:rPr>
        <w:t>-Назовите первый звук в слове «весна»? ([в</w:t>
      </w:r>
      <w:r>
        <w:rPr>
          <w:rStyle w:val="C26"/>
          <w:sz w:val="28"/>
          <w:szCs w:val="28"/>
          <w:vertAlign w:val="superscript"/>
        </w:rPr>
        <w:t>,</w:t>
      </w:r>
      <w:r>
        <w:rPr>
          <w:sz w:val="28"/>
          <w:szCs w:val="28"/>
        </w:rPr>
        <w:t>])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  <w:t>- Дайте ему характеристику. (согласный, мягкий, звонкий, парный, обозначен буквой «вэ»)</w:t>
      </w:r>
    </w:p>
    <w:p>
      <w:pPr>
        <w:pStyle w:val="C5"/>
        <w:spacing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  <w:t>- Эта буква и будет хозяйкой минутки чистописания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традь свою открою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клонно положу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друзья, от вас не скрою-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чку я вот так держу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у прямо, не согнусь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боту я возьмусь.</w:t>
      </w:r>
    </w:p>
    <w:p>
      <w:pPr>
        <w:pStyle w:val="Normal"/>
        <w:shd w:fill="FFFFFF" w:val="clear"/>
        <w:spacing w:lineRule="auto" w:line="360" w:before="90" w:after="90"/>
        <w:ind w:left="15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вде В евд В дев…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шите красиво, каллиграфически правильно, выводите каждый элемент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самую правильную по форме и размеру заглавную и строчную букву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3. Новый материал: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5)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годня на уроке мы будем учиться определять род имён прилагательных и правильно писать родовые окончания имен прилагательных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На доске сделана запись)</w:t>
      </w:r>
    </w:p>
    <w:tbl>
      <w:tblPr>
        <w:tblW w:w="5344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9"/>
        <w:gridCol w:w="4265"/>
      </w:tblGrid>
      <w:tr>
        <w:trPr/>
        <w:tc>
          <w:tcPr>
            <w:tcW w:w="1079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ес</w:t>
            </w:r>
          </w:p>
        </w:tc>
        <w:tc>
          <w:tcPr>
            <w:tcW w:w="426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ольшая зимняя еловая</w:t>
            </w:r>
          </w:p>
        </w:tc>
      </w:tr>
      <w:tr>
        <w:trPr/>
        <w:tc>
          <w:tcPr>
            <w:tcW w:w="1079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рога</w:t>
            </w:r>
          </w:p>
        </w:tc>
        <w:tc>
          <w:tcPr>
            <w:tcW w:w="426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ольшое зимнее снежное</w:t>
            </w:r>
          </w:p>
        </w:tc>
      </w:tr>
      <w:tr>
        <w:trPr/>
        <w:tc>
          <w:tcPr>
            <w:tcW w:w="1079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зеро</w:t>
            </w:r>
          </w:p>
        </w:tc>
        <w:tc>
          <w:tcPr>
            <w:tcW w:w="4265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ольшой зимний еловый  глубокий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те слова первого столбика. Какой частью речи они являются? Почему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те слова второго столбика. Какой частью речи они являются? Почему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6)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ерите к существительным соответствующие имена прилагательные. Задайте к ним вопрос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Лес (какой?) большой, зимний, еловы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(работают у доски)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словосочетание. Выделите окончания в вопросе и прилагательных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рода существительное лес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рода будут имена прилагательные? Почему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орога (какая?) большая, зимняя, снежная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словосочетание. Выделите окончания в вопросе и прилагательных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рода существительно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р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рода будут имена прилагательные? Почему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зеро (какое?) большое, зимнее, глубокое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словосочетание. Выделите окончания в вопросе и прилагательных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рода существительно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зе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рода будут имена прилагательные? Почему?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же можно определить род имени прилагательного? 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Правило: чтобы определить род имени прилагательного, достаточно определить род имени существительного, с которым оно связано)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7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рочитайте группы слов:</w:t>
      </w:r>
    </w:p>
    <w:p>
      <w:pPr>
        <w:pStyle w:val="Normal"/>
        <w:spacing w:lineRule="atLeast" w:line="240" w:before="0" w:after="12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лето, летний;</w:t>
      </w:r>
    </w:p>
    <w:p>
      <w:pPr>
        <w:pStyle w:val="Normal"/>
        <w:spacing w:lineRule="atLeast" w:line="240" w:before="0" w:after="12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белая, белизна, белеет;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мех, смешное, рассмешил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ются слова каждой группы? Почему?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имена прилагатель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 (летний, белая, смешное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эти прилагательные в три столбика по родам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 доски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8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ите прилагательно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тний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одам, зате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лая, смешное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9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формулируйте вывод по следующему плану: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меняются имена прилагательны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яется род имени прилагательного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й вопрос отвечают и какие окончания имеют прилагательные мужского рода, женского рода, среднего рода?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10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11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ытайтесь составить схему по теме урока “Изменение имён прилагательных по родам”, заполнив пустые “окошечки”.</w:t>
      </w:r>
    </w:p>
    <w:p>
      <w:pPr>
        <w:pStyle w:val="Normal"/>
        <w:shd w:fill="FFFFFF" w:val="clear"/>
        <w:spacing w:lineRule="atLeast" w:line="240" w:before="0" w:after="1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0" cy="25717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№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аботы на доске появляется схема:</w:t>
      </w:r>
    </w:p>
    <w:p>
      <w:pPr>
        <w:pStyle w:val="Normal"/>
        <w:shd w:fill="FFFFFF" w:val="clear"/>
        <w:spacing w:lineRule="atLeast" w:line="240" w:before="0" w:after="1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0" cy="26003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№13) 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Физминутка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теперь , ребята, встали,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ыстро руки вверх подняли, помахали,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стороны развели, вперёд,хлопок,  назад, хлопок.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вернулись вправо, влево, вправо, влево,</w:t>
      </w:r>
    </w:p>
    <w:p>
      <w:pPr>
        <w:pStyle w:val="Normal"/>
        <w:shd w:fill="FFFFFF" w:val="clear"/>
        <w:spacing w:lineRule="auto" w:line="240" w:before="90" w:after="90"/>
        <w:ind w:left="15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ихо сели, вновь за дело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5. Закрепление пройденного </w:t>
      </w:r>
      <w:r>
        <w:rPr>
          <w:rFonts w:cs="Times New Roman" w:ascii="Times New Roman" w:hAnsi="Times New Roman"/>
          <w:b/>
          <w:sz w:val="28"/>
          <w:szCs w:val="28"/>
        </w:rPr>
        <w:t>(слайд №14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15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рочитайте словосочетания и объясните пропущенные орфограм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…рёзов…рощ. . , одн. . летн… растение, в. . сточный в. . тер, в. . сенн. . п. . года, ов…щной м. . газин, ст…личн. . м. . тро, ф…вральск. . праз. . ник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выполняется по рядам:</w:t>
      </w:r>
    </w:p>
    <w:p>
      <w:pPr>
        <w:pStyle w:val="Normal"/>
        <w:shd w:fill="FFFFFF" w:val="clear"/>
        <w:spacing w:lineRule="atLeast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яд выписывает словосочетания, в которых имена прил. употреблены в ж. р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ряд – в м. р. 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 – в с. р.</w:t>
      </w:r>
    </w:p>
    <w:p>
      <w:pPr>
        <w:pStyle w:val="Normal"/>
        <w:shd w:fill="FFFFFF" w:val="clear"/>
        <w:spacing w:lineRule="auto" w:line="360" w:before="90" w:after="9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Дополни текст. </w:t>
      </w:r>
    </w:p>
    <w:p>
      <w:pPr>
        <w:pStyle w:val="Normal"/>
        <w:shd w:fill="FFFFFF" w:val="clear"/>
        <w:spacing w:lineRule="auto" w:line="360" w:before="90" w:after="90"/>
        <w:ind w:left="15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0615</wp:posOffset>
                </wp:positionH>
                <wp:positionV relativeFrom="paragraph">
                  <wp:posOffset>57150</wp:posOffset>
                </wp:positionV>
                <wp:extent cx="504825" cy="157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5pt;margin-top:4.5pt;width:39.7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т. Небо                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. Такое небо бывает только весной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лнце светит и греет. Через стекло чувствуешь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епло. 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стороне тает. На крыше виси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сосулька. С её конца падают капельки.</w:t>
      </w:r>
    </w:p>
    <w:p>
      <w:pPr>
        <w:pStyle w:val="Style16"/>
        <w:shd w:fill="FFFFFF" w:val="clear"/>
        <w:spacing w:lineRule="auto" w:line="360" w:before="90" w:after="90"/>
        <w:ind w:left="720" w:hanging="72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лова для справок: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яркий, чистый, весенний, солнечный, длинный, голубой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Прочитайте, выделяя каждое предложение </w:t>
      </w:r>
      <w:r>
        <w:rPr>
          <w:rFonts w:cs="Times New Roman" w:ascii="Times New Roman" w:hAnsi="Times New Roman"/>
          <w:b/>
          <w:sz w:val="28"/>
          <w:szCs w:val="28"/>
        </w:rPr>
        <w:t>(слайд №16)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ует ветерок светит солнышко льётся песня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ясните, сколько здесь предложений, какие это предложения по составу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остраните эти предложения, используя прилагательны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онкая, ласковое, тёплый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распространённые предложения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ажите род и число каждого прилагательного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6. Итог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(слайд №17)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ш урок заканчивается. Мы получили новые знания. Но у меня остались к вам вопросы:</w:t>
      </w:r>
    </w:p>
    <w:p>
      <w:pPr>
        <w:pStyle w:val="Normal"/>
        <w:shd w:fill="FFFFFF" w:val="clear"/>
        <w:spacing w:lineRule="auto" w:line="240" w:before="90" w:after="90"/>
        <w:ind w:left="1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нравился вам урок?</w:t>
      </w:r>
    </w:p>
    <w:p>
      <w:pPr>
        <w:pStyle w:val="Normal"/>
        <w:shd w:fill="FFFFFF" w:val="clear"/>
        <w:spacing w:lineRule="auto" w:line="240" w:before="90" w:after="90"/>
        <w:ind w:left="1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учились ли вы чему- то новому?</w:t>
      </w:r>
    </w:p>
    <w:p>
      <w:pPr>
        <w:pStyle w:val="Normal"/>
        <w:shd w:fill="FFFFFF" w:val="clear"/>
        <w:spacing w:lineRule="auto" w:line="240" w:before="90" w:after="90"/>
        <w:ind w:left="1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чему прилагательные назвали именно так? (прилагаются к существительному) </w:t>
      </w:r>
    </w:p>
    <w:p>
      <w:pPr>
        <w:pStyle w:val="Normal"/>
        <w:shd w:fill="FFFFFF" w:val="clear"/>
        <w:spacing w:lineRule="auto" w:line="240" w:before="90" w:after="90"/>
        <w:ind w:left="1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нового вы узнали об имени прилагательном? (изменяются по родам).</w:t>
      </w:r>
    </w:p>
    <w:p>
      <w:pPr>
        <w:pStyle w:val="Normal"/>
        <w:shd w:fill="FFFFFF" w:val="clear"/>
        <w:spacing w:lineRule="atLeast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родовые окончания имеют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№18-20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№21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гнальные карточки: </w:t>
      </w:r>
      <w:r>
        <w:rPr>
          <w:rFonts w:cs="Times New Roman" w:ascii="Times New Roman" w:hAnsi="Times New Roman"/>
          <w:sz w:val="28"/>
          <w:szCs w:val="28"/>
        </w:rPr>
        <w:t>(оценивание учащихся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л в полную силу –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ый кружок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 хорошо – </w:t>
      </w:r>
      <w:r>
        <w:rPr>
          <w:rFonts w:cs="Times New Roman" w:ascii="Times New Roman" w:hAnsi="Times New Roman"/>
          <w:b/>
          <w:sz w:val="28"/>
          <w:szCs w:val="28"/>
        </w:rPr>
        <w:t>синий кружок;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г работать лучше – </w:t>
      </w:r>
      <w:r>
        <w:rPr>
          <w:rFonts w:cs="Times New Roman" w:ascii="Times New Roman" w:hAnsi="Times New Roman"/>
          <w:b/>
          <w:sz w:val="28"/>
          <w:szCs w:val="28"/>
        </w:rPr>
        <w:t>зелёный круж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. Домашнее задание. </w:t>
      </w:r>
      <w:r>
        <w:rPr>
          <w:rFonts w:cs="Times New Roman" w:ascii="Times New Roman" w:hAnsi="Times New Roman"/>
          <w:b/>
          <w:sz w:val="28"/>
          <w:szCs w:val="28"/>
        </w:rPr>
        <w:t>(слайд №22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25">
    <w:name w:val="c25"/>
    <w:qFormat/>
    <w:rPr/>
  </w:style>
  <w:style w:type="character" w:styleId="C26">
    <w:name w:val="c26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2517"/>
      <w:contextualSpacing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1">
    <w:name w:val="Обычный (веб)1"/>
    <w:basedOn w:val="Normal"/>
    <w:next w:val="Style15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27:00Z</dcterms:created>
  <dc:creator>Светланка</dc:creator>
  <dc:description/>
  <cp:keywords/>
  <dc:language>en-US</dc:language>
  <cp:lastModifiedBy>tornado42</cp:lastModifiedBy>
  <cp:lastPrinted>2010-02-28T11:22:00Z</cp:lastPrinted>
  <dcterms:modified xsi:type="dcterms:W3CDTF">2015-03-02T02:53:00Z</dcterms:modified>
  <cp:revision>42</cp:revision>
  <dc:subject/>
  <dc:title>записка к мультимедийному продукту</dc:title>
</cp:coreProperties>
</file>