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800000"/>
          <w:sz w:val="32"/>
          <w:szCs w:val="32"/>
        </w:rPr>
        <w:t xml:space="preserve">        </w:t>
      </w:r>
      <w:r>
        <w:rPr>
          <w:b/>
          <w:sz w:val="32"/>
          <w:szCs w:val="32"/>
        </w:rPr>
        <w:t>Карта наблюдений и оценки развития детей 4 -7 лет (средняя, старшая, подготовительн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ребенка: </w:t>
      </w:r>
      <w:r>
        <w:rPr>
          <w:b/>
          <w:sz w:val="28"/>
          <w:szCs w:val="28"/>
        </w:rPr>
        <w:t>Коновалова Ю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ценки, возр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кабрь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прель, 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абрь, 2014</w:t>
      </w:r>
    </w:p>
    <w:p>
      <w:pPr>
        <w:pStyle w:val="Normal"/>
        <w:rPr/>
      </w:pPr>
      <w:r>
        <w:rPr>
          <w:sz w:val="28"/>
          <w:szCs w:val="28"/>
        </w:rPr>
        <w:t>4.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718"/>
        <w:gridCol w:w="578"/>
        <w:gridCol w:w="78"/>
        <w:gridCol w:w="656"/>
        <w:gridCol w:w="656"/>
        <w:gridCol w:w="93"/>
        <w:gridCol w:w="563"/>
        <w:gridCol w:w="656"/>
      </w:tblGrid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3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Навыки самообслуживания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гивает и расстегивает пуговиц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жет и намазывает ножом мягкие проду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нуровывает ботин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ется с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лностью одеваетс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вязывает шнур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* чистит  зуб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ричесываетс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Двигательные навыки</w:t>
            </w:r>
          </w:p>
        </w:tc>
      </w:tr>
      <w:tr>
        <w:trPr>
          <w:trHeight w:val="33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я  моторика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 назад с носка на пятк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ает вперед 10 раз, не пад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ет набивной мяч другому на расстоянии 1-2 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Ходит по брусу передом, задом, бок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Легко бегает на носка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рыгает через скакалк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Демонстрирует два сложных навыка владения мячом (удары об землю и ловля, удар по мячу битой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онкая  моторика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 намазывает и приклеива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режет по ли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ет несколько печатных бук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ует квадрат, треугольни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отдельными пальцами в пальцевых игра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т простые узнаваемые картин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ырезает простые фор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равильно держит карандаш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Разборчиво пишет свое имя печатными букв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ишет цифры от 1 до 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Закрашивает контур, не выходя за преде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пределилась ведущая ру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b/>
              </w:rPr>
              <w:t xml:space="preserve">Социальные навыки                               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ает свою собствен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ет в простые настольные игры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о-ролевая игра более реалистична, учитываются детали, время, пространство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ает неуместные действия при первом замеча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работе в центре активности 20 мину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грает в соревновательные иг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>
                <w:b/>
              </w:rPr>
              <w:t>Коммуникативные навыки</w:t>
            </w:r>
          </w:p>
        </w:tc>
      </w:tr>
      <w:tr>
        <w:trPr>
          <w:trHeight w:val="36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речи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равнения (красивый, красивее, самый красивый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ает словесные указания в игр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последовательность излагаемых ему собы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3 несвязанные команды в правильном поряд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между, над, под., верх, ни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ная речь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ет фразы («Я люблю шоколадные сухие пирожные и молоко»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ет о причинности, пользуясь словами «потому что» и «чтоб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нерегулярные глаголы и существитель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определения знакомым существительны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Может поддержать разгово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оставляет описательный расска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Рассказывает о прошлых впечатлен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Согласовывает части речи по родам, числам, падеж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 Обычно отвечает на один вопрос в ходе 10-15 минут групповой актив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Пересказывает текс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оставляет рассказ по опорным картинк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b/>
              </w:rPr>
              <w:t>Когнитивное развитие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т человека, изображая узнаваемым образом такие части, как голова, руки, ноги (6 частей). Называет эти части, может показать на себ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свой город и улиц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ет, дотрагиваясь рукой до 10 предметов в 4-5 лет; до 12 предметов в 5-7 лет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ривести 4 примера противопоставлений (лед холодный – огонь горячий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ывает некоторые буквы и цифры (4 – 5 лет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слова, означающие время суток, понимает слова вчера, завтра, после, снача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Называет цифры от 1до 10 и большую часть бук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Читает 10 известных с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цирует предме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адывает предметы в ря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оизводит логические последова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ладеет способами измерительн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Сравнивает предметы по количеству, по величине, качеств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основные геометрические формы в предмета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Отвечает на вопросы, сколько будет если прибавить (отнять) некоторое число к пя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Знает последовательность дней недели, сезонов, месяце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Составляет разрезные картинки 10 и более элемен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ативное развитие</w:t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боту взрослому и дет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рогнозирует  результат, оценивает и корректирует действия (свои, других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о работах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ует с предметами и материал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редлагает идеи и реализует 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ринимает и использует идеи друг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т с различными игровыми атрибутами, изготавливает 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босновывает свое мнение о чем-либ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яется к творческ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положительные эмоции, наблюдая, участвуя в творческ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здочкой отмечены показатели, которые добавляются в старших и подготовительных группах  (с 5 до 7 л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Шкала оценки:</w:t>
      </w:r>
    </w:p>
    <w:p>
      <w:pPr>
        <w:pStyle w:val="Normal"/>
        <w:rPr/>
      </w:pPr>
      <w:r>
        <w:rPr>
          <w:sz w:val="28"/>
          <w:szCs w:val="28"/>
        </w:rPr>
        <w:t>0 баллов  -  не выпол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- выполняет со значительной поддерж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 - выполняет с незначительной поддерж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балла – выполняет самостоятельно  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50:00Z</dcterms:created>
  <dc:creator>User</dc:creator>
  <dc:description/>
  <cp:keywords/>
  <dc:language>en-US</dc:language>
  <cp:lastModifiedBy>Учитель</cp:lastModifiedBy>
  <dcterms:modified xsi:type="dcterms:W3CDTF">2015-03-02T08:52:00Z</dcterms:modified>
  <cp:revision>7</cp:revision>
  <dc:subject/>
  <dc:title/>
</cp:coreProperties>
</file>