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Қазақ тілі 7- сынып</w:t>
      </w:r>
    </w:p>
    <w:p>
      <w:pPr>
        <w:pStyle w:val="Normal"/>
        <w:spacing w:lineRule="auto" w:line="240" w:before="0" w:after="0"/>
        <w:rPr/>
      </w:pPr>
      <w:r>
        <w:rPr>
          <w:rFonts w:cs="Times New Roman" w:ascii="Times New Roman" w:hAnsi="Times New Roman"/>
          <w:b/>
          <w:bCs/>
          <w:sz w:val="24"/>
          <w:szCs w:val="24"/>
          <w:lang w:val="kk-KZ"/>
        </w:rPr>
        <w:t xml:space="preserve">Сабақтың тақырыбы:  </w:t>
      </w:r>
      <w:r>
        <w:rPr>
          <w:rFonts w:cs="Times New Roman" w:ascii="Times New Roman" w:hAnsi="Times New Roman"/>
          <w:sz w:val="24"/>
          <w:szCs w:val="24"/>
          <w:lang w:val="kk-KZ"/>
        </w:rPr>
        <w:t>Менің отбасым №1</w:t>
      </w:r>
    </w:p>
    <w:p>
      <w:pPr>
        <w:pStyle w:val="Normal"/>
        <w:spacing w:lineRule="auto" w:line="240" w:before="0" w:after="0"/>
        <w:rPr/>
      </w:pPr>
      <w:r>
        <w:rPr>
          <w:rFonts w:cs="Times New Roman" w:ascii="Times New Roman" w:hAnsi="Times New Roman"/>
          <w:b/>
          <w:bCs/>
          <w:sz w:val="24"/>
          <w:szCs w:val="24"/>
          <w:lang w:val="kk-KZ"/>
        </w:rPr>
        <w:t>Сабақтың   мақсаты:</w:t>
      </w:r>
      <w:r>
        <w:rPr>
          <w:rFonts w:cs="Times New Roman" w:ascii="Times New Roman" w:hAnsi="Times New Roman"/>
          <w:sz w:val="24"/>
          <w:szCs w:val="24"/>
          <w:lang w:val="kk-KZ"/>
        </w:rPr>
        <w:t xml:space="preserve"> Отбасы туралытүсініктерін кеңейту.Сұраулы, құрмалас сөйлемдерді және шылау түрлері арқылы оқушыларды  ережелерді меңгерумен қатар сыни ойлауға жетелеу.Түрлі  тапсырмаларды  орындау  арқылы   сөйлеу дағдыларын,шеберліктерін  қалыптастыру. </w:t>
      </w:r>
    </w:p>
    <w:p>
      <w:pPr>
        <w:pStyle w:val="Normal"/>
        <w:spacing w:lineRule="auto" w:line="240" w:before="0" w:after="0"/>
        <w:rPr/>
      </w:pPr>
      <w:r>
        <w:rPr>
          <w:rFonts w:cs="Times New Roman" w:ascii="Times New Roman" w:hAnsi="Times New Roman"/>
          <w:b/>
          <w:bCs/>
          <w:sz w:val="24"/>
          <w:szCs w:val="24"/>
          <w:lang w:val="kk-KZ"/>
        </w:rPr>
        <w:t xml:space="preserve">Түйінді идеялар: </w:t>
      </w:r>
      <w:r>
        <w:rPr>
          <w:rFonts w:cs="Times New Roman" w:ascii="Times New Roman" w:hAnsi="Times New Roman"/>
          <w:sz w:val="24"/>
          <w:szCs w:val="24"/>
          <w:lang w:val="kk-KZ"/>
        </w:rPr>
        <w:t>Жеке, жұппен және топпен жұмыс істеу арқылы  меңгерген ақпараттарын  қолдана алуға үйрету;</w:t>
      </w:r>
    </w:p>
    <w:p>
      <w:pPr>
        <w:pStyle w:val="Normal"/>
        <w:spacing w:lineRule="auto" w:line="240" w:before="0" w:after="0"/>
        <w:rPr/>
      </w:pPr>
      <w:r>
        <w:rPr>
          <w:rFonts w:cs="Times New Roman" w:ascii="Times New Roman" w:hAnsi="Times New Roman"/>
          <w:b/>
          <w:bCs/>
          <w:sz w:val="24"/>
          <w:szCs w:val="24"/>
          <w:lang w:val="kk-KZ"/>
        </w:rPr>
        <w:t>Сабақтың  көрнекілігі</w:t>
      </w:r>
      <w:r>
        <w:rPr/>
        <w:t>:  болжау кестесі, семантикалық карта, бейне көрініс.</w:t>
        <w:tab/>
      </w:r>
    </w:p>
    <w:tbl>
      <w:tblPr>
        <w:tblW w:w="14040" w:type="dxa"/>
        <w:jc w:val="left"/>
        <w:tblInd w:w="-219" w:type="dxa"/>
        <w:tblLayout w:type="fixed"/>
        <w:tblCellMar>
          <w:top w:w="0" w:type="dxa"/>
          <w:left w:w="108" w:type="dxa"/>
          <w:bottom w:w="0" w:type="dxa"/>
          <w:right w:w="108" w:type="dxa"/>
        </w:tblCellMar>
      </w:tblPr>
      <w:tblGrid>
        <w:gridCol w:w="540"/>
        <w:gridCol w:w="5580"/>
        <w:gridCol w:w="900"/>
        <w:gridCol w:w="2340"/>
        <w:gridCol w:w="4680"/>
      </w:tblGrid>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Сабақтың  мазмұ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Уақы</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Әд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іс- әрекет</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r>
              <w:rPr>
                <w:rFonts w:cs="Times New Roman" w:ascii="Times New Roman" w:hAnsi="Times New Roman"/>
                <w:b/>
                <w:bCs/>
                <w:sz w:val="24"/>
                <w:szCs w:val="24"/>
                <w:lang w:val="kk-KZ"/>
              </w:rPr>
              <w:t>Кіріспе  (Тұлғааралық  байланыс)</w:t>
            </w:r>
          </w:p>
          <w:p>
            <w:pPr>
              <w:pStyle w:val="Normal"/>
              <w:spacing w:lineRule="auto" w:line="240" w:before="0" w:after="0"/>
              <w:rPr/>
            </w:pPr>
            <w:r>
              <w:rPr>
                <w:rFonts w:cs="Times New Roman" w:ascii="Times New Roman" w:hAnsi="Times New Roman"/>
                <w:b/>
                <w:bCs/>
                <w:i/>
                <w:iCs/>
                <w:sz w:val="24"/>
                <w:szCs w:val="24"/>
                <w:lang w:val="kk-KZ"/>
              </w:rPr>
              <w:t> </w:t>
            </w:r>
            <w:r>
              <w:rPr>
                <w:rFonts w:eastAsia="Times New Roman" w:cs="Times New Roman" w:ascii="Times New Roman" w:hAnsi="Times New Roman"/>
                <w:b/>
                <w:bCs/>
                <w:sz w:val="24"/>
                <w:szCs w:val="24"/>
                <w:lang w:val="kk-KZ"/>
              </w:rPr>
              <w:t xml:space="preserve"> </w:t>
            </w:r>
            <w:r>
              <w:rPr>
                <w:rFonts w:cs="Times New Roman" w:ascii="Times New Roman" w:hAnsi="Times New Roman"/>
                <w:b/>
                <w:bCs/>
                <w:sz w:val="24"/>
                <w:szCs w:val="24"/>
                <w:lang w:val="kk-KZ"/>
              </w:rPr>
              <w:t>1</w:t>
            </w:r>
            <w:r>
              <w:rPr>
                <w:rFonts w:cs="Times New Roman" w:ascii="Times New Roman" w:hAnsi="Times New Roman"/>
                <w:b/>
                <w:bCs/>
                <w:i/>
                <w:iCs/>
                <w:sz w:val="24"/>
                <w:szCs w:val="24"/>
                <w:lang w:val="kk-KZ"/>
              </w:rPr>
              <w:t>.</w:t>
            </w:r>
            <w:r>
              <w:rPr>
                <w:rFonts w:cs="Times New Roman" w:ascii="Times New Roman" w:hAnsi="Times New Roman"/>
                <w:b/>
                <w:bCs/>
                <w:sz w:val="24"/>
                <w:szCs w:val="24"/>
                <w:lang w:val="kk-KZ"/>
              </w:rPr>
              <w:t xml:space="preserve"> Психологиялық  дайынд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ейірімді жүрекпен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өлісемін бақытт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Әрбір іске жауапт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ала болам талапт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сихологиялық ахуал</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 мен мұғалім бірге қимылдар жасайды.</w:t>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2. Оқушыларды топқа бөлу, бүгінгі топтық жұмысқа даярлау (сандар арқылы)</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 модуль</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Оқушылардың жас ерекшелігіне сәйкес білім бер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ларды туған айлары бойынша топқа бөлу ( І топ – 4 бала;    ІІ топ -  4 бал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ІІ топ – 4 бала; ІҮ топ- 4 бала және қалған балалар тағы бір  топқа қосылады.</w:t>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Сыныптың білім деңгейін анықтау . Өткенді  қайтал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лалар, өткен сабақта үйге қандай тапсырма берілді?  2- тапсырма. «Бұл кім ?» деген  өлеңді жазып, жаттап келу тапсырылған.Қазір қай топ қалай орындап келді екен, байқайық.</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Формативті бағалау, бірін- бірі бағал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еке жұмы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р топтан бір-екі жаттауды тыңдаймыз. Қалған жұмыстарды жинап алып тексер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І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ұсаукесерІ.Мотивациялық  кезең.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лалар, жаңа сабағымызды бастамас бұрын «Адамның мінезі туралы» бейнебаянын көреміз. Ал, балалар, қандай сезімде болыңдар?</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 Балалар  мына бейнекөріністен қандай адамның қандай мінезін көрді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Адам мінезінің түрлерін кім айт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Адамның ұнамды белгілерін кім айтады екен?</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Ендеше бүгін біз мінездің ұнамды белгілерімен танысамыз.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Ұнамды белгілері:  -әдептілік,</w:t>
            </w:r>
          </w:p>
          <w:p>
            <w:pPr>
              <w:pStyle w:val="Normal"/>
              <w:spacing w:lineRule="auto" w:line="240" w:before="0" w:after="0"/>
              <w:rPr/>
            </w:pPr>
            <w:r>
              <w:rPr>
                <w:rFonts w:cs="Times New Roman" w:ascii="Times New Roman" w:hAnsi="Times New Roman"/>
                <w:sz w:val="24"/>
                <w:szCs w:val="24"/>
                <w:lang w:val="kk-KZ"/>
              </w:rPr>
              <w:t>-қайырымдылық,6-табиғил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қарапайымдылық.</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ейнебаян «Адамның мінезі турал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электронды оқул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КТ</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иалогтық оқы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Интерактивті тақтадан «Адамның мінезі туралы» бейнебаянын көрсе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ткі болу, сынақтан өткізу, қайта бағыттау  (сұрақ  қойғанда толық жауап беруге итермелеу,  мысал келтірту арқылы өз ойларын білдірту,  көмектескісі келетіндер арқылы сұрақты басқа оқушыға бағытт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лардың айтатын ойларын әуелі топтастырып алуына көмектес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дік жұмысын жүргіз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елбет- внешность</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н дүниесі- внутренний мир</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ркі-вид</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ңілу-заглянуть</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ұдай сақтасын-боже упаси!</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штеңемен- ничем</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уып кетіре алмау- не смыть</w:t>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I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Негізгі  бөлім. Оқулықпен жұмы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9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лалар, өткен сабақта Сұраулы, құрмалас сөйлемдерді және шылау түрлерімен таныстық, қане енді біз осыған тоқтала кетейік. Сонымен, біз сендермен  «Болжау кестесі» стратегиясын қолдану арқылы жаңа сабағымызды меңгерген болатынбыз. Ол сабақта кей балалар кестені толтыра алмай қиналған болатын. Бүгін біз қатемізді жөндеп осы әдісті жақсы меңгеру үшін тағы да жаңа сабаққа пайдаланамыз. Ойларыңа ешқандай тосқауыл болмайды. Қазір мен мәтіннің бөлігін оқимын, сендер әрі қарай оқиға қалай өрбуі мүмкін, жалғастырып көресіңдер. Мәтінді 2 бөлікке бөліп оқу.</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sz w:val="24"/>
                <w:szCs w:val="24"/>
                <w:lang w:val="kk-KZ"/>
              </w:rPr>
              <w:t>ІІІ деңгей мен ІІ деңгейді орындайы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ыни тұрғыдан ойлау ІІ модуль</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ркін жазу,</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олжау кестесі стратегиялар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VI модуль «Оқушылардың жас ерекшелігіне сәйкес білім беру»</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ткі болу, сынақтан өткізу, қайта бағыттау  (сұрақ  қойғанда толық жауап беруге итермелеу,  мысал келтірту арқылы өз ойларын білдірту,  көмектескісі келетіндер арқылы сұрақты басқа оқушыға бағытт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лардың болжауларын, еркін ойлауларын бақыл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8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kk-KZ"/>
              </w:rPr>
              <w:t xml:space="preserve">Қорытынды: </w:t>
            </w:r>
            <w:r>
              <w:rPr>
                <w:rFonts w:cs="Times New Roman" w:ascii="Times New Roman" w:hAnsi="Times New Roman"/>
                <w:sz w:val="24"/>
                <w:szCs w:val="24"/>
                <w:lang w:val="kk-KZ"/>
              </w:rPr>
              <w:t>Біз не білді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лалар, жаңа алған ақпараттар бойынша кестені толтырып шығамыз.</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ұра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дамның мінезінің ұнамды белгілер не екенін  білдік п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Формативті бағалау,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емантикалық кесте толтыр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ткі болу, сынақтан өткізу, қайта бағыттау  (сұрақ  қойғанда толық жауап беруге итермелеу,  мысал келтірту арқылы өз ойларын білдірту,  көмектескісі келетіндер арқылы сұрақты басқа оқушыға бағыттау)</w:t>
            </w:r>
          </w:p>
        </w:tc>
      </w:tr>
      <w:tr>
        <w:trPr>
          <w:trHeight w:val="7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kk-KZ"/>
              </w:rPr>
              <w:t xml:space="preserve">Үйге тапсырма </w:t>
            </w:r>
            <w:r>
              <w:rPr>
                <w:rFonts w:cs="Times New Roman" w:ascii="Times New Roman" w:hAnsi="Times New Roman"/>
                <w:sz w:val="24"/>
                <w:szCs w:val="24"/>
                <w:lang w:val="kk-KZ"/>
              </w:rPr>
              <w:t>Оқулықтағы 2-тапсырманы жазбаша орындау,  түсініп оқу және түсінігін ай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ербес оқыт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Интернет көздері, қосымша ақпарат, дереккөздер.</w:t>
            </w:r>
          </w:p>
        </w:tc>
      </w:tr>
      <w:tr>
        <w:trPr>
          <w:trHeight w:val="7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V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Бағалау      </w:t>
            </w:r>
            <w:r>
              <w:rPr>
                <w:rFonts w:cs="Times New Roman" w:ascii="Times New Roman" w:hAnsi="Times New Roman"/>
                <w:sz w:val="24"/>
                <w:szCs w:val="24"/>
                <w:lang w:val="kk-KZ"/>
              </w:rPr>
              <w:t>Топтық бағала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птардың өз ішінде бағала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лардың пікірімен санасу</w:t>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orient="landscape" w:w="16838" w:h="11906"/>
      <w:pgMar w:left="1134" w:right="1134"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51:00Z</dcterms:created>
  <dc:creator>XTreme</dc:creator>
  <dc:description/>
  <cp:keywords/>
  <dc:language>en-US</dc:language>
  <cp:lastModifiedBy>01</cp:lastModifiedBy>
  <cp:lastPrinted>2013-04-20T12:44:00Z</cp:lastPrinted>
  <dcterms:modified xsi:type="dcterms:W3CDTF">2013-04-20T06:45:00Z</dcterms:modified>
  <cp:revision>3</cp:revision>
  <dc:subject/>
  <dc:title>Қазақ тілі 7- сынып</dc:title>
</cp:coreProperties>
</file>