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азақ тілінен тестік сұрақтар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Қазақ әліпбиінде қанша әріп бар?</w:t>
        <w:br/>
        <w:t>А)   37                             Ә)    42</w:t>
        <w:br/>
        <w:t>Б)   12                             В)    36</w:t>
        <w:br/>
        <w:t>2. Қара деген сын есімге қарсы мәндес сын есімді белгіле:</w:t>
        <w:br/>
        <w:t>А)   ақ;                            Ә)    жоғары;</w:t>
        <w:br/>
        <w:t>Б)   алыс;                       В)    қызыл;</w:t>
        <w:br/>
        <w:t>3. Қате жазылған сөзді тап:</w:t>
        <w:br/>
        <w:t>А)   жию;                           Ә)    жою;</w:t>
        <w:br/>
        <w:t>Б)   қиу;                             В)    жантаю;</w:t>
        <w:br/>
        <w:t>4 . Мәтін түрлерін ата:</w:t>
        <w:br/>
        <w:t>А)   Әңгімелеу,   сипаттау, пайымдау:</w:t>
        <w:br/>
        <w:t>Ә)   Әңгімелеу,     мәтін,   пайымдау:</w:t>
        <w:br/>
        <w:t>Б)   Әңгімелеу,     негізгі ой, пайымдау:</w:t>
        <w:br/>
        <w:t>В)    Әңгімелеу,  тақырып, пайымдау:</w:t>
        <w:br/>
        <w:t>5 . Біріңғай үш буынды сөз қатарын көрсет.</w:t>
        <w:br/>
        <w:t>А)   гүл, құс, ағаш;            Ә)    оқушы, бүлдірген;</w:t>
        <w:br/>
        <w:t>Б)   қарсақ, тиін, түлкі;    В)    аю, қарға, бұғы;</w:t>
        <w:br/>
        <w:t>6 . Бір буынды сөзді көрсет.</w:t>
        <w:br/>
        <w:t>А)   аққу;                          Ә)    тиін;</w:t>
        <w:br/>
        <w:t>Б)   елік;                            В)   құс;</w:t>
        <w:br/>
        <w:t>7. Не істеді? Қайтті? –қай сөйлем мүшесінің сұрағы?</w:t>
        <w:br/>
        <w:t>А)   Бастауыш.                           Ә)    Баяндауыш.</w:t>
        <w:br/>
        <w:t>Б)   Тұрлаусыз мүше.     В)   Сөйлем мүшесінің сұрағы болмайды.</w:t>
        <w:br/>
        <w:t>8.  Сөйлемді белгіле:</w:t>
        <w:br/>
        <w:t>А)   Құстар жылы жаққа ұшып кетті.</w:t>
        <w:br/>
        <w:t>Ә)  Ұшып кетті.</w:t>
        <w:br/>
        <w:t>Б)   Құстар</w:t>
        <w:br/>
        <w:t>В)   Жылы жаққа</w:t>
        <w:br/>
        <w:t>9. Сағат деген сөзде дауысты дыбыс саны:</w:t>
        <w:br/>
        <w:t>А) 1                                Ә)    2</w:t>
        <w:br/>
        <w:t>Б)  3                               В)    4</w:t>
        <w:br/>
        <w:t>10. Сұраулы  сөйлемнің соқына қойылатын тыныс белгісі:</w:t>
        <w:br/>
        <w:t>А)   леп белгісі;                             Ә)    сұрақ белгісі;</w:t>
        <w:br/>
        <w:t>Б)   нүкте;                                      В)    үтір;</w:t>
        <w:br/>
        <w:t>11. Б,в,г,ғ,ж,з дауыссыздары:</w:t>
        <w:br/>
        <w:t>А) қяң;                       Ә) қатаң;</w:t>
        <w:br/>
        <w:t>Б) үнді;                      В) үнсіз;</w:t>
        <w:br/>
        <w:t>12. Тасымалдауға болмайтын сөздер қатарын көрсет:</w:t>
        <w:br/>
        <w:t>А) дала, орман, тауық;                Ә) сүт, қия, сөз;</w:t>
        <w:br/>
        <w:t>Б) оқулық, өлең, буын;            В) жазушы, жазғы, тұтқа:</w:t>
        <w:br/>
        <w:t>13. Тақырып дегеніміз:</w:t>
        <w:br/>
        <w:t>А) бір бөлімнің аты;</w:t>
        <w:br/>
        <w:t>Ә) мағынасы бірдей екі не одан көп сөз;</w:t>
        <w:br/>
        <w:t>Б) мәтінде баяндалатын оқиға мен ойдың түйіні;</w:t>
        <w:br/>
        <w:t>В) бір ғана тиянақты ойды білдіретін сөйлем:</w:t>
        <w:br/>
        <w:t>14. Бас әріппен жазылған сөзді тап:</w:t>
        <w:br/>
        <w:t>А) Тараз;          Ә) Таразы;           Б) Ақпан;            В)Шілде.</w:t>
        <w:br/>
        <w:t>15. Сын есім дегеніміз не?</w:t>
        <w:br/>
        <w:t>А) Заттың түрін, түсін, сапасын білдіретін сөздер;</w:t>
        <w:br/>
        <w:t>Ә) Заттың атын білдіретін сөздер;</w:t>
        <w:br/>
        <w:t>Б) Заттың санын білдіретін сөздер;</w:t>
        <w:br/>
        <w:t>В) Заттың қимылын білдіретін сөздер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Жауаптары: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ә,2-а,3-б,4-в,5-ә,6-в,7-ә,8-а,9-ә,10-ә,11-ә,12-ә,13-б,14-а,15-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5:55:00Z</dcterms:created>
  <dc:creator>Айгуль</dc:creator>
  <dc:description/>
  <cp:keywords/>
  <dc:language>en-US</dc:language>
  <cp:lastModifiedBy>Айгуль</cp:lastModifiedBy>
  <dcterms:modified xsi:type="dcterms:W3CDTF">2015-02-16T15:57:00Z</dcterms:modified>
  <cp:revision>1</cp:revision>
  <dc:subject/>
  <dc:title/>
</cp:coreProperties>
</file>