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24"/>
          <w:szCs w:val="24"/>
        </w:rPr>
      </w:pPr>
      <w:r>
        <w:rPr>
          <w:sz w:val="24"/>
          <w:szCs w:val="24"/>
        </w:rPr>
        <w:t>Конфликтный ребенок</w:t>
      </w:r>
    </w:p>
    <w:p>
      <w:pPr>
        <w:pStyle w:val="Style14"/>
        <w:ind w:firstLine="300"/>
        <w:rPr/>
      </w:pPr>
      <w:r>
        <w:rPr/>
        <w:t>Что делать если ваш ребенок ссориться с другими детьми, дерется и долго не может помириться, найти выход из простейшей конфликтной ситуации?</w:t>
      </w:r>
    </w:p>
    <w:p>
      <w:pPr>
        <w:pStyle w:val="Style14"/>
        <w:ind w:firstLine="300"/>
        <w:rPr/>
      </w:pPr>
      <w:r>
        <w:rPr/>
        <w:t>Необходимо выявить причину такой конфликтности и постараться ее исключить. Такое качество у ребенка говорит о том, что с вами, родителями, что-то не так. Будьте готовы изменить в первую очередь свое поведение.</w:t>
      </w:r>
    </w:p>
    <w:p>
      <w:pPr>
        <w:pStyle w:val="Style14"/>
        <w:ind w:firstLine="300"/>
        <w:rPr/>
      </w:pPr>
      <w:r>
        <w:rPr/>
        <w:t>Часто ли вы, родители, выясняете друг с другом отношения на повышенных тонах при ребенке? Ругаетесь? Если ответ положительный, то знайте - ребенок подражает вам!</w:t>
      </w:r>
    </w:p>
    <w:p>
      <w:pPr>
        <w:pStyle w:val="Style14"/>
        <w:ind w:firstLine="300"/>
        <w:rPr/>
      </w:pPr>
      <w:r>
        <w:rPr/>
        <w:t>Так же конфликтность может быть проявлением эгоизма ребенка. Если вы сделали его в семье центром внимания и выполняете любое его желание. Ребенок ждет к себе такого же отношения от других детей и не получает его, поэтому ссорится.</w:t>
      </w:r>
    </w:p>
    <w:p>
      <w:pPr>
        <w:pStyle w:val="Style14"/>
        <w:ind w:firstLine="300"/>
        <w:rPr/>
      </w:pPr>
      <w:r>
        <w:rPr/>
        <w:t>Ищет ли ребенок неприятностей и в результате конфликта оказывается жертвой, либо стремиться доказать свое превосходство, задирая слабых и пытаясь обратить на себя внимание... Так или иначе, конфликтность - это серьезный недостаток, который может впоследствии серьезно осложнить жизнь. Поэтому с ним надо начинать бороться как можно раньше.</w:t>
      </w:r>
    </w:p>
    <w:p>
      <w:pPr>
        <w:pStyle w:val="Style14"/>
        <w:ind w:firstLine="300"/>
        <w:rPr/>
      </w:pPr>
      <w:r>
        <w:rPr/>
        <w:t>Неправильно ждать от ребенка ссор, неуверенно просить ее прекратить, смиряться с этой чертой характера.</w:t>
      </w:r>
    </w:p>
    <w:p>
      <w:pPr>
        <w:pStyle w:val="Style14"/>
        <w:ind w:firstLine="300"/>
        <w:rPr/>
      </w:pPr>
      <w:r>
        <w:rPr/>
        <w:t>Итак,</w:t>
        <w:br/>
      </w:r>
    </w:p>
    <w:p>
      <w:pPr>
        <w:pStyle w:val="Style14"/>
        <w:rPr/>
      </w:pPr>
      <w:r>
        <w:rPr/>
        <w:t>- обращайте внимание на недружелюбные взгляды, обиженное бормотание - вовремя сдерживайте стремление ребенка поссориться;</w:t>
      </w:r>
    </w:p>
    <w:p>
      <w:pPr>
        <w:pStyle w:val="Style14"/>
        <w:ind w:firstLine="300"/>
        <w:rPr/>
      </w:pPr>
      <w:r>
        <w:rPr/>
        <w:t>- не обсуждайте при ребенке проблемы его поведения так, чтобы у него не возникло чувство неизбежности конфликтов;</w:t>
      </w:r>
    </w:p>
    <w:p>
      <w:pPr>
        <w:pStyle w:val="Style14"/>
        <w:ind w:firstLine="300"/>
        <w:rPr/>
      </w:pPr>
      <w:r>
        <w:rPr/>
        <w:t>- по возможности не вмешивайтесь в ссоры детей - пусть они сами учатся находить общий язык. Если же вы видите, что одиин из детей всегда "жертва" , а другой победитель - прерывайте ссору, чтобы побежденный не стал робким ребенком;</w:t>
      </w:r>
    </w:p>
    <w:p>
      <w:pPr>
        <w:pStyle w:val="Style14"/>
        <w:ind w:firstLine="300"/>
        <w:rPr/>
      </w:pPr>
      <w:r>
        <w:rPr/>
        <w:t>- в ссоре пытайтесь объективно разобраться в том, кто прав, кто виноват. Не верно обвинять во всем чужого, защищая своего. А после ссоры обязательно поговорите с ребенком и подумайте вместе, почему она возникла и как ее можно было избежать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оррекция конфликтности</w:t>
      </w:r>
    </w:p>
    <w:p>
      <w:pPr>
        <w:pStyle w:val="Style14"/>
        <w:ind w:firstLine="300"/>
        <w:rPr/>
      </w:pPr>
      <w:r>
        <w:rPr/>
        <w:t>1.Беседуйте с ребенком и сформулируйте вместе с ним правила игры и дружбы. Например:</w:t>
        <w:br/>
        <w:t>- Играй по правилам и не радуйся чьему-то поражению, не смейся над проигравшим.</w:t>
        <w:br/>
        <w:t>- Если проиграл - не падай духом - в следующий раз обязательно выиграешь. Не злись на победителя.</w:t>
        <w:br/>
        <w:t>- Не спорь по пустякам, не зазнавайся, если ты делаешь что-то лучше других. Научи товарища тому, что умеешь. Радуйся успехам товарища вместе с ним.Если поступил плохо - признай свою ошибку.</w:t>
        <w:br/>
        <w:t>- Делись с товарищем. Старайся не брать самое лучшее.</w:t>
        <w:br/>
        <w:t>- Умей спокойно принять совет и замечания от других детей.</w:t>
        <w:br/>
        <w:t>- Если товарищ делает или говорит что-то плохое - останови его.</w:t>
      </w:r>
    </w:p>
    <w:p>
      <w:pPr>
        <w:pStyle w:val="Style14"/>
        <w:ind w:firstLine="300"/>
        <w:rPr/>
      </w:pPr>
      <w:r>
        <w:rPr/>
        <w:t>2.Предложите ребенку нарисовать друзей как людей или как животных, птиц, растений. Проанализируйте, кто нарисован и как, кто расположен ближе, какие размеры фигур. Какие ассоциации у ребенка с друзьями (например, если это ель - то ребенок боится этого человека, так как тот "Колется")</w:t>
      </w:r>
    </w:p>
    <w:p>
      <w:pPr>
        <w:pStyle w:val="Style14"/>
        <w:ind w:firstLine="300"/>
        <w:rPr/>
      </w:pPr>
      <w:r>
        <w:rPr/>
        <w:t>3.</w:t>
      </w:r>
      <w:r>
        <w:rPr>
          <w:b/>
          <w:bCs/>
        </w:rPr>
        <w:t>Игра "На кого я похож"</w:t>
      </w:r>
      <w:r>
        <w:rPr>
          <w:rStyle w:val="Appleconvertedspace"/>
        </w:rPr>
        <w:t> </w:t>
      </w:r>
      <w:r>
        <w:rPr/>
        <w:t>Игра помогает помочь ребенку лучше осознать свой характер.</w:t>
        <w:br/>
        <w:t>дети садяться в круг и выбирается одни ребенок. Взрослый задает вопросы остальным детям: "На какой цветок он похож?", "На какое дерево?", "На какую птицу?" и почему?</w:t>
      </w:r>
    </w:p>
    <w:p>
      <w:pPr>
        <w:pStyle w:val="Style14"/>
        <w:ind w:firstLine="300"/>
        <w:rPr/>
      </w:pPr>
      <w:r>
        <w:rPr/>
        <w:t>4.</w:t>
      </w:r>
      <w:r>
        <w:rPr>
          <w:b/>
          <w:bCs/>
        </w:rPr>
        <w:t>Ролевая гимнастика</w:t>
      </w:r>
    </w:p>
    <w:p>
      <w:pPr>
        <w:pStyle w:val="Style14"/>
        <w:ind w:firstLine="300"/>
        <w:rPr/>
      </w:pPr>
      <w:r>
        <w:rPr/>
        <w:t>Игра помогает снять напряжение, способствует эмоциональному оживлению - Улыбнуться как солнышко, как кот на солнышке.</w:t>
        <w:br/>
        <w:t>- Попрыгать как кузнечик, кенгуру.</w:t>
        <w:br/>
        <w:t>- Походить как лев, старик, младенец.</w:t>
        <w:br/>
        <w:t>- Рассказать стих очень быстро, шепотом, как робот, как иностранец, очень медленно.</w:t>
        <w:br/>
        <w:t>- Посидеть как наездник на лошади, пчела на цветке.</w:t>
        <w:br/>
        <w:t>- Нахмуриться как рассерженная мама, осенняя туча.</w:t>
      </w:r>
    </w:p>
    <w:p>
      <w:pPr>
        <w:pStyle w:val="Style14"/>
        <w:ind w:firstLine="300"/>
        <w:rPr/>
      </w:pPr>
      <w:r>
        <w:rPr/>
        <w:t>5.</w:t>
      </w:r>
      <w:r>
        <w:rPr>
          <w:b/>
          <w:bCs/>
        </w:rPr>
        <w:t>Игра "Спина к спине."</w:t>
      </w:r>
      <w:r>
        <w:rPr>
          <w:rStyle w:val="Appleconvertedspace"/>
        </w:rPr>
        <w:t> </w:t>
      </w:r>
      <w:r>
        <w:rPr/>
        <w:t>Нужно сесть спиной к спине и поговорить о чем-нибудь, договориться о чем-то. После разговора выяснить:"Было ли удобно?" Игра показывает, как важно видеть своего собеседника, развивает способность договариваться друг с другом.</w:t>
      </w:r>
    </w:p>
    <w:p>
      <w:pPr>
        <w:pStyle w:val="Style14"/>
        <w:ind w:firstLine="300"/>
        <w:rPr/>
      </w:pPr>
      <w:r>
        <w:rPr/>
        <w:t>6.</w:t>
      </w:r>
      <w:r>
        <w:rPr>
          <w:b/>
          <w:bCs/>
        </w:rPr>
        <w:t>Игра "Сказка по кругу"</w:t>
      </w:r>
    </w:p>
    <w:p>
      <w:pPr>
        <w:pStyle w:val="Style14"/>
        <w:ind w:firstLine="300"/>
        <w:rPr/>
      </w:pPr>
      <w:r>
        <w:rPr/>
        <w:t>Дети выбирают тему для сказки и, передавая "волшебную палочку" по кругу, по очереди рассказывают сказку. Сначала большинству детей трудно включиться в процесс и они оглядываются на взрослого, но с развитием сюжета трудности проходят.</w:t>
        <w:br/>
        <w:t>В конце обсуждается. понравилась ли сказка, что они чувствовали во время рассказа, что делали, если хотелось поправить другого ребенка.</w:t>
        <w:br/>
        <w:t>Игра учит высказывать свои мысли, выражать свою индивидуальность, развивает умение выслушивать собеседника.</w:t>
      </w:r>
    </w:p>
    <w:p>
      <w:pPr>
        <w:pStyle w:val="Style14"/>
        <w:ind w:firstLine="300"/>
        <w:rPr/>
      </w:pPr>
      <w:r>
        <w:rPr/>
        <w:t>7.</w:t>
      </w:r>
      <w:r>
        <w:rPr>
          <w:b/>
          <w:bCs/>
        </w:rPr>
        <w:t>Игра "Сказка наоборот"</w:t>
      </w:r>
    </w:p>
    <w:p>
      <w:pPr>
        <w:pStyle w:val="Style14"/>
        <w:ind w:firstLine="300"/>
        <w:rPr/>
      </w:pPr>
      <w:r>
        <w:rPr/>
        <w:t>Известная сказка разыгрывается в двух частях. В первой ребенок играет привычный образ героя, а во второй - образ с противоположными чертами характера того же героя.</w:t>
        <w:br/>
        <w:t>После игры нужно обсудить, трудно ли переключаться с одного характера на другой, бывают ли в жизни такие ситуации, кого лекче играть - доброго или злого, хитрого или честного?</w:t>
        <w:br/>
        <w:t>Игра помогает выбрать ребенку наиболее оптимальный стиль поведения.</w:t>
      </w:r>
    </w:p>
    <w:p>
      <w:pPr>
        <w:pStyle w:val="Style14"/>
        <w:ind w:firstLine="300"/>
        <w:rPr/>
      </w:pPr>
      <w:r>
        <w:rPr/>
        <w:t>8.</w:t>
      </w:r>
      <w:r>
        <w:rPr>
          <w:b/>
          <w:bCs/>
        </w:rPr>
        <w:t>Игра "Сидящий и стоящий"</w:t>
      </w:r>
    </w:p>
    <w:p>
      <w:pPr>
        <w:pStyle w:val="Style14"/>
        <w:ind w:firstLine="300"/>
        <w:rPr/>
      </w:pPr>
      <w:r>
        <w:rPr/>
        <w:t>Показывает неверные средства общения. Один ребенок сначала сидит, а другой стоит. В этих условиях ведется разговор.Потом дети меняются. После упражнения дети делятся впечатлениями. какие ощущения они испытали "сверху" и "снизу".</w:t>
      </w:r>
    </w:p>
    <w:p>
      <w:pPr>
        <w:pStyle w:val="Style14"/>
        <w:ind w:firstLine="300"/>
        <w:rPr/>
      </w:pPr>
      <w:r>
        <w:rPr/>
        <w:t>9.</w:t>
      </w:r>
      <w:r>
        <w:rPr>
          <w:b/>
          <w:bCs/>
        </w:rPr>
        <w:t>Игра "Встреча героев из сказки"</w:t>
      </w:r>
    </w:p>
    <w:p>
      <w:pPr>
        <w:pStyle w:val="Style14"/>
        <w:rPr/>
      </w:pPr>
      <w:r>
        <w:rPr/>
        <w:t>Дети играют роль сказочных героев, которые обладают противоположными им качествами. Например, активный ребенок - стойкий оловянный солдат, конфликтный - Золушка,с заниженной самооценкой - Илья Муромец.</w:t>
        <w:br/>
        <w:t>Разыгрывается встреча героев.Дети сами придумывают тему разговора, разыгрывают сказку. У каждого ребенка есть пять "жизней", которых можно лишиться, изменив поведение.</w:t>
      </w:r>
      <w:r>
        <w:rPr>
          <w:rStyle w:val="Appleconvertedspace"/>
        </w:rPr>
        <w:t> </w:t>
      </w:r>
      <w:r>
        <w:rPr/>
        <w:br/>
        <w:t>После игры обсуждаются ощущения детей, что мешало сохранить выбранный стиль поведения, какие сильные и слабые стороны героев и мо;ет ли в реальности ребенок вести себя также, как герой?</w:t>
      </w:r>
    </w:p>
    <w:p>
      <w:pPr>
        <w:pStyle w:val="Normal"/>
        <w:rPr/>
      </w:pPr>
      <w:r>
        <w:rPr>
          <w:rStyle w:val="Appleconvertedspace"/>
        </w:rPr>
        <w:t>  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>
          <w:rStyle w:val="Appleconvertedspac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09:00Z</dcterms:created>
  <dc:creator>Алена</dc:creator>
  <dc:description/>
  <cp:keywords/>
  <dc:language>en-US</dc:language>
  <cp:lastModifiedBy>Алена</cp:lastModifiedBy>
  <dcterms:modified xsi:type="dcterms:W3CDTF">2013-02-15T07:09:00Z</dcterms:modified>
  <cp:revision>2</cp:revision>
  <dc:subject/>
  <dc:title/>
</cp:coreProperties>
</file>