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прадедушка – участник Великой Отечественной  Войны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466975" cy="3600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 прадедушка, Хлебодаров Николай Сергеевич (1916-1997) был участником Великой Отечественной Войны 1941-1945 гг. Он  родился в 1916 г. селе Вязовка Радищевского района Ульяновской области, в семье крестъян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25 г. поступил учиться в Вязовскую начальную сельскую школу, которую окончил в 1932 г., получив семилетнее образование. Сразу после окончания школы, с 1933 г. по 1934 г., работал в местном колхозе имен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.  Чкалова. С 1934  по 1935 гг. учился на курсах трактористов при Ореховской машинно-тракторной станции (МТС) Радищевского района Ульяновской области. Закончив курсы, работал с 1935 г. по 1937 г. трактористом на Ореховской МТ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7 году был призван на службу в ряды Рабоче-Крестьянской Красной Армии (РК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7 сентября 1937 г. по 16 августа 1942 г.  служил на Дальнем Востоке  в 54-ом Кавалерийском отряде пограничных войск Народного Комиссариата Внутренних Де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вгуста 1942 г. по январь 1943 г.   обучался на курсах военного пехотного училища войск НКВД  в г.  Орджоникидзе. По окончании училища было присвоено звание младший лейтена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 ноября 1943 г. Хлебодаров Н. С.  принимал непосредственное участие в боевых действиях против немецко-фашистских агрессоров - в составе 62 дивизии 70 пограничной армии Центрального фронта, в должности командира взвода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воспоминаниям прадеда он ходил в разведку  за «языком»: «пленного немца приволок». Во время одного из боев подбил немецкий танк. За это был награжден орденами и медалями.  В последующих  боях был тяжело ранен. По словам прадеда, во время боя снаряд попал в артиллерийское орудие,  возле которого он находился. Он был единственным выжившим из всех бывших рядом бойц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 июнь 1944 г. по октябрь 1944 г. находился в эвакогоспитале  в  г. Киров: «месяц без сознания валялся». Последствия ранения: осколком вырван кусок теменной кости черепа; отверстие  закрыто пластиной, на которую была натянута  и сшита кожа головы. С  возрастом,  стали беспокоить сильные головные б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27 октября 1944 г. Н. С. Хлебодаров  был военруком при Вязовской начальной сельской  школе, с 5 февраля 1945 г. находился в резерве офицерского состава в городе Сарат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0 мая 1945 г. по 11 апреля 1956 г. продолжил службу в Советской  Армии в должности командира взвода. С 11 апреля 1956 г.  уволен в запас в чине капитана по сокращению шта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службы Хлебодаров Н. С. был удостоен следующих наград: два ордена Красной Звезды; медаль «За отвагу»; медаль «За боевые заслуги»; медаль «За победу над Германией»; медаль «30 лет РК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горжусь своим прадедушкой!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рады Хлебодарова Н. С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879215" cy="3604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ен Красной Звезд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7235" cy="3600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едаль «За победу над Германией» (лицевая и оборотная стороны)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Вероятнее всего, имеется в виду  54 отдельный Приаргунский  пограничный отряд  Забайкальского пограничного округа (войск НКВД), созданный как Нерчинско-Заводской пограничный отряд в феврале 1924 г. с целью укрепления государственной  границы с Китаем на базе отдельного кавалерийского эскадрона войск ОГПУ, впоследствии переименован в Приаргунский. Отряд награжден орденом Красного Знамени (1945). Данное предположение базируется на том, что, рассказывая о месте довоенной пограничной  службы, Хлебодаров Н. С. неоднократно упоминал о «НерЗаводе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70-я армия (первоначальное название Отдельная армия войск НКВД).  Сформирована в октябре 1942 - феврале 1943 годов из личного состава пограничных и внутренних войск НКВД с непосредственным подчинением Ставке ВГК. Три дивизии (Дальневосточную, Забайкальскую и Среднеазиатскую) комплектовали пограничные округа, а три (Сибирскую, Уральскую и Сталинградскую) - внутренние войска. Части и соединения формировались вначале на большом удалении друг от друга. Затем с пунктов комплектования в Ташкенте, Новосибирске, Чите, в Забайкалье и на Дальнем Востоке дивизии передислоцировались на Урал, где уже находились Уральская и Сталинградская дивизии. С 15 февраля 1943 года армия  включена в Центральный фрон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52:00Z</dcterms:created>
  <dc:creator>Катя</dc:creator>
  <dc:description/>
  <cp:keywords/>
  <dc:language>en-US</dc:language>
  <cp:lastModifiedBy>Учитель</cp:lastModifiedBy>
  <dcterms:modified xsi:type="dcterms:W3CDTF">2015-03-02T16:20:00Z</dcterms:modified>
  <cp:revision>13</cp:revision>
  <dc:subject/>
  <dc:title/>
</cp:coreProperties>
</file>