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cs="Aharoni"/>
          <w:b/>
          <w:b/>
          <w:bCs/>
          <w:kern w:val="2"/>
          <w:sz w:val="40"/>
          <w:szCs w:val="40"/>
          <w:lang w:bidi="he-IL"/>
        </w:rPr>
      </w:pPr>
      <w:r>
        <w:rPr>
          <w:rFonts w:cs="Aharoni" w:ascii="Times New Roman" w:hAnsi="Times New Roman"/>
          <w:b/>
          <w:bCs/>
          <w:kern w:val="2"/>
          <w:sz w:val="40"/>
          <w:szCs w:val="40"/>
          <w:lang w:bidi="he-IL"/>
        </w:rPr>
        <w:t>Конспект занятия для детей 2-3 лет на тему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«Мой самый лучший папа!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р: Аксенова Ольга Ивановна, воспитатель, МБДОУ Детский сад комбинированного вида «Березка», Семейный детский сад, Нижегородская область р.п. Бутурли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а:</w:t>
      </w:r>
      <w:r>
        <w:rPr>
          <w:rFonts w:cs="Times New Roman" w:ascii="Times New Roman" w:hAnsi="Times New Roman"/>
          <w:sz w:val="24"/>
          <w:szCs w:val="24"/>
        </w:rPr>
        <w:t xml:space="preserve"> Предлагаю вам конспект занятия для детей 2-3 лет на тему «Мой любимый папа». Данное занятие проводится в феврале, накануне праздника «День защитника Отечест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тие познавательной, коммуникативной, двигательной и эмоцион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о том, что у всех есть папа, даже у животны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о домашних животных (детенышах и их папах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об основных цветах (красный, желтый, зеленый, синий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ой и крупной мотор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, произвольного внимания, речи, мышления, зрительного и слухового вос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циаль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доброжелательного отношения к окружающи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ние интереса к окружающему мир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итивного эмоционального отношения к папе, как к главному члену сем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игрушки -петушок и цыпленок; фигурки (или картинки) животных (бык, теленок; конь, жеребенок; гусь, гусенок; пес, щенок; кот, котенок); лист бумаги формата А4 с изображением петуха; пластилин 4-х основных цветов (красный, желтый, зеленый, синий);; краска желтого цвета.</w:t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ветствие. Установление конта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зале появляется игрушка - цыпленок. Он здоровается с каждым малышом и расстроенным голосом спрашивает у ребят, не видели ли они его пап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то твой пап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ыпленок</w:t>
      </w:r>
      <w:r>
        <w:rPr>
          <w:rFonts w:cs="Times New Roman" w:ascii="Times New Roman" w:hAnsi="Times New Roman"/>
          <w:sz w:val="24"/>
          <w:szCs w:val="24"/>
        </w:rPr>
        <w:t>: Я не помню, как его зовут. (Цыпленок начинает тихонько плакать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е расстраивайся, цыпленок, мы с ребятками поможем тебе найти твоего пап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ая игра «Чей папа?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 сообщает малышам о том, что папы есть у всех ребят и у животных тоже, и предлагает найти каждому детенышу (теленку, жеребенку, гусенку, щенку, котенку и цыпленку) папу среди фигурок (или картинок) разных животных, выставленных на столике: бык, конь, гусь, пес, кот и пету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  показывает фигурку (можно картинку), например, быка и спрашивает: кто это? (Ответы детей). Затем воспитатель спрашивает, может ли бык быть папой цыпленка, и кто тогда малыш у быка? И так с каждой фигуркой, пока все детеныши не найдут своих пап (последней малышам предъявляется фигурка петух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малыши нашли папу цыпленка (выбрали среди представленных фигурок животных петуха), петушок здоровается со всеми, проявляет радость встречи с сыночком-цыпленком и предлагает поигр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ки дружные                          гладить одной рукой кисть другой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ие нужны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альчик – дедушка                 указательным пальцем левой руки дотрону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большого пальца правой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альчик – бабушка                 дотронуться до указательного паль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альчик – папочка                  дотронуться до среднего паль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пальчик – мамочка                 дотронуться до безымянного паль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т пальчик – я,                          дотронуться до мизин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это вся моя семья!                        Выполнить движение «фонарик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ижная игра «Ах, красавец петушок!»</w:t>
      </w:r>
    </w:p>
    <w:tbl>
      <w:tblPr>
        <w:tblW w:w="935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36"/>
        <w:gridCol w:w="6423"/>
      </w:tblGrid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, красавец петушок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кушке – гребеш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д клювом-то – боро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гордая поход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ы кверху поднима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 головой кива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всех петух вста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 песенку по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-ка-ре-ку!» Хватит спать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давно пора вставать!»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носк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- вверх над головой, ладони прижа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коленей, руки - за спи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махи рук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«Ку-ка-ре-ку!» громко и протяжно, пропевая гласны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часть «Петушо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лист бумаги формата А4 с изображением петуха; пластилин 4-х основных цветов (синий, красный, желтый, зеленый); краска желтого ц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 Малышам предлагается раскрасить пластилином хвост петуха (путем размазывания): сначала красным цветом, затем желтым, синим и зеленым. В конце предлагается при помощи желтой краски и пальчика нарисовать зернышки и накормить ими петух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ов. Рефлексия. Прощ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 и цыпленок благодарят малышей за совместные игры, интересуются, что им понравило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берутся за руки и, покачивая ими вверх-вниз, поют прощальную песн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до свидания, приходите к нам опя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, свидания, до свидания, будем вместе мы игра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Данное занятие способствует всестороннему развитию ребенка и укреплению отношений в диаде мать и дитя.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54:00Z</dcterms:created>
  <dc:creator>первый</dc:creator>
  <dc:description/>
  <dc:language>en-US</dc:language>
  <cp:lastModifiedBy>первый</cp:lastModifiedBy>
  <dcterms:modified xsi:type="dcterms:W3CDTF">2015-03-02T13:54:00Z</dcterms:modified>
  <cp:revision>2</cp:revision>
  <dc:subject/>
  <dc:title/>
</cp:coreProperties>
</file>