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зыкотерапия как средство сохранения и укрепления здоровья детей дошкольного возраста</w:t>
      </w:r>
    </w:p>
    <w:p>
      <w:pPr>
        <w:pStyle w:val="Normal"/>
        <w:ind w:firstLine="39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500"/>
        <w:jc w:val="right"/>
        <w:rPr/>
      </w:pPr>
      <w:r>
        <w:rPr/>
        <w:t xml:space="preserve">Музыкальный руководитель МБОУ «Начальная школа-детский сад № 44» </w:t>
      </w:r>
    </w:p>
    <w:p>
      <w:pPr>
        <w:pStyle w:val="Normal"/>
        <w:ind w:firstLine="4500"/>
        <w:jc w:val="right"/>
        <w:rPr/>
      </w:pPr>
      <w:r>
        <w:rPr/>
        <w:t>Жуковская Ольга Юрьевна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зыкотерапия – одно из важнейших средств, влияющих на  здоровье детей дошкольного возраста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тво наиболее благоприятный период для развития музыкальных способностей. Развитие эмоциональной отзывчивости, музыкального вкуса в детском возрасте создает основу музыкальной культуры человека в будущем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ым годом увеличивается число нездоровых детей, детей с нарушениями психо-эмоциональной сферы. Замыкаясь на компьютерных играх, телепередачах, дети стали меньше общаться с взрослыми и сверстниками, а только  общение  обогащает чувственную сферу. 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овременные дети стали менее отзывчивыми к чувствам других. В дошкольных образовательных учреждениях с каждым годом становится все больше детей с ярко выраженной гиперреактивностью, детей с психосоматическими заболеваниями. Ребенок способен успешно развиваться, сохранять духовное и физическое  здоровье только в условиях психологического комфорта, эмоционального благополучия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ую проблему помогает решить музыкотерапия, которая представляет совокупность приемов и методов,  практических занятий и упражнений. 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Основными задачами музыкотерапии являются формирование и развитие музыкальных и творческих способностей, расширение и развитие эмоциональной сферы, обучение средствами музыки ауторелаксации, развитие нравственно-коммуникативных качеств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деятельности ориентирует педагога на сотрудничество с ребенком, на интеграцию различных видов музыкально-художественной деятельности. Поэтому музыкотерапию необходимо использовать не только на музыкальных, но и на физкультурных занятиях, на вечерах досуга, развлечениях, на занятиях по развитию речи  и т.д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, имеющий определенный навык, способен снять умственную усталость, повысить настроение, сконцентрировать внимание. Например, на занятиях с высокой умственной нагрузкой и малой подвижностью предлагается использовать танцевальные композиции в качестве физкультминуток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музыкотерапии строятся по определенной схеме: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минка. Двигательные и ритмические упражнения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ая часть. Восприятие музыки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зыкальная релаксация. Аутотренинг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, в занятие включают различные виды музыкальной деятельности детей: пение, слушание, музыкально-ритмические движения, игры на музыкальных инструментах и элементы театрализации.  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музыкального творчества – импровизации на заданные темы, ребенок познает самого себя, у него формируются навыки невербального, чувственного контакта с окружающим миром. И именно это делает ребенка более здоровым и счастливым. </w:t>
      </w:r>
    </w:p>
    <w:p>
      <w:pPr>
        <w:pStyle w:val="Style13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ри реализации первой части музыкотерапии, рекомендуется использование следующих двигательных и ритмических упражнений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Путешествие в сказочную страну». Движения выполняются в медленном темпе, дети представляют вокруг себя красивый пейзаж и показывают жестами великолепие природы (Н. Римский-Корсаков, опера «Садко»)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Грациозная лошадка». Выполняются плавные, мягкие движения (П. Чайковский, Вальс из балета «Спящая красавица»)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«Летающая птичка». Выполняются легкие шаги, с взмахом рук, изображая птичку (И. Бах, «Шутка»)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я и тренируя психические процессы, внимание, мышление, умение выражать различные эмоции в мимике рекомендуется использовать программу А.И. Бурениной «Ритмическая мозаика»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музыкально – ритмические композиции этой программы развивают способность к самовыражению в движении, учат  владеть собственным телом, творческому мышлению, гармоничному развитию тела и духа. Для занятий музыкотерапией предлагаются музыкально-ритмические композиции из «Ритмической мозаики»: «Птички и ворона», «Лошадки», «Дети и природа», «Озорники»», «Танцуйте сидя»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второй части занятия по музыкотерапии – восприятие музыки, ребенка необходимо подготовить:  предложить сесть в удобной позе и сосредоточиться на музыкальных звуках. Восприятие музыки заключается в обучении распознавать эмоции, переживания, чувства. 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музыкальной деятельности широко представлен в теме «Настроение, чувства в музыке» программы «Музыкальные шедевры» О.П. Радыновой.  Для слушания предлагаются следующие темы: «Первая потеря» Р. Шумана, «Шутка» И. Баха, «Юмореска» П. Чайковского и т.д., слушая которые дети учатся понимать чувства, различать оттенки настроения, радоваться, заряжаться положительными эмоциями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лучайно, врачи-физиологи ставят знак равенства между здоровьем физическим и психическим при условии погружения ребенка в атмосферу душевного подъема. А музыка - это всегда только положительные эмоции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переживание, будь то радость, порыв гнева, в конце концов, заканчиваются напряжением какой-либо группы мышц, а дыхательные упражнения помогают снять психо-эмоциональное напряжение, быстро и легко восстановить душевное  равновесие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Благоухающие цветы» - расслабляющее дыхание. Представить перед собой большой и красивый букет цветов и вдыхать воображаемый аромат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«Засыпающий цветок» - успокаивающее дыхание в пропорции 1:3. На одну четверть - вдох, на три четверти - выдох. Мысленно представлять себя цветком, закрывающим на ночь свои лепестки в бутон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«Праздничный парад» - упражнение для эмоциональной разрядки и активизации тонуса в крике, где дети представляют себя солдатами на параде и учатся отвечать на приветствие сильным троекратным «Ура!»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для музыкальной релаксации направлены на коррекцию психо-эмоциональной сферы ребенка, на приобретение навыков расслабления. При выполнении упражнений необходимо отвлечь ребенка от травмирующих переживаний и помочь ему при помощи музыки увидеть всю красоту мира. Упражнения проводятся педагогом под определенную музыку. </w:t>
      </w:r>
    </w:p>
    <w:p>
      <w:pPr>
        <w:pStyle w:val="Heading6"/>
        <w:spacing w:before="0" w:after="0"/>
        <w:ind w:firstLine="540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Итак, элементы музыкотерапии в работе с детьми дошкольного возраста помогают восстановить и нормализовать эмоциональное состояние ребенка, устранить речевые и двигательные расстройства организма, и, конечно, укрепить и сохранить здоровье ребенка.</w:t>
      </w:r>
    </w:p>
    <w:p>
      <w:pPr>
        <w:pStyle w:val="Normal"/>
        <w:tabs>
          <w:tab w:val="clear" w:pos="708"/>
          <w:tab w:val="left" w:pos="1815" w:leader="none"/>
        </w:tabs>
        <w:ind w:firstLine="5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ind w:firstLine="540"/>
        <w:jc w:val="center"/>
        <w:rPr/>
      </w:pPr>
      <w:r>
        <w:rPr/>
        <w:t>Используемая литература</w:t>
      </w:r>
    </w:p>
    <w:p>
      <w:pPr>
        <w:pStyle w:val="Normal"/>
        <w:tabs>
          <w:tab w:val="clear" w:pos="708"/>
          <w:tab w:val="left" w:pos="1815" w:leader="none"/>
        </w:tabs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Буренина, А. И. Ритмическая мозаика: программа по ритмической пластике для детей дошкольного и младшего школьного возраста [Текст]/ А. И. Буренина. – СПб.: ЛОИРО, 2000.</w:t>
      </w:r>
      <w:r>
        <w:rPr>
          <w:bCs/>
        </w:rPr>
        <w:t xml:space="preserve"> - 2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трушин, В. И. Музыкальная психотерапия: Теория и практика: Учебное пособие для студентов высших учебных заведений [Текст]/ В. И. Петрушин. – М.: Гуманитарное издательство центр ВЛАДОС, 2000.</w:t>
      </w:r>
      <w:r>
        <w:rPr>
          <w:bCs/>
        </w:rPr>
        <w:t>-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Радынова, О. П. Музыкальные шедевры: Авторская программа и методические рекомендации [Текст]/ О. П. Радынова. – М.: «Издательство ГНОМ и Д», 2000.</w:t>
      </w:r>
      <w:r>
        <w:rPr>
          <w:bCs/>
        </w:rPr>
        <w:t>- 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Тарасова, К. В. Дети слушают музыку: Методические рекомендации к занятиям с дошкольниками по слушанию музыки [Текст]/ К. В. Тарасова, Т. Г. Рубан. – М.: Мозаика-Синтез, 2001.</w:t>
      </w:r>
      <w:r>
        <w:rPr>
          <w:bCs/>
        </w:rPr>
        <w:t>- 128 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6"/>
        </w:tabs>
        <w:ind w:left="1476" w:hanging="9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5:19:00Z</dcterms:created>
  <dc:creator>Evgeny</dc:creator>
  <dc:description/>
  <cp:keywords/>
  <dc:language>en-US</dc:language>
  <cp:lastModifiedBy>Evgeny</cp:lastModifiedBy>
  <cp:lastPrinted>2014-03-30T17:35:00Z</cp:lastPrinted>
  <dcterms:modified xsi:type="dcterms:W3CDTF">2015-02-27T16:23:00Z</dcterms:modified>
  <cp:revision>29</cp:revision>
  <dc:subject/>
  <dc:title>9</dc:title>
</cp:coreProperties>
</file>