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ДЕПАРТАМЕНТ ОБРАЗОВАНИЯ ГОРОДА МОКВЫ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ГОСУДАРСТВЕННОЕ </w:t>
      </w:r>
      <w:r>
        <w:rPr>
          <w:rFonts w:cs="Times New Roman CYR" w:ascii="Times New Roman CYR" w:hAnsi="Times New Roman CYR"/>
          <w:bCs/>
          <w:sz w:val="36"/>
          <w:szCs w:val="36"/>
        </w:rPr>
        <w:t>автономное</w:t>
      </w:r>
      <w:r>
        <w:rPr>
          <w:rFonts w:cs="Times New Roman CYR" w:ascii="Times New Roman CYR" w:hAnsi="Times New Roman CYR"/>
          <w:b/>
          <w:bCs/>
        </w:rPr>
        <w:t>ОБРАЗОВАТЕЛЬНОЕ УЧРЕЖД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СРЕДНЕГО ПРОФЕССИОНАЛЬНОГО ОБРАЗОВА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ТЕХНОЛЛОГИЧЕСКИЙ КОЛЛЕДЖ №28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КРЫТЫЙ УРОК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ПО ДИСЦИПЛИНЕ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: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«Биология»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 теме: «Основные положения эволюционной теории Чарльза Дарвина»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0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зработала преподаватель Чахоян О.В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– конспект урока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ема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Основные положения эволюционной теории Чарльза Дарви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ип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комбинированный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с основными положениями теории Ч. Дарвина, раскрыть особое значение его экспедиционных материалов, охарактеризовать роль эволюционной теории в формировании современной естественно-научной картины мира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чи уро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разовательные:</w:t>
      </w:r>
      <w:r>
        <w:rPr>
          <w:rFonts w:cs="Times New Roman CYR" w:ascii="Times New Roman CYR" w:hAnsi="Times New Roman CYR"/>
          <w:sz w:val="28"/>
          <w:szCs w:val="28"/>
        </w:rPr>
        <w:t xml:space="preserve"> конкретизировать знания об основных положениях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волюционной теории Дарвина;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дать характеристику видам изменчивости;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ь характеристику понятиям естественный отбор, искусственный отбор,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орьба за существовани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вающие:</w:t>
      </w:r>
      <w:r>
        <w:rPr>
          <w:rFonts w:cs="Times New Roman CYR" w:ascii="Times New Roman CYR" w:hAnsi="Times New Roman CYR"/>
          <w:sz w:val="28"/>
          <w:szCs w:val="28"/>
        </w:rPr>
        <w:t xml:space="preserve"> продолжить формирование умения сравнивать, делать вывод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ные: </w:t>
      </w:r>
      <w:r>
        <w:rPr>
          <w:rFonts w:cs="Times New Roman CYR" w:ascii="Times New Roman CYR" w:hAnsi="Times New Roman CYR"/>
          <w:sz w:val="28"/>
          <w:szCs w:val="28"/>
        </w:rPr>
        <w:t>показать важность значения теории Ч.Дарвина, впервые научно объяснившего механизмы исторического развития органического мира – эволюции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Основные понятия: </w:t>
      </w:r>
      <w:r>
        <w:rPr>
          <w:rFonts w:cs="Times New Roman CYR" w:ascii="Times New Roman CYR" w:hAnsi="Times New Roman CYR"/>
          <w:sz w:val="28"/>
          <w:szCs w:val="28"/>
        </w:rPr>
        <w:t>эволюция, наследственная изменчивость, естественный отбор, искусственный отбор, борьба за существовани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етоды , используемые на уроке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епродуктивные, частично-поисковые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редства обучения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еографическая карта мира с маршрутом корабля «Бигль», портреты Ч.Дарвина Ж.Б Ламарка; схема, иллюстрирующая основные положения теории Дарвина; диапроектор;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апозитивы «Эволюция органического мира». </w:t>
        <w:tab/>
        <w:t>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лан урока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1.Основные положения теории Ч.Дарвина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. Виды изменчивости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3.Естественный отбор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4. Искусственный отбор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5. Борьба за существование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29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Ход урока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йствия преподавател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йствия студента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здоровается с группой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риветствуют педагог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отмечает отсутствующих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ста (дежурный) говорит, кто отсутствует.</w:t>
            </w:r>
          </w:p>
        </w:tc>
      </w:tr>
      <w:tr>
        <w:trPr>
          <w:trHeight w:val="433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 Организация повторения пройденного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озвучивает тему, задачи урока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слушают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проводит беседу по вопрос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94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</w:t>
              <w:tab/>
              <w:t>Какова роль работ по систематизации биологических знаний в формировании идеи эволюци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94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</w:t>
              <w:tab/>
              <w:t>Приведите примеры, доказывающие несостоятельность идеи неизменяемости видов в прир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94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</w:t>
              <w:tab/>
              <w:t>Кратко охарактеризуйте роль работ К.Линнея для биологии и подготовки к пониманию идей эволю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94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</w:t>
              <w:tab/>
              <w:t>Кратко охарактеризуйте основные положения эволюционной теории Ж.Б.Ламарка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овторяют, отвечают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950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наблюдает за работой студентов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Изучение нового материала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выявлении Ч.Дарвином видов изменчивости, их роли в искусственном отборе с демонстрацией некоторых сортов растений или фотографий пород голубей и других животных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ступление заранее подготовленного студента о великом английском биологе Ч.Дарвине – создателе основ современной теории эволюции биологических видов, о роли кругосветного путешествия в разработке им системы доказательств исторического развития органического мир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наблюдает за работой учащихся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рассказывает о выявлении Ч.Дарвином причин биологической эволюции с элементами самостоятельной работы студентов с текстом учебника ( с 194) с целью комментирования основных положений теории Дарвина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комментируют основные положения теории Дарвина.</w:t>
            </w:r>
          </w:p>
        </w:tc>
      </w:tr>
      <w:tr>
        <w:trPr>
          <w:trHeight w:val="239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значении теории Ч.Дарвина, впервые научно объяснившего механизмы исторического развития органического мира.</w:t>
            </w:r>
          </w:p>
        </w:tc>
      </w:tr>
      <w:tr>
        <w:trPr>
          <w:trHeight w:val="529" w:hRule="atLeast"/>
        </w:trPr>
        <w:tc>
          <w:tcPr>
            <w:tcW w:w="9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 Тестирова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раздает тест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олучают тестовые задания и приступают к тесту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наблюдает за ходом выполнения тест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отвечают на вопросы теста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предлагает поменяться студентам своими тестами и проверить варианты ответов друг у друга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обмениваются тестами и проверяют их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объясняет критерии оценок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проверяют  и выставляют оценки.</w:t>
            </w:r>
          </w:p>
        </w:tc>
      </w:tr>
      <w:tr>
        <w:trPr>
          <w:trHeight w:val="499" w:hRule="atLeast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. Заключительная часть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предлагает каждой группе высказаться о том, что нового они сегодня узнавал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обсуждают пройденный материал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слушает варианты ответов студентов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высказываются, дополняют ответы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одаватель дает студентам домашнее зад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ты слушают, записываю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машнее задание: </w:t>
      </w:r>
      <w:r>
        <w:rPr>
          <w:rFonts w:cs="Times New Roman CYR" w:ascii="Times New Roman CYR" w:hAnsi="Times New Roman CYR"/>
          <w:sz w:val="28"/>
          <w:szCs w:val="28"/>
        </w:rPr>
        <w:t>изучит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§ 52 </w:t>
      </w:r>
      <w:r>
        <w:rPr>
          <w:rFonts w:cs="Times New Roman CYR" w:ascii="Times New Roman CYR" w:hAnsi="Times New Roman CYR"/>
          <w:sz w:val="28"/>
          <w:szCs w:val="28"/>
        </w:rPr>
        <w:t>(с. 191-194), подготовить ответы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а вопрос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294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Какие наблюдения или факты заставили Ч.Дарвина задуматься над проблемой происхождения видов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294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Почему Ч.Дарвин усомнился в правомочности идеи о появлении на каждом океаническом острове своих особых видов животных, птиц, растений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94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ую роль, по мнению Ч.Дарвина, могла играть окружающая среда в их историческом преобразовании?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294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Подготовить сообщение о жизни и работах Ч.Дарвина (по желанию)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4677</Characters>
  <CharactersWithSpaces>4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13:00Z</dcterms:created>
  <dc:creator/>
  <dc:description/>
  <dc:language>en-US</dc:language>
  <cp:lastModifiedBy/>
  <cp:lastPrinted>2012-12-12T18:55:00Z</cp:lastPrinted>
  <dcterms:modified xsi:type="dcterms:W3CDTF">2012-12-12T1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