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Как вести себя с преподавателем: </w:t>
      </w:r>
    </w:p>
    <w:p>
      <w:pPr>
        <w:pStyle w:val="Heading1"/>
        <w:jc w:val="center"/>
        <w:rPr/>
      </w:pPr>
      <w:r>
        <w:rPr/>
        <w:t>памятка студ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Разобраться в тонкостях человеческих взаимоотношений нелегко. В поведении с родителями, друзьями,  противоположным полом,  преподавателями всегда есть свои нюансы. С первых дней учебы в колледже студентам предстоит выстроить новую линию отношений – с педагогами. Как правило, отношение преподавателя к вам напрямую влияет на оценки в зачетке. Поэтому нужно вести себя так, чтобы это только положительно сказывалось на учебе.</w:t>
      </w:r>
      <w:r>
        <w:rPr>
          <w:b/>
          <w:bCs/>
        </w:rPr>
        <w:br/>
      </w:r>
      <w:r>
        <w:rPr/>
        <w:br/>
        <w:t>Есть несколько универсальных советов.</w:t>
        <w:br/>
        <w:t>1)    Убедите преподавателя в том, что вы действительно увлечены его дисциплиной. Ему наверняка это понравится, и он будет к вам более снисходителен.</w:t>
        <w:br/>
        <w:t>2)    Будьте приветливы и чаще улыбайтесь. Ваше позитивное настроение будет передаваться и окружающим.</w:t>
        <w:br/>
        <w:t>3)    Задавайте преподавателю уточняющие вопросы. И делайте это с самым заинтересованным видом. Таким образом, вы покажете, что не просто присутствуете на паре, но и внимательно следите за ходом занятия.</w:t>
        <w:br/>
        <w:t>4)    Запомните: никто не любит резкую критику в свой адрес. Если вы в чем-то не согласны с педагогом, выскажите свою точку зрения в мягкой и деликатной форме.</w:t>
        <w:br/>
        <w:t xml:space="preserve">5)    Создайте мнение о себе как об исполнительном и ответственном человеке. Не затягивайте со сдачей курсовых и практических работ, старайтесь не пропускать лекции. </w:t>
        <w:br/>
        <w:t>6)    В отношениях начальник-подчиненный важно помнить о культуре общения и поведенческом этикете. Вежливость и скромность сослужат вам хорошую службу в отношениях с преподавателями. На время забудьте о сленговых словечках и панибратском обращении.</w:t>
        <w:br/>
        <w:t xml:space="preserve">7)    Конечно, не каждый может героически высидеть последнюю пару в пятницу. Но ленивых и безразличных студентов педагоги не любят – это факт. Поэтому никогда не показывайте, что вам скучно, неинтересно или хочется спать. </w:t>
      </w:r>
    </w:p>
    <w:p>
      <w:pPr>
        <w:pStyle w:val="Normal"/>
        <w:rPr/>
      </w:pPr>
      <w:r>
        <w:rPr/>
        <w:br/>
        <w:t>Как и все в этом мире, человеческие отношения переменчивы. Поэтому будьте готовы к тому, что они могут испортиться. Но помните, что безвыходных ситуаций не бывает. Главное – поступать мудро и взвешенно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2:00Z</dcterms:created>
  <dc:creator>Елена Владимировна</dc:creator>
  <dc:description/>
  <cp:keywords/>
  <dc:language>en-US</dc:language>
  <cp:lastModifiedBy>Fribus</cp:lastModifiedBy>
  <dcterms:modified xsi:type="dcterms:W3CDTF">2015-03-02T12:42:00Z</dcterms:modified>
  <cp:revision>2</cp:revision>
  <dc:subject/>
  <dc:title>Как вести себя с преподавателем: </dc:title>
</cp:coreProperties>
</file>