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pacing w:val="38"/>
          <w:sz w:val="28"/>
          <w:szCs w:val="28"/>
        </w:rPr>
      </w:pPr>
      <w:r>
        <w:rPr>
          <w:rFonts w:cs="Arial" w:ascii="Arial" w:hAnsi="Arial"/>
          <w:b/>
          <w:i/>
          <w:spacing w:val="38"/>
          <w:sz w:val="28"/>
          <w:szCs w:val="28"/>
        </w:rPr>
        <w:t xml:space="preserve">Тематическое планирование уроков математики          в 6  классе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38"/>
          <w:sz w:val="28"/>
          <w:szCs w:val="28"/>
        </w:rPr>
      </w:pPr>
      <w:r>
        <w:rPr>
          <w:rFonts w:cs="Arial" w:ascii="Arial" w:hAnsi="Arial"/>
          <w:b/>
          <w:i/>
          <w:spacing w:val="38"/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5"/>
        <w:gridCol w:w="4126"/>
        <w:gridCol w:w="851"/>
        <w:gridCol w:w="1275"/>
        <w:gridCol w:w="851"/>
        <w:gridCol w:w="850"/>
        <w:gridCol w:w="1276"/>
      </w:tblGrid>
      <w:tr>
        <w:trPr>
          <w:trHeight w:val="4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81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араг-рафа учеб-ника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 ча-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 на уроке уча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прове- 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>
          <w:trHeight w:val="11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1. ОБЫКНОВЕННЫЕ  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§ 1. Делимость чисел     (20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лители и крат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лители и крат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ный опрос, работа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лители и крат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знаки делимости на 10, на 5 и на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знаки делимости на 10, на 5 и на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знаки делимости на 10, на 5 и на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знаки делимости на 9 и на 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знаки делимости на 9 и на 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стые и состав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стые и состав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ложение на простые множит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рифметический 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ложение на простые множит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ибольший общий делит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ибольший общий делит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аибольший общий делитель. Взаимно простые числ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именьшее общее крат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именьшее общее крат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именьшее общее крат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именьшее общее крат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 по теме «Делимость чисе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решение контроль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§ 2. Сложение и вычитание дробей с разными знаменателями»    (22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новное свойство дроб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новное свойство дроб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кращение дроб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кращение дроб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кращ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ведение дробей к общему знаменател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ведение дробей к общему знаменател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ведение дробей к общему знаменател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равнение, сложение и вычитание дробей с разными знамен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равнение, сложение и вычитание дробей с разными знамен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равнение, сложение и вычитание дробей с разными знамен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равнение, сложение и вычитание дробей с разными знамен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равнение, сложение и вычитание дробей с разными знамен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равнение, сложение и вычитание дробей с разными знамен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№2 по теме «Сложение и вычитание дробей с разными знаменателям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решение контроль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№3 по теме «Сложение и вычитание смешанных чисе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решение контроль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§ 3. Умножение и деление обыкновенных дробей    (31 ч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ножение дроб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ножение дроб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ножение дроб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ножение дроб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хождение дроби от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хождение дроби от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хождение дроби от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хождение дроби от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именение распределительного свойства умнож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именение распределительного свойства умнож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именение распределительного свойства умно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именение распределительного свойства умнож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именение распределительного свойства умнож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облем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онтрольная работа № 4 по теме «Умножение обыкновенных дроб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решение контроль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заимно обрат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заимно обрат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онтрольная работа № 5 по теме «Деление обыкновенных дроб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решение контроль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хождение числа по его дроб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хождение числа по его дроб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хождение числа по его дроб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хождение числа по его дроб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, наглядными пособ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хождение числа по его дроб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робные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робные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робные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облем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 по теме «Дробные выраж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решение контроль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§ 4. Отношения и пропорции   (18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ношения.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ношения.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ношения.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ор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, наглядными пособ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ор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ор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ор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по теме «Отноше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ая пропорциональная зависим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ная  пропорциональная зависим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ая и обратная пропорциональные зависим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7 по теме «Отношения и пропорц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шт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, наглядными пособ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шт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облем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окружности и площадь кру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окружности и площадь кру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, наглядными пособ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8 по теме «Длина окружности и площадь круг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решение контроль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лава 2. РАЦИОНАЛЬНЫЕ 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5. Положительные и отрицательные числа  (13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ординаты на прям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ординаты на прям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ординаты на прям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тивополож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облем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тивополож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дуль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дуль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равнение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равнение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равнение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менение велич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менение велич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№ 9 по теме «Положительные и отрицательные числ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решение контроль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§ 6. Сложение и вычитание положительных и отрицательных чисел  (11 ч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ение чисел с помощью координатной прям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ение чисел с помощью координатной прям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ение отрицатель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ение отрицатель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облем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ение чисел с разными зна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ение чисел с разными зна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ение чисел с разными зна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ычит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ычит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ычит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0 по теме «Сложение и вычитание положительных и отрицательных чисе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решение контроль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7. Умножение и деление положительных и отрицательных чисел  (12 ч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но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но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но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облем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циональ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циональ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ойства действий с рациональными числ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облем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ойства действий с рациональными числ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ойства действий с рациональными числ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онтрольная работа №11 по теме «Умножение и деление рациональных  чисе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решение контроль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8. Решение уравнений      (14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крытие скоб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крытие скоб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крытие скоб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эффицие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облем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эффицие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облем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обные слагаем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, наглядными пособ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обные слагаем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 по карточ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обные слагаем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онтрольная работа № 12 по теме «Упрощение выражен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решение контроль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, наглядными пособ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3 по теме «Решение уравнен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решение контроль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9. Координаты на плоскости       (13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пендикулярные прям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пендикулярные прям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араллельные прям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решение контроль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араллельные прям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, наглядными пособ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ординатная плос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ординатная плос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ординатная плос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, наглядными пособ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олбчатые диа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олбчатые диа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раф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, наглядными пособ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раф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раф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4 по теме «Координаты на плоскост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решение контроль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ТОГОВОЕ ПОВТОРЕНИЕ КУРСА 5-6 КЛАССОВ    (14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итоговой контрольной работе по математике за курс 6 кл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(№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решение контроль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 итоговой контрольной работы. 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ение. Делимость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облем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ение. Делимость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облем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облем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и деление дробей с разными знаменател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и деление дробей с разными знамен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облем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й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облем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й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й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, работа  по карточ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бщение изученного материала курса математики 6 кл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облем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бщение изученного материала курса математики 6 кл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облем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тоговый урок за курс 6 кл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, реш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ТОГО: 170 часов (5 час</w:t>
            </w:r>
            <w:r>
              <w:rPr>
                <w:b/>
                <w:lang w:val="en-US"/>
              </w:rPr>
              <w:t xml:space="preserve">/ </w:t>
            </w:r>
            <w:r>
              <w:rPr>
                <w:b/>
              </w:rPr>
              <w:t>не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4:54:00Z</dcterms:created>
  <dc:creator>cyberland</dc:creator>
  <dc:description/>
  <cp:keywords/>
  <dc:language>en-US</dc:language>
  <cp:lastModifiedBy>Acer</cp:lastModifiedBy>
  <cp:lastPrinted>2011-09-04T13:10:00Z</cp:lastPrinted>
  <dcterms:modified xsi:type="dcterms:W3CDTF">2015-02-19T12:55:00Z</dcterms:modified>
  <cp:revision>382</cp:revision>
  <dc:subject/>
  <dc:title>№пункта</dc:title>
</cp:coreProperties>
</file>