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  <w:r>
        <w:rPr>
          <w:b/>
          <w:sz w:val="36"/>
          <w:szCs w:val="36"/>
        </w:rPr>
        <w:t>Пока народ способен помнить 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хотела бы написать о прадедушке Мухине Алексее Ивановиче и его брате Мухине Викторе Ивановиче. Они жили в городе Сызрани по улице Фрунзе 12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41 году Алексею Ивановичу исполнилось 18 лет. Как все его сверстники он мечтал учиться, хотел стать инженером. Война нарушила обычную жизнь. Молодые, жизнерадостные юноши оказались одетыми в военную форму, маршировали по трудным дорогам. Это было тяжёлое врем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мецкие войска наступали по всем фронтам. Они прорвались к Москве. Битвы  под Москвой были очень жестоки. Именно под Москву попал молодой красноармеец Алексей Иванови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ае 1942 года была получена похоронка, в которой говорилось, что Мухин Алексей Иванович – красноармеец, погиб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запись есть в Книге памяти в томе 13, изданной в Самаре в 1994 г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прадедушка не погиб. В одном из боёв он был тяжело ранен. Его вынесли с поля боя и отправили в госпиталь. Осколки  из левой стороны тела извлекли, кроме одного – под сердцем. Алексей Иванович вернулся домой к великой радости родн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ма его ждала печальная весть. Почти одновременно с похоронкой на него пришла похоронка на его брата. Виктор Иванович был лётчико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первого дня войны он сражался с немцами в воздухе. Последняя весточка пришла от него со станции Грязи от 30 марта 1942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хоронке говорилось, что Виктор Иванович пропал без вести. Мой прадедушка долго разыскивал брата, но никаких сведений о нём не обнаруж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дедушка так и умер с осколком под сердцем в 1975 го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храним его награды – медали за победу над Германией; 20 лет Победы в ВОВ; 25 лет Победы в В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будем помнить о подвигах наших де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тите и помните, ибо жизнь есть и будет, пока чтим память предков, ибо там, где не чтят мёртвых, там не любят живых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 будет им слава во веки веков!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алерия Рангаева, 8-А класс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БОУ СОШ № 10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Свечкова А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41:00Z</dcterms:created>
  <dc:creator>1</dc:creator>
  <dc:description/>
  <cp:keywords/>
  <dc:language>en-US</dc:language>
  <cp:lastModifiedBy>Учитель</cp:lastModifiedBy>
  <dcterms:modified xsi:type="dcterms:W3CDTF">2015-03-02T16:15:00Z</dcterms:modified>
  <cp:revision>13</cp:revision>
  <dc:subject/>
  <dc:title/>
</cp:coreProperties>
</file>