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ложения с обращения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порный конспект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дание 1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к кроссворду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. Второстепенный член предложения, отвечающий на вопросы косвенных падежей.</w:t>
        <w:br/>
        <w:t>2. Второстепенный член предложения, отвечающий на вопросы </w:t>
      </w:r>
      <w:r>
        <w:rPr>
          <w:b/>
          <w:bCs/>
          <w:color w:val="000000"/>
          <w:kern w:val="0"/>
          <w:sz w:val="24"/>
          <w:szCs w:val="24"/>
        </w:rPr>
        <w:t>как? где? когда? зачем? почему?</w:t>
      </w:r>
      <w:r>
        <w:rPr>
          <w:color w:val="000000"/>
          <w:kern w:val="0"/>
          <w:sz w:val="24"/>
          <w:szCs w:val="24"/>
        </w:rPr>
        <w:br/>
        <w:t>3. Члены предложения, отвечающие на один и  тот же вопрос и относящиеся к одному и тому же члену предложения.</w:t>
        <w:br/>
        <w:t>4. Главный член предложения, который  чаще всего выражен глаголом, а может быть выражен прилагательным и существительным.</w:t>
        <w:br/>
        <w:t>5. Слово, которое является общим по значению для стоящих при них однородных членов.</w:t>
        <w:br/>
        <w:t>6. Второстепенный член предложения, отвечающий на вопросы </w:t>
      </w:r>
      <w:r>
        <w:rPr>
          <w:b/>
          <w:bCs/>
          <w:color w:val="000000"/>
          <w:kern w:val="0"/>
          <w:sz w:val="24"/>
          <w:szCs w:val="24"/>
        </w:rPr>
        <w:t>какой? чей?</w:t>
      </w:r>
      <w:r>
        <w:rPr>
          <w:color w:val="000000"/>
          <w:kern w:val="0"/>
          <w:sz w:val="24"/>
          <w:szCs w:val="24"/>
        </w:rPr>
        <w:br/>
        <w:t>7. Раздел науки о языке, изучающий знаки препинания и правила их постановки.</w:t>
        <w:br/>
        <w:t>8. Раздел науки о языке, изучающий словосочетание и предложение, правила их построения.</w:t>
        <w:br/>
        <w:t>9. Главный член предложения, отвечающий на вопросы </w:t>
      </w:r>
      <w:r>
        <w:rPr>
          <w:b/>
          <w:bCs/>
          <w:color w:val="000000"/>
          <w:kern w:val="0"/>
          <w:sz w:val="24"/>
          <w:szCs w:val="24"/>
        </w:rPr>
        <w:t>кто? что?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.Прочитать параграф № 22.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Изучение материала учебника на стр. 35 – 36: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определение «обращение»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 xml:space="preserve">- роль обращения выполняет существительное им. п. 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обращение не входит в грамматическую основу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звательная интонация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может стоять в любом месте в предложении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выделяется запятыми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обращения часто встречаются в побудительных предложениях.</w:t>
      </w:r>
    </w:p>
    <w:p>
      <w:pPr>
        <w:pStyle w:val="Normal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- в роли обращений выступают собственные имена, названия лиц по родству, по профессии.</w:t>
      </w:r>
    </w:p>
    <w:p>
      <w:pPr>
        <w:pStyle w:val="Normal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3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. Ребята, слушайте внимательно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2. Маша, не отвлекайся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3. Дима, как я рада тебя видеть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4. Куда ты, Саша, идешь?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5. Почему ты молчишь, Миша?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6. Что у нас на обед, мама?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. Водитель, сколько мы будем в пути?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дание 4. 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– </w:t>
      </w:r>
      <w:r>
        <w:rPr>
          <w:color w:val="000000"/>
          <w:kern w:val="0"/>
          <w:sz w:val="24"/>
          <w:szCs w:val="24"/>
        </w:rPr>
        <w:t>Обобщите наблюдения: к кому может обратиться человек с речью?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. Сестра, помоги мне решить задачу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2. Девушка, помогите мне выбрать книгу!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3. Не шуми, лес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4. Солнце, не суши зноем землю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5. Пойте, люди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6. Ребята, оберегайте природу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7. Напишите мне письмо, друзья.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04:00Z</dcterms:created>
  <dc:creator>user</dc:creator>
  <dc:description/>
  <cp:keywords/>
  <dc:language>en-US</dc:language>
  <cp:lastModifiedBy>user</cp:lastModifiedBy>
  <dcterms:modified xsi:type="dcterms:W3CDTF">2015-03-02T16:05:00Z</dcterms:modified>
  <cp:revision>1</cp:revision>
  <dc:subject/>
  <dc:title>«Предложения с обращениями»</dc:title>
</cp:coreProperties>
</file>