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______________________________________________________________14.03.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1.   </w:t>
      </w:r>
      <w:r>
        <w:rPr>
          <w:sz w:val="28"/>
          <w:szCs w:val="28"/>
        </w:rPr>
        <w:t>1,  .  ,   .  ,  4,  5,  . ,   7,  . ,  .  ,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, 9,  .  ,  7,  6,  . ,  .  ,  .  ,  2, 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9 –  4 =                                  2 + 3 =                               6  -  3  =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 -  2 =                                  3 + 3 =                               8  -  4  =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 -  3 =                                  2 + 2 =                               4 -  2  =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 -  1 =                                  1 +  4 =</w:t>
        <w:tab/>
        <w:t xml:space="preserve">             10 – 5 =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750</wp:posOffset>
            </wp:positionH>
            <wp:positionV relativeFrom="paragraph">
              <wp:posOffset>165100</wp:posOffset>
            </wp:positionV>
            <wp:extent cx="514350" cy="480060"/>
            <wp:effectExtent l="0" t="0" r="0" b="0"/>
            <wp:wrapTight wrapText="bothSides">
              <wp:wrapPolygon edited="0">
                <wp:start x="6501" y="7230"/>
                <wp:lineTo x="6501" y="6205"/>
                <wp:lineTo x="5523" y="6205"/>
                <wp:lineTo x="5523" y="7230"/>
                <wp:lineTo x="6501" y="723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618" t="26669" r="63242" b="56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 w:val="28"/>
          <w:szCs w:val="28"/>
        </w:rPr>
        <w:t>3.</w:t>
      </w:r>
      <w:r>
        <w:rPr/>
        <w:t xml:space="preserve">                          </w:t>
      </w:r>
      <w:r>
        <w:rPr>
          <w:sz w:val="28"/>
          <w:szCs w:val="28"/>
        </w:rPr>
        <w:t>7  .   8                       9  .   4                         4 – 2   .    4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   .   2                      8  .    8                         3 +  1   .     4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5  .    5                      2   .    3                        5 + 2    .     3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4.</w: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ragraph">
                  <wp:posOffset>105410</wp:posOffset>
                </wp:positionV>
                <wp:extent cx="932180" cy="1060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  <w:gridCol w:w="734"/>
                            </w:tblGrid>
                            <w:tr>
                              <w:trPr/>
                              <w:tc>
                                <w:tcPr>
                                  <w:tcW w:w="14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83.5pt;mso-wrap-distance-left:9pt;mso-wrap-distance-right:9pt;mso-wrap-distance-top:0pt;mso-wrap-distance-bottom:0pt;margin-top:8.3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1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4"/>
                        <w:gridCol w:w="734"/>
                      </w:tblGrid>
                      <w:tr>
                        <w:trPr/>
                        <w:tc>
                          <w:tcPr>
                            <w:tcW w:w="14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932180" cy="1482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  <w:gridCol w:w="734"/>
                            </w:tblGrid>
                            <w:tr>
                              <w:trPr/>
                              <w:tc>
                                <w:tcPr>
                                  <w:tcW w:w="14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16.7pt;mso-wrap-distance-left:9pt;mso-wrap-distance-right:9pt;mso-wrap-distance-top:0pt;mso-wrap-distance-bottom:0pt;margin-top:8.3pt;mso-position-vertical-relative:text;margin-left:20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4"/>
                        <w:gridCol w:w="734"/>
                      </w:tblGrid>
                      <w:tr>
                        <w:trPr/>
                        <w:tc>
                          <w:tcPr>
                            <w:tcW w:w="14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  У Оли  было 3 кролика, ей подарили ещё  4 крол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олько всего кроликов  у О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20775</wp:posOffset>
                </wp:positionH>
                <wp:positionV relativeFrom="paragraph">
                  <wp:posOffset>120650</wp:posOffset>
                </wp:positionV>
                <wp:extent cx="3611880" cy="2463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1080"/>
                              <w:gridCol w:w="36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Ответ: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9.4pt;mso-wrap-distance-left:9pt;mso-wrap-distance-right:9pt;mso-wrap-distance-top:0pt;mso-wrap-distance-bottom:0pt;margin-top:9.5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1080"/>
                        <w:gridCol w:w="360"/>
                        <w:gridCol w:w="216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Ответ: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   </w:t>
      </w:r>
      <w:r>
        <w:rPr>
          <w:sz w:val="28"/>
          <w:szCs w:val="28"/>
        </w:rPr>
        <w:t>В  пруду плавали 8 гусей, а уток – на 4 ме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олько уток  плавало в пру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20775</wp:posOffset>
                </wp:positionH>
                <wp:positionV relativeFrom="paragraph">
                  <wp:posOffset>120650</wp:posOffset>
                </wp:positionV>
                <wp:extent cx="3611880" cy="2463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1080"/>
                              <w:gridCol w:w="36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Ответ: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9.4pt;mso-wrap-distance-left:9pt;mso-wrap-distance-right:9pt;mso-wrap-distance-top:0pt;mso-wrap-distance-bottom:0pt;margin-top:9.5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1080"/>
                        <w:gridCol w:w="360"/>
                        <w:gridCol w:w="216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Ответ: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53340</wp:posOffset>
                </wp:positionV>
                <wp:extent cx="3517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2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8555</wp:posOffset>
                </wp:positionH>
                <wp:positionV relativeFrom="paragraph">
                  <wp:posOffset>53340</wp:posOffset>
                </wp:positionV>
                <wp:extent cx="3517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2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53340</wp:posOffset>
                </wp:positionV>
                <wp:extent cx="3517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2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1555</wp:posOffset>
                </wp:positionH>
                <wp:positionV relativeFrom="paragraph">
                  <wp:posOffset>53340</wp:posOffset>
                </wp:positionV>
                <wp:extent cx="3517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.      Жёлт.    Зел.      Си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925"/>
        <w:gridCol w:w="1980"/>
        <w:gridCol w:w="1980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-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+5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+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+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3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+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3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-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9:49:00Z</dcterms:created>
  <dc:creator>Ирина</dc:creator>
  <dc:description/>
  <cp:keywords/>
  <dc:language>en-US</dc:language>
  <cp:lastModifiedBy/>
  <dcterms:modified xsi:type="dcterms:W3CDTF">2015-03-01T21:34:00Z</dcterms:modified>
  <cp:revision>6</cp:revision>
  <dc:subject/>
  <dc:title/>
</cp:coreProperties>
</file>