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  <w:t xml:space="preserve">Сценарий развлечения «Здравствуй осень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Заглянул сегодня праздник в каждый д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отому что бродит осень за ок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Заглянул осенний праздник в детский сад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Чтоб порадовать и взрослых и реб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1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пустел скворечни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летели птиц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Листьям на деревь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оже не сиди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2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сень по тропинк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 дождиком шагае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лены и рябин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ихо раздев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3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Целый день сегод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се летят, летят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идно, тоже в Афри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лететь хот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4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не совсем не груст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 садике гуля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азноцветных листь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Хочется набр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5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Листочки все осенним дн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расивые таки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вайте песенку спо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ро листья золоты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Звучит песня «Осен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. Дует, дует вете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ует, задув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Желтые листоч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 дерева срыв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2. И летят листоч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ружат по дорожк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адают листоч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рямо нам под нож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6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ы про осень песен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ружно распев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риходи, мы ждем теб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сень золот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7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сень, осень золота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нова в гости к нам приш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сю листву позолоти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с на праздник позв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Звучит «Осенняя песен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. Осень, осень к нам приш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ждь и ветер принес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ап-кап-кап, кап-кап-ка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ждь и ветер принес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2. Пожелтел зеленый сад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Листья кружатся, шурша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Шу-шу-шу, шу-шу-ш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Листья кружатся, шурша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3. Пенье птичек не слышн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одождем их до вес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Чик-чирик, чик-чир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одождем их до вес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едущий: Ребятки, я приглашаю вас в осенний лес! Но путь туда далек, и чтобы нам быстрее туда попасть, мы пойдем туда под веселую музы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Танец «Мы идем по лужа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едущий: Вот мы и приш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Будто рыжая лисиц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сень бродит по лес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Где махнет хвостом пушисты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Золотыми станут листь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танут желтыми са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сюду осени сл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оявляется осен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Здравствуйте, ребят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Я – Осень золотая, поклон вам мой, друзь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вно уже мечтаю о встрече с вами 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 пока к вам в гости ш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т какой платок наш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азноцветный, расписн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еобычный, непростой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Ведущий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Осень, милая, здравству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ы тебя очень жд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ейчас детки песенки спо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 стихи тебе прочт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8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сень золота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сюду листоп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Желтые листоч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ружатся, летя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Листики мы собер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Звонко песенку спо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9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Листья, листья, листопа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Засыпают лес и с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Будто золото, кружи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 ковром кругом ложи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Листьев дружный хоров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ыходи плясать, наро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. Я осенние листочки всем деткам принесла. Ну-ка, листики берите, с ними весело пляши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Девочки исполняют «Танец с листочками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Сколько листьев золоты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оберу скорее и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Осень ходит между детей и заглядывает за листики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Ой, да это же наши детки спрятались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Ведущий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Дети, слышите - листочки шелестят, веточки хрустят… Кто же к нам спеши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Ежик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(ребенок) А в лесочке-то под горкой, под березой и под елк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Хороводами и в ряд грибочки ровненько стоя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Я грибочки собирал, да на зиму припаса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осушу да посолю, зимой пирогов всем напеку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Ведущий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Но в его корзинке очень мало грибов. Давайте поможем ежику и наберем ему полную корзину грибов. Посмотрите сколько их на поляне. Но сначала мы песенку спо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Песенка «За грибам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о тропинке грибн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оп, топ, т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 в руках корзиноч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Хлоп, хлоп, хлоп…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Игра «Кто больше соберет?. 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роводится игра "Кто больше соберет грибов? ". Двое детей под веселую музыку собирают грибочки, каждый в свою корзинку. В конце игры воспитатель вместе с детьми считают, кто из них больше грибочков собра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Ведущий подает корзину еж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т, ежик, наши дети для тебя полную корзину грибов набрали. Оставайся на нашем празднике и посмотри, как наши дети умеют весели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Я все трудилась, напрягалас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аздавала всем осинк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азноцветные косын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Яркие, приметны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здали заметные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Вед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А мы, Осень, стихи и песенку про дождик зн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0 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ждик, дождик, кап да кап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ы не капал бы на пап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ы не капал бы на мам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риходил бы лучше к н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апам - сыро, мамам - грязн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м с тобою - рас-пре-красн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Песня «Раз, два… 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. Раз, два, три, четыре, п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ышел дождик погуля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н по крыше пробежа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 нам в окошко постуча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ап-кап, кап. Кап-кап, ка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ап-кап, кап-кап, кап, кап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2. Раз, два, три, четыре, п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сень к нам пришла оп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Листики раскра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Желтые и крас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-да, да. Да-да, 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-да, да-да, да, 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3. Раз, два, три, четыре, п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коро мы пойдем гул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ожем мы грибы собр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 по лужам пробеж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-да, да. Да-да, 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-да, да-да, да, д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  <w:t>Появляется зайчи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 xml:space="preserve">Зайчик 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ребенок) : Я Зайка, я совсем замерз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ерзнут ушки, мерзнет но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ждик льет целый д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Грустно Заиньке совсем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Ведущий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Зайка не грус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 наших деток посмотр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 вместе с нами веселись! Осень, мы хотим с тобой поигр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гра-хоровод «Подарки осен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сень, осень золотая, в круг встава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 сегодня вместе с нами поигра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ы в своем наряде ярком попляш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ро осенние подарки расскаж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Яблокам здесь каждый рад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Дети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Да, да, д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Любите вы виноград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Дети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Да, да, д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А арбузы знатны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Дети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Да, да, д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Дыни ароматны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Дети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Да, да, д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А грибочки белы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Дети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Да, да, д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Груши очень спелы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Дети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Да, да, д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Ну, а дождик проливной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Дети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Убежим скорей домой! (под зонт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Игра «Солнышко и дождик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Ведущая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Ой, ребята опять большая тучка появилась. Давайте споем вместе песенку о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555555"/>
          <w:sz w:val="21"/>
          <w:szCs w:val="21"/>
          <w:lang w:eastAsia="ru-RU"/>
        </w:rPr>
        <w:t>Песня «Туч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. Тучка по небу ходи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учка солнышко закрыл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до солнышко спас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Будем тучку выжим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2. Мы руками мяли, мя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лго тучку выжим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учка меньше становила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 в водичку превратила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3. Поглядите-ка в окош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ждик скачет по дорожк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ап-кап, кап. Кап-кап, ка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ждик скачет по дорожк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4. Тучка плачет. Ой-ой, о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не пора бежать до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оп-топ, топ. Топ-топ, то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не пора бежать дом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Ведущий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осень, а кто же у тебя под платочком спряталс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Мы платочек поднима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Что под ним сейчас узна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Что же эт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орзинк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Отодвигает листья, прикрывающие яблоки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 в корзинке… Яблоки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Ведущий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Дети, эту корзину яблок Осень дарит н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илая Осень щедра и краси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кажем мы Осени друж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Дети.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Спасибо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555555"/>
          <w:sz w:val="21"/>
          <w:szCs w:val="21"/>
          <w:lang w:eastAsia="ru-RU"/>
        </w:rPr>
        <w:t>Осень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 Очень весело мне был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сех ребят я полюби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Что поделать? Ждут дел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 свидания, друз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(Осень уходит)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1:16:00Z</dcterms:created>
  <dc:creator>Admin</dc:creator>
  <dc:description/>
  <cp:keywords/>
  <dc:language>en-US</dc:language>
  <cp:lastModifiedBy>Admin</cp:lastModifiedBy>
  <dcterms:modified xsi:type="dcterms:W3CDTF">2015-03-02T21:16:00Z</dcterms:modified>
  <cp:revision>2</cp:revision>
  <dc:subject/>
  <dc:title/>
</cp:coreProperties>
</file>