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КДОУ ЦРР -  детский сад №10 г. Россош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ультация:</w:t>
      </w:r>
    </w:p>
    <w:p>
      <w:pPr>
        <w:pStyle w:val="Normal"/>
        <w:jc w:val="center"/>
        <w:rPr/>
      </w:pPr>
      <w:r>
        <w:rPr/>
        <w:t>«Ребенок в мире ценносте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тарший воспитатель: Пилипенко Л.М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В современных условиях, когда переосмысливаются, а порой и полностью утрачиваются многие философские, этические и эстетические изменения культуры, утвердились и стали реальностью двойные стандарты морали     -        вопросы приобщения детей к духовным и материальным ценностям, воспитания неформального отношения к миру  звучат особенно актуально.</w:t>
      </w:r>
    </w:p>
    <w:p>
      <w:pPr>
        <w:pStyle w:val="Normal"/>
        <w:rPr/>
      </w:pPr>
      <w:r>
        <w:rPr/>
        <w:t xml:space="preserve">Выступая смысловыми основаниями, ценности раскрывают главные стороны жизни общества, дают возможность принять решение в ситуации выбора, активизируют и направляют оценочные действия, поведение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общение детей к общечеловеческим ценностям – разноплановая работа по руководству эмоциональной стороной жизни дошкольников, становлению образного мировидения и личностно-смысловых позиций, созданию условий для самореализации детей в разных видах деятельности  и направлена на обогащение субъективного мира человека. На этапе дошкольного детства уместно говорить об эмоционально-образном уровне постижения ценностных категорий через художественное слово, звук, цвет, композицию, которые в структуре личности </w:t>
      </w:r>
      <w:r>
        <w:rPr>
          <w:b/>
        </w:rPr>
        <w:t xml:space="preserve">превращаются  </w:t>
      </w:r>
      <w:r>
        <w:rPr/>
        <w:t xml:space="preserve">в ценностные ориентации и  эмоционально-ценностные отнош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школьной педагогике описаны три основных направления приобщения детей к ценностям и соответственно три подхода к проектированию ценностно-ориентированного образовательного материала: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представления о ценностях. В таком подходе ценности через регистрируемые воздействия воспринимаются как задаваемые извне эталоны, окрашенные отдельными переживаниями. (Материал, который преподносим детям на занятиях и в режимных моментах)</w:t>
      </w:r>
    </w:p>
    <w:p>
      <w:pPr>
        <w:pStyle w:val="Normal"/>
        <w:numPr>
          <w:ilvl w:val="0"/>
          <w:numId w:val="1"/>
        </w:numPr>
        <w:rPr/>
      </w:pPr>
      <w:r>
        <w:rPr/>
        <w:t>Усвоение социальных установок, к которым сводится эффект ценностной регуляции. В таком понимании ценностям  присваивается направляющая и избирательная функции. Они рассматриваются в качестве образцов-эталонов, регуляторов взаимодействия с людьми. (Педагог является образцом, показывает пример взаимодействия с другими людьми)</w:t>
      </w:r>
    </w:p>
    <w:p>
      <w:pPr>
        <w:pStyle w:val="Normal"/>
        <w:numPr>
          <w:ilvl w:val="0"/>
          <w:numId w:val="1"/>
        </w:numPr>
        <w:rPr/>
      </w:pPr>
      <w:r>
        <w:rPr/>
        <w:t>Создание развивающего пространства, ценностно-ориентирующей среды. Произведения художественной литературы, живописи, декоративно-прикладного искусства, игрушки – все должно быть идеальным, направленным на то, чтобы в детях воспитывать только хорошие качества.</w:t>
      </w:r>
    </w:p>
    <w:p>
      <w:pPr>
        <w:pStyle w:val="Normal"/>
        <w:rPr/>
      </w:pPr>
      <w:r>
        <w:rPr/>
        <w:t>Существует множество оснований, по которым можно структурировать и выстраивать многообразие ценностей, существующих в современном обществе. Общепризнано, что ценностные отношения человека, включая и дошкольника, несравненно более многообразны, чем любая классификация ценностей. Невозможно предусмотреть все ценности, которыми ребенок будет руководствоваться в деятельности, проявлении своего отношения к миру в целом.</w:t>
      </w:r>
    </w:p>
    <w:p>
      <w:pPr>
        <w:pStyle w:val="Normal"/>
        <w:rPr/>
      </w:pPr>
      <w:r>
        <w:rPr/>
        <w:t>Можно выделить восемь основных ценностей, которые отвечают этим характеристикам и в совокупности представляют собой ценностно-ориентационный аспект содержания образования детей. К ним относятся: Человек и его жизнь, Семья, Труд, Знание, Родина, Красота, Мир. В этих ценностях интегративно представлены основные смысловые стороны жизни, культуры и обобщенно раскрываются ведущие духовные приоритеты современного российского общества, традиционные идеалы русского образа жизни.</w:t>
      </w:r>
    </w:p>
    <w:p>
      <w:pPr>
        <w:pStyle w:val="Normal"/>
        <w:rPr/>
      </w:pPr>
      <w:r>
        <w:rPr/>
        <w:t>Каждая ценность должна раскрываться в характеристиках, ориентация на которые позволит постигать их в  различном контексте, углубленно воспринимать сущностные стороны каждой ценностной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и ценностных категор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ловек и его жизнь.</w:t>
      </w:r>
    </w:p>
    <w:p>
      <w:pPr>
        <w:pStyle w:val="Normal"/>
        <w:rPr/>
      </w:pPr>
      <w:r>
        <w:rPr/>
        <w:t>Неповторимость каждого, неразрывная связь с окружающей средой: природной, социальной; здоровье, условия жизни, жизненный опыт, гуманизм отношений, права и обязанности. Человек – творец. Вера как стимул и ориентир человеческой жизни. Земля – общий дом для всех людей планеты и т.д.</w:t>
      </w:r>
    </w:p>
    <w:p>
      <w:pPr>
        <w:pStyle w:val="Normal"/>
        <w:rPr>
          <w:b/>
          <w:b/>
        </w:rPr>
      </w:pPr>
      <w:r>
        <w:rPr>
          <w:b/>
        </w:rPr>
        <w:t>Семья.</w:t>
      </w:r>
    </w:p>
    <w:p>
      <w:pPr>
        <w:pStyle w:val="Normal"/>
        <w:rPr/>
      </w:pPr>
      <w:r>
        <w:rPr/>
        <w:t>Любящие родители: традиции семьи, семейные праздники, заботливое отношение ко всем членам семьи; уверенность в жизни, защита от неблагоприятных воздействий социального окружения, утешение в моменты душевного дискомфорта и т.д.</w:t>
      </w:r>
    </w:p>
    <w:p>
      <w:pPr>
        <w:pStyle w:val="Normal"/>
        <w:rPr>
          <w:b/>
          <w:b/>
        </w:rPr>
      </w:pPr>
      <w:r>
        <w:rPr>
          <w:b/>
        </w:rPr>
        <w:t>Труд.</w:t>
      </w:r>
    </w:p>
    <w:p>
      <w:pPr>
        <w:pStyle w:val="Normal"/>
        <w:rPr/>
      </w:pPr>
      <w:r>
        <w:rPr/>
        <w:t>Духовное и материальное благополучие, созидание на земле; творческая направленность профессий, личностная самореализация и т.д.</w:t>
      </w:r>
    </w:p>
    <w:p>
      <w:pPr>
        <w:pStyle w:val="Normal"/>
        <w:rPr>
          <w:b/>
          <w:b/>
        </w:rPr>
      </w:pPr>
      <w:r>
        <w:rPr>
          <w:b/>
        </w:rPr>
        <w:t>Знание.</w:t>
      </w:r>
    </w:p>
    <w:p>
      <w:pPr>
        <w:pStyle w:val="Normal"/>
        <w:rPr/>
      </w:pPr>
      <w:r>
        <w:rPr/>
        <w:t>Результат творческого труда, успешность деятельности, интересное общение, полезная наполненность свободного времени, умение использовать предметы, объяснять явления природы, социальной жизни и т.д.</w:t>
      </w:r>
    </w:p>
    <w:p>
      <w:pPr>
        <w:pStyle w:val="Normal"/>
        <w:rPr>
          <w:b/>
          <w:b/>
        </w:rPr>
      </w:pPr>
      <w:r>
        <w:rPr>
          <w:b/>
        </w:rPr>
        <w:t>Родина.</w:t>
      </w:r>
    </w:p>
    <w:p>
      <w:pPr>
        <w:pStyle w:val="Normal"/>
        <w:rPr/>
      </w:pPr>
      <w:r>
        <w:rPr/>
        <w:t>Страна, в которой родился, ближайшее окружение: родная природа, улица, отчий дом, национальные традиции, народное искусство и т.д.</w:t>
      </w:r>
    </w:p>
    <w:p>
      <w:pPr>
        <w:pStyle w:val="Normal"/>
        <w:rPr>
          <w:b/>
          <w:b/>
        </w:rPr>
      </w:pPr>
      <w:r>
        <w:rPr>
          <w:b/>
        </w:rPr>
        <w:t>Мир.</w:t>
      </w:r>
    </w:p>
    <w:p>
      <w:pPr>
        <w:pStyle w:val="Normal"/>
        <w:rPr/>
      </w:pPr>
      <w:r>
        <w:rPr/>
        <w:t>Согласие между людьми, народами и государствами, главное условие существования и дальнейшего процветания Земли; уважение прав других народов, умение прощать, понимать других и т.д.</w:t>
      </w:r>
    </w:p>
    <w:p>
      <w:pPr>
        <w:pStyle w:val="Normal"/>
        <w:rPr>
          <w:b/>
          <w:b/>
        </w:rPr>
      </w:pPr>
      <w:r>
        <w:rPr>
          <w:b/>
        </w:rPr>
        <w:t>Красота.</w:t>
      </w:r>
    </w:p>
    <w:p>
      <w:pPr>
        <w:pStyle w:val="Normal"/>
        <w:rPr/>
      </w:pPr>
      <w:r>
        <w:rPr/>
        <w:t>Гармоничное, прекрасное, изящное, величественное в природе, искусстве, социальном и рукотворном  мире; то, что доставляет удовольствие, наслаждение взору и слу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 характеристики как основные показатели ценности должны найти свое воплощение в близких и волнующих ребенка образах. Словами невозможно передать  ценность другому, чтобы она стала его ценностью. Приобщение к ценностям должно протекать в логике переживания, эмоциональной сопричастности и чувственного восприятия. Это предполагает использование соответствующих форм педагогической работы. Одной из форм является эмоционально-смысловое общение. Оно относится к числу специфичных и в то же время универсальных форм педагогической работы. Используется не только при освоении ценностно-ориентированного содержания, но и  образовательного материала в целом. Такое общение предполагает воздействие на эмоции детей, побуждение к переживанию смысловой стороны общ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26:00Z</dcterms:created>
  <dc:creator>Admin</dc:creator>
  <dc:description/>
  <cp:keywords/>
  <dc:language>en-US</dc:language>
  <cp:lastModifiedBy>Пользователь Windows</cp:lastModifiedBy>
  <dcterms:modified xsi:type="dcterms:W3CDTF">2015-01-27T08:57:00Z</dcterms:modified>
  <cp:revision>4</cp:revision>
  <dc:subject/>
  <dc:title>Ребенок в мире ценностей</dc:title>
</cp:coreProperties>
</file>