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Моделирование ситуации успеха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в личностно-ориентированном обучени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Слайд 1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Здравствуйте, дорогие коллеги, позвольте пригласить вас на учительскую Рождественскую ёлку. Вот уже 2 тысячи лет этот символ Нового года и Рождества, пользуется среди людей неизменным успехом. Так давайте, размышляя о ситуации успеха в обучении, вместе украсим нашу ёлку, а помогут нам в этом – учительское мастерство, опыт и  творчество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2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чителя в повседневной работе сталкиваются с нежеланием учащихся идти в школу, выполнять требования школы. Какую роль играет при этом учитель? Может ли он сформировать интерес детей к учебному процессу и при помощи чего? Сухомлинский утверждал, что методы, используемые в учебной деятельности, должны вызывать интерес к познанию окружающего мира, а учебное заведение стать школой радо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е случайно, основной стратегией современного образования является совершенствование учебной деятельности, причём так, чтобы каждый ученик научилс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ставить перед собой цель при выполнении задания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сознавать, чему он научился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пределить способы, выделить трудности, выбрать способы их преодол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3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тановление личности школьника и раскрытие его индивидуальных способностей – это те задачи личностно – ориентированного обучения, в решении которых помогает умение учителя создать ситуацию успеха, тем самым дать детям радость труда, успеха в учении, самостоятельного открытия новых знаний, показать пути к новым достижения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Безусловно, моделирование ситуации успеха начинается с активизации познавательной деятельности учащихся, которая была и остаётся одной из актуальнейших проблем педагогики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малую роль в активизации познавательной деятельности учащихся играет эмоционально - психологическая атмосфера урока. Ситуация успеха - это особая атмосфера на уроке, когда и учитель и ученик чувствуют себя комфортно. Ученик не боится ошибиться, раскрывает максимально свой потенциал и получает положительные эмоции от взаимообучения и сотрудничества. А учитель корректно направляет течение урока в нужное русло.       Трудно оспорить тот факт, что именно положительные эмоции могут стать важнейшим стимулом для ребёнка в учебной деятельности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А подбадривающие слова + мягкие интонации + мелодичность речи + корректность обращений + открытая поза и доброжелательная мимика - это благоприятный психологический фон, помогающий ребенку справиться с поставленной перед ним задач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аким образом, как позитивные моменты влияния успеха на деятельность учащихся можно отметить следующее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переживание успеха внушает уверенность в собственных силах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появляется желание вновь достигнуть хороших результатов, чтобы ещё раз пережить радость от успеха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положительные эмоции, рождающиеся в результате успешной деятельности, создают ощущение внутреннего благополучия, что, в свою очередь, благотворно влияет на общее отношение ребёнка к окружающему мир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Желание учиться возникает тогда, когда всё или почти всё получается. Появляется личная заинтересованность ученика в получении знаний. Доказано, что в основе творческого активного самочувствия любого человека лежит вера в собственные силы. Утверждение этой веры невозможно без приобретения опыта достижения и переживания успеха. Уже давно ни для кого не секрет, что ребенок никогда не познавший радости достижения, не переживший гордости от того, что трудности преодолены, теряет интерес и желание учитьс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Задача учителя в том и состоит, чтобы дать каждому из своих воспитанников возможность осознать свои возможности, поверить в себ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овременный учитель обычно использует комплекс оптимальных приёмов, которые включают ученика в активную учебную деятельность на уровне его потенциальных возможностей. Ища пути эмоционального контакта с детьми, воздействуя на их эмоциональную, интеллектуальную и духовно-нравственную сферу, я пользуюсь разными приёмами: «Следуй за нами», «Эмоциональная зарядка», «Ролевые ситуации», «Игры – системы», «Линия горизонта», «Зеркальная импровизация», «Эмоциональный всплеск». Каждый из вас может продолжить эту «гирлянду» приёмов, относительно своего опыта и особенностей преподаваемого предмета. Выбирая тот или иной приём, мы должны помнить: колоссальный потенциал скрывается в каждом ребёнке, если найти способ воспламенить этот заряд, превратить в цепную реакцию, где пропитанное горячим чувством слово учителя рождает усилие, усилия рождают мысль, а мысль расщепляется на знание и ответное чувство признательности. В конечном итоге формируется вера в себя, вера в успе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7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jc w:val="both"/>
        <w:textAlignment w:val="baseline"/>
        <w:outlineLvl w:val="2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Создание ситуации успеха на уроке имеет свой алгоритм. </w:t>
      </w:r>
      <w:r>
        <w:rPr>
          <w:rFonts w:ascii="Times New Roman" w:hAnsi="Times New Roman"/>
          <w:sz w:val="28"/>
          <w:szCs w:val="28"/>
        </w:rPr>
        <w:t>Вспомним известные технологические операции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Снятие страха. Помогает преодолеть неуверенность в собственных силах, робость, боязнь самого дела и оценки окружающи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Авансирование успешного результата. Помогает учителю выразить свою твёрдую убеждённость в том, что ученик обязательно справится с поставленной задачей. Это, в свою очередь, внушает ребёнку уверенность в своих силах и возможностя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Скрытое инструктирование ребенка в способах и формах совершения деятельности. Помогает ребёнку избежать поражения. Достигается путём намёка, пожел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.Внесение мотива. Показывает ребёнку ради чего, ради кого совершается эта деятельность, кому будет хорошо после выполн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5.Персональная исключительность. Обозначает важность усилий ребёнка в предстоящей или совершаемой деятельно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Мобилизация активности или педагогическое внушение. Побуждает к выполнению конкретных детал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7.Высокая оценка детали. Помогает эмоционально пережить успех не результата в целом, а какой-то его отдельной детал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ценка любого педагогического явления всегда предусматривает рассмотрение в паре: успех — неуспех, знание — незнание, удача — неудач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textAlignment w:val="baseline"/>
        <w:rPr/>
      </w:pPr>
      <w:r>
        <w:rPr>
          <w:rFonts w:ascii="Times New Roman" w:hAnsi="Times New Roman"/>
          <w:color w:val="000000"/>
          <w:sz w:val="28"/>
          <w:szCs w:val="28"/>
        </w:rPr>
        <w:t>Лишь глубина неуспеха помогает человеку (а ребенку в особенности) постичь всю глубину успеха. Одно без другого не существуе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ценка практически всегда носит субъективный характер, следовательно, очень важны профессиональные умения учителя, при этом необходимо при наличии отрицательных результатов находить успехи в чём-то и уметь их показать и классу, и ученик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ля себя учитель выделяет главные функции оценки - информационную, ориентирующую, стимулирующую, результативную.  Все виды оценочного воздействия будут наиболее эффективными только при соблюдении ряда условий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эмоциональная уравновешенность учителя - в гневе учитель часто бывает несправедлив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доброжелательный тон в момент оглашения оценки любого уровня (положительной или отрицательной)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перевес положительной оценки над отрицательной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понимание душевного состояния ребенка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не наказание оценкой, а побуждение к действию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ченик ждёт, что оценят не только итог, но и его усилия в процессе деятельности. Это требует педагогической корректности и так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Я считаю, что нельзя скупиться на добрые слова в адрес ученика. Достижения важно подкреплять словами: «Приятно посмотреть на твою работу», «Видишь, какие у тебя замечательные способности», «Это трудное задание, но ты его выполнил отлично», «Ты сделаешь это не хуже других»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Cs/>
          <w:sz w:val="24"/>
          <w:szCs w:val="24"/>
          <w:u w:val="single"/>
        </w:rPr>
        <w:t>Слайд 1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ля себя эволюцию эффективности моделирования ситуации успеха я представляю так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>- положительные эмоции в деятельности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>- чувство успеха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>- эмоции радости, интеллектуального подъёма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>- удовлетворение, вызванное преодолением трудностей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1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бщение - один из ведущих механизмов социализации учащихся, позволяющий им </w:t>
      </w:r>
      <w:r>
        <w:rPr>
          <w:rFonts w:ascii="Times New Roman" w:hAnsi="Times New Roman"/>
          <w:sz w:val="28"/>
          <w:szCs w:val="28"/>
          <w:u w:val="single"/>
        </w:rPr>
        <w:t>успешно</w:t>
      </w:r>
      <w:r>
        <w:rPr>
          <w:rFonts w:ascii="Times New Roman" w:hAnsi="Times New Roman"/>
          <w:sz w:val="28"/>
          <w:szCs w:val="28"/>
        </w:rPr>
        <w:t xml:space="preserve"> адаптироваться к требованиям учителя, приобрести взаимопонимание со сверстниками и предупредить появление негативных качеств в социальном становлении лично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ти в общении между собой и с учителем усваивают новые для себя техники и нормы общения; процесс обучения приближается к реальной жизни; предоставляется возможность «учиться - обучая»: объяснять учебный материал другим, переосмысливать свои знания, смотреть на объясняемое с новых, не ученических позици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1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Ещё одна задача учителя - </w:t>
      </w:r>
      <w:r>
        <w:rPr>
          <w:rFonts w:ascii="Times New Roman" w:hAnsi="Times New Roman"/>
          <w:sz w:val="28"/>
          <w:szCs w:val="28"/>
          <w:u w:val="single"/>
        </w:rPr>
        <w:t>присмотреться</w:t>
      </w:r>
      <w:r>
        <w:rPr>
          <w:rFonts w:ascii="Times New Roman" w:hAnsi="Times New Roman"/>
          <w:sz w:val="28"/>
          <w:szCs w:val="28"/>
        </w:rPr>
        <w:t xml:space="preserve"> к индивидуальным особенностям личности и учебной деятельности школьника, выделить те способы, которые доминируют в его работе с учебным материало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Чтобы воспитывать ребят успехом, пробуждать в них старание к достижениям надо опираться на их потенциальные возможности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1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тоит подчеркнуть, что ситуация успеха только тогда становится действенным средством активизации образовательного процесса, когда он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iCs/>
          <w:sz w:val="28"/>
          <w:szCs w:val="28"/>
        </w:rPr>
        <w:t>организуется на всех этапах учебного процесса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>- усложняет учебные и воспитательные задачи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>- реализуется с учётом индивидуальных особенностей учащихся, что отражается в подборе приёмов и средст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1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аким образом, моделирование ситуации успеха, основанное на личностно - ориентированном подходе к ученику, даёт возможность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добиться активизации познавательной деятельности учащихся и сделать её практически значимой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беспечить индивидуальный подход к учащимся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способствовать развитию личностных, индивидуальных способностей ребёнка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азвивать интеллектуальный и творческий потенциал школьников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оздавать благоприятную атмосферу для саморазвития и самореализации.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textAlignment w:val="baseline"/>
        <w:outlineLvl w:val="2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hanging="0"/>
        <w:jc w:val="both"/>
        <w:textAlignment w:val="baseline"/>
        <w:outlineLvl w:val="2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На нашей учительской ёлке пришло время подарков и поздравлений. От Деда Мороза всем нам простые, добрые советы, как завоевать успех у ваших ученико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15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важаемые коллеги, каждый из нас, ежедневно, в сущности, занимается творчеством. Творчество педагога неповторимо, это такое же искусство, как творчество композитора и художника – а может быть и куда более сложно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ворчество - это всегда воплощение индивидуальности, форма самореализации личности, возможность выразить своё отношение к мир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Детское творчество можно рассматривать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как процесс развлечения, игры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как компенсацию за неудачи в других видах деятельности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как особую форму коммуникаци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1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овременная школа даёт широкие возможности для творческой деятельности. На мой взгляд, легче всего смоделировать ситуацию успеха и «триумфа личности» в творческих проектах, но при условии, что каждый проект должен быть доведён до успешного завершения, оставляя ощущение успеха и гордости за полученный результат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оим личным успехом считаю разработку и реализацию в течение прошлого учебного года межшкольного социально – педагогического проекта «Русь Святая», в котором принимали участие ребята и учителя нескольких школ, родители, православная церковь, представители казачества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этом году мы с ребятами 4-х классов участвуем в районном музыкальном проекте «Игра в классики», готовимся к районному фестивалю «Белая акация» и «Битве школьных хоров». Вчера наши ребята пели в галла – концерте    «Рождественская звезда». Сегодня они пришли в школу, чтобы поздравить всех вас, дорогие учителя, с Рождеством!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Слайд 17, 18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  <Pages>99</Pages>
  <Words>1375</Words>
  <Characters>10556</Characters>
  <CharactersWithSpaces>9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20:18:00Z</dcterms:created>
  <dc:creator/>
  <dc:description/>
  <dc:language>en-US</dc:language>
  <cp:lastModifiedBy/>
  <cp:lastPrinted>2015-01-08T23:37:00Z</cp:lastPrinted>
  <dcterms:modified xsi:type="dcterms:W3CDTF">2015-01-08T23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