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Сочинение </w:t>
      </w:r>
    </w:p>
    <w:p>
      <w:pPr>
        <w:pStyle w:val="Normal"/>
        <w:jc w:val="center"/>
        <w:rPr/>
      </w:pPr>
      <w:r>
        <w:rPr/>
        <w:t>по русскому-языку</w:t>
      </w:r>
    </w:p>
    <w:p>
      <w:pPr>
        <w:pStyle w:val="Normal"/>
        <w:jc w:val="center"/>
        <w:rPr/>
      </w:pPr>
      <w:r>
        <w:rPr/>
        <w:t>ученика 6 класса «А»</w:t>
      </w:r>
    </w:p>
    <w:p>
      <w:pPr>
        <w:pStyle w:val="Normal"/>
        <w:jc w:val="center"/>
        <w:rPr/>
      </w:pPr>
      <w:r>
        <w:rPr/>
        <w:t>ГБ ОУ СОШ №10</w:t>
      </w:r>
    </w:p>
    <w:p>
      <w:pPr>
        <w:pStyle w:val="Normal"/>
        <w:jc w:val="center"/>
        <w:rPr/>
      </w:pPr>
      <w:r>
        <w:rPr/>
        <w:t>Жаворонкова Алекс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Учитель русского языка:</w:t>
      </w:r>
    </w:p>
    <w:p>
      <w:pPr>
        <w:pStyle w:val="Normal"/>
        <w:jc w:val="right"/>
        <w:rPr/>
      </w:pPr>
      <w:r>
        <w:rPr/>
        <w:t>Свечкова Анна Никола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 xml:space="preserve">У моего  прадедушки по папиной линии Ефима Сергеевича Жаворонкова был родной брат Илья Сергеевич Жаворонков. Когда началась Велико Отечественная война его, как и большинство военобязонных призвали на фронт. Служить он попал в дивизион гвардейских реактивных миномётов, которых называли «Катюшами». Он был связистом! Его обязоностью входило поддерживать не прерывную связь между  командным пунктом и боевыми расчётами «Катюш». Однажды летом 1943 года, когда наши войска перешли в наступление, «Катюши» поддерживали огнём, идущую в прорыв танковую бригаду. Связь с танками постоянно прерывалась. Пытаясь восстановить связь, несколько связистов погибли. Тогда генерал-командующий танковой бригадой попросил наладить связь связистов «Катюш». Дедушке удалось протянуть кабель связи от командного пункта до передовой. Не сколько раз кабель перебивало осколками. Ему приходилось ползком под огнём восстанавливать связь. Был момент, когда немцы пошли в контрнаступление. Деду Илье пришлось укрыться в окопе погибшего расчёта противотанкового ружья. Он стрелял из ружья по немецким танкам, а когда кончились патроны, стрелял из автомата по немецким пехотинцам. Так дедушке удалось во время всего боя поддерживать связь с передовой. За этот подвиг и выполнения приказа командования, дедушку наградили орденом (красной звезды). Дел Илья воевал до конца Велико Отечественной Войны. И вернулся домой в Сызрань! Эту историю мне рассказал папа, а ему рассказал дед Илья в один из праздников 9 Мая. Когда пап был маленький, он со своими старшими сёстрами приходили 9 Мая к дедушке в гости чтобы поздравить его с праздником, а дедушка срезал большие букеты сирени, которая росла под окнами его дома, надевал награды и вёл внуков в парк Горького кататься на аттракционах. Вот в один из этих праздников пап и услышал этот рассказ!    </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5:26:00Z</dcterms:created>
  <dc:creator>Сергей</dc:creator>
  <dc:description/>
  <dc:language>en-US</dc:language>
  <cp:lastModifiedBy>Сергей</cp:lastModifiedBy>
  <dcterms:modified xsi:type="dcterms:W3CDTF">2012-04-22T18:26:00Z</dcterms:modified>
  <cp:revision>2</cp:revision>
  <dc:subject/>
  <dc:title>                                                   </dc:title>
</cp:coreProperties>
</file>