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>Солдаты Великой Войны</w:t>
      </w:r>
    </w:p>
    <w:p>
      <w:pPr>
        <w:pStyle w:val="Normal"/>
        <w:rPr>
          <w:rFonts w:ascii="Arial" w:hAnsi="Arial" w:cs="Arial"/>
          <w:b/>
          <w:b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color w:val="000000"/>
          <w:sz w:val="25"/>
          <w:szCs w:val="25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 Великой победе – 67! Много это или мало? Трудно сказать. В истории России – это миг, а в судьбе отдельного человека – это вся жизнь. Живых свидетелей и участников тех событий с каждым годом становится всё меньше и меньше… Но нельзя ни забыть, ни перечеркнуть то тяжёлое для нашей страны время. Ведь Великая Отечественная война напрямую связана с нашими родителями, дедами и прадедами. Историки могут скрупулёзно подсчитать количество дивизий, участвовавших в том или ином сражении, число сожжённых деревень, разрушенных городов… Но не могут они рассказать, что чувствовали, о чём думали, о чём мечтали наши деды и прадеды, те кто на своих плечах вынес все тяготы той страшной, но ВЕЛИКОЙ войны. А что ты, живущий в XXI веке, сможешь рассказать друзьям, своим будущим детям, всему человечеству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я Отечественная война затронула судьбы многих семей. Из каждой семьи ушли на фронт отцы и дети, мужья, бабушки и дедушки, братья и сестры… Война была общей болью и бедой. В этом году мы отмечаем 65-ую годовщину Победы в Великой Отечественной войне. Наш долг – сохранить историческую память о подвигах участников, ветеранов Великой Отечественной войны и тружеников ты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моих прадеда – Пчёлкин Степан Петрович и Тимохин Николай Семёнович – участники В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едней Ульяновской области в стороне от больших дорог затерялась деревня Комаровка. Здесь и жила семья рядового колхозника Петра Сергеевича Пчёлкина. В этой работящей, большой и дружной семье было восемь детей. Мой прадед был предпоследним ребенком в семье. В 1941 году ушли на фронт старшие братья Алексей, 1913 года рождения, и Иван, 1922 года рождения. Оба они погибли в 1943 году. В том же году восемнадцатилетнем парнем ушёл на фронт и мой прадед, Степан Пчёлкин. Воевал прадед в дивиз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орусского фронта артиллерист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73680" cy="3641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7785" cy="37382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воими боевыми товарищами он уничтожал вражеские танки. Войну Степан Петрович закончил под Кенисбергом. После войны служба его продолжилась в городе Улан-Удэ. Только в 1950 году вернулся солдат домой в село Комаровка. Обзавёлся семьёй, работал в колхоз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оей прабабушки до сих пор сохранилась газета «Сельская Правда» от 7 ноября 1967 года. В ней помещена фотография, на которой Степан Петрович читает письмо красных следопытов села Степановки, Донецкой области Украи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9155" cy="3573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еле сооружен обелиск, на котором перечислены имена воинов, погибших в тех местах. Среди имен павших солдат имя старшего брата прадеда младшего сержанта Ивана Пчёлк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 семья Пчёлкиных переехала в Сызрань. Здесь Степан Петрович работал в железнодорожном депо, ремонтировал ваго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в 1993 году прадедушка умер. Историю его жизни я знаю из воспоминаний моей прабабушки, бабушки и от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41 году другой мой прадедушка Тимохин Николай Семёнович начал работать переплётчиком в типографии. А в 1944 году шестнадцатилетним мальчишкой ушёл на фронт. Его служба проходила на Тихоокеанском флоте на </w:t>
      </w:r>
      <w:r>
        <w:rPr>
          <w:rFonts w:cs="Times New Roman" w:ascii="Times New Roman" w:hAnsi="Times New Roman"/>
          <w:sz w:val="28"/>
          <w:szCs w:val="28"/>
        </w:rPr>
        <w:t>канонерской лодке «Монгол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ипажа корабля он участвовал в боевых действиях против японских милитаристов. В ходе Советско-японской войны флотилия обеспечивала оперативные перевозки, высадку войск деса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8055" cy="63385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своей службе он рассказывал мне сам, хотя очень не любил вспоминать то нелёгкое время (видеозапись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на флоте была в то время долгой, и только через семь лет бывалый моряк вернулся к мирной профе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 пишет про моего прадеда Светлана Джанзакова, один из авторов книги «По законам военного времени»: «Трудолюбие и талант помогли Николаю Семёновичу стать профессионалом высшего класса. В Сызрани он был единственным в своем роде. Его изделия – папки-адреса, дипломы, альбомы, всевозможные удостоверения – отличались отменным качеством и изяществом. Потому-то ему и поручались самые ответственные заказы. До сих пор поражают точностью рисунка и оригинальностью оформления сделанные им фотоальбомы и переплёты книг. Никогда и не подумаешь, что это работа провинциального мастера.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к флоту Николай Семёнович пронёс через всю жизнь. Наверное, неслучайно морская тема прослеживается в его работах, которые прадедушка делал для себя, для души. Никогда и не догадаешься, что такие корабли сделаны из бумаги и карт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41875" cy="36328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45685" cy="36328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щё на флоте прадед начал рисовать, но делом жизни живопись для него не стала. Дома сохранилась только одна его рабо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96485" cy="367347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им талантливым человеком был мой прадедушка! К сожалению, в 2010 году прадедушка умер, но я помню его и храню о нем памя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се должны гордиться нашими предками, которые спасли нашу Родину от фашистского ига. Мы должны всегда помнить, какой ценой они победили, и будем их всегда чтить. </w:t>
      </w:r>
      <w:r>
        <w:rPr>
          <w:rFonts w:cs="Times New Roman" w:ascii="Times New Roman" w:hAnsi="Times New Roman"/>
          <w:sz w:val="28"/>
          <w:szCs w:val="28"/>
        </w:rPr>
        <w:t>Победа в Великой Отечественной войне — подвиг и слава нашего народа. Как бы ни менялись за последние годы оценки и даже факты нашей истории, 9 мая — День Победы — остается неизменным. Вечная слава победителям!</w:t>
      </w:r>
    </w:p>
    <w:p>
      <w:pPr>
        <w:pStyle w:val="Style16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чется верить, что в будущем не будет войны, не будут наши мамы беспокоиться за сыновей. Пусть будет на нашей земле только Мир! Люди, берегите мир, живите в дружбе и соглас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96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47:00Z</dcterms:created>
  <dc:creator>Admin</dc:creator>
  <dc:description/>
  <cp:keywords/>
  <dc:language>en-US</dc:language>
  <cp:lastModifiedBy>Марина</cp:lastModifiedBy>
  <dcterms:modified xsi:type="dcterms:W3CDTF">2012-04-22T19:50:00Z</dcterms:modified>
  <cp:revision>4</cp:revision>
  <dc:subject/>
  <dc:title/>
</cp:coreProperties>
</file>