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Т В ОБРАЗОВАТЕЛЬНОМ ПРОЦЕСС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едагогической практике я столкнулась с проблемой низкой мотивации учебной деятельности своих учеников. Причем, именно внутренней мотивацией, познавательной, наиболее благоприятной для развития личности ученика. С каждым годом все больше учащихся уже в начальной школе не хотят учиться. У них пропадает интерес к получению новых знаний, отсюда происходит спад познавательной активности. Ребенка не устраивает сам процесс обучения, ему скучно, неинтересно. И внешние  мотивы обучения становятся доминирующими. Ребенок учится, чтобы избежать плохой отметки, наказания. И соответственно учится он с постоянным напряжением, учение его лишено радости и удовлетвор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, чтобы учение приносило удовольствие от полученных знаний, чтобы каждый день, проведенный в школе, стал открытием чего-то нового, неизвестного, необходимого именно сейчас, а не годы спуст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добиться того, чтобы полученные в школе знания помогали детям адаптироваться к постоянным переменам? Как научить их справляться с проблемами, возникающими в реальной жизн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радиционном обучении учащиеся способны в основном только к воспроизведению полученных знаний, но, сталкиваясь с реальными жизненными ситуациями, они не могут применить их, так как в школе они не участвуют в деятельности, которая показывала бы применение полученных знаний на прак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– век высоких компьютерных технологий. Бурное развитие новых информационных технологий и внедрение их в нашей стране наложили отпечаток на развитие личности современного ребё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словиях современного общества информационно-коммуникационная компетентность педагога, его способность решать профессиональные педагогические задачи с привлечением информационно- коммуникативной технологии, становится важной составляющей его профессионализма. В своей педагогической деятельности я выделяю одно из направлений - это использования ИКТ в образовательном процесс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традиционную схему «учитель – ученик – учебник» вводится новое звено – компьютер. Учитель, использующий в своей работе ИКТ, перестаёт быть для ученика единственным источником информации, а становится партнёром ребёнка в процессе обуч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происходит смена ведущей игровой деятельности ребёнка  на учебную. Такая перемена нелегко переносится многими обучающимися. Применение информационно-коммуникационных технологий в учебном процессе позволяет совместить игровую и учебную деятельности. Этим обеспечивается плавная смена деятельностей, обучение становится интересны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я в инновационном режиме, учитель отказывается от авторитарного стиля преподавания. Он использует новые подходы, помогает обучающимся самостоятельно находить решения возникающих проблем, руководит процессом самопознания, направляет обучающихся. Ребёнок становится равноправным участником образовательного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Цель использования ИКТ:</w:t>
      </w:r>
      <w:r>
        <w:rPr>
          <w:iCs/>
          <w:sz w:val="28"/>
          <w:szCs w:val="28"/>
        </w:rPr>
        <w:t xml:space="preserve"> повышение качества обуч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использования ИКТ  на уроках </w:t>
      </w:r>
      <w:r>
        <w:rPr>
          <w:b/>
          <w:i/>
          <w:iCs/>
          <w:sz w:val="28"/>
          <w:szCs w:val="28"/>
        </w:rPr>
        <w:t>в начальной шко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сить эффективность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ить дифференцированный подход к обучающимся с разным уровнем готовности к об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вать наглядно-образное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сить мотивацию к 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ниторинг достижений обучающихс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ноз результат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ние ИКТ позвол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делать обучение более эффектив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особствовать индивидуализации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сить мотивацию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ивизировать познавательную деятельность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дагогу построить индивидуальные образовательные траектории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ить оперативность и объективность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сить интерес к изучаемому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особствовать развитию у учащихся продуктивных функций и психических процессов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успешности инновацион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фференцированное обу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ый подход при оценивании достижени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обратных связей «учитель – учени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проблем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фортное  самочувствие всех участников образователь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цесс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реал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ичие компьютера, видеокамеры, мультимедийного проектора, интерактивной доски - в школе; компьютера - в домашних условиях и владение 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учебных планов, программ, методических пособ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теоретическим и иллюстративным материалом по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пользоваться Интернет ресурс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а уроке мультимедийных технологий структура урока принципиально не изменяется. В нем по-прежнему сохраняются все основные этапы. Мультимедийные технологии могут быть использованы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 Для объявления те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 может быть представлена на слайдах, в которых кратко изложены ключевые моменты разбираемого вопрос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Как сопровождение объяснения учител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огут также появляться определения, схемы, таблицы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 Как информационно-обучающее пособи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учении особенный акцент ставится сегодня на собственную деятельность ребенка по поиску, осознанию и переработке новых знаний. Учитель в этом случае выступает как организатор процесса учения, руководитель самостоятельной деятельности учащихся, оказывающий им нужную помощь и поддержку. При организации самостоятельной работы на уроке важно предусмотреть наличие дополнительного материала для учащихся, которые успешно справляются с обязательным уровнем обучения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4. Для контроля знани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ьютерного тестирования повышает эффективность учебного процесса, активизирует познавательную деятельность школьников. Тесты могут представлять собой варианты карточек с вопросами, ответы на которые ученик записывает в тетради или на специальном бланке ответов. Или тест с выбором ответа на компьюте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именение ИКТ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ая деятельность:</w:t>
      </w:r>
      <w:r>
        <w:rPr>
          <w:bCs/>
          <w:i/>
          <w:iCs/>
          <w:sz w:val="28"/>
          <w:szCs w:val="28"/>
        </w:rPr>
        <w:t xml:space="preserve"> создание презентаций к урокам, создание тестов, использование обучающих программ, работа с ресурсами интернет, разработка и использование мультимедийных уроков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еурочная деятельность:</w:t>
      </w:r>
      <w:r>
        <w:rPr>
          <w:bCs/>
          <w:i/>
          <w:iCs/>
          <w:sz w:val="28"/>
          <w:szCs w:val="28"/>
        </w:rPr>
        <w:t xml:space="preserve"> Создание презентаций к внеклассным мероприятиям, родительским собраниям, музыкальное сопровождение мероприятий, создание презентаций учащихся, создание грамот и дипломов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Мультимедийные технологии</w:t>
      </w:r>
      <w:r>
        <w:rPr>
          <w:b/>
          <w:i/>
          <w:iCs/>
          <w:sz w:val="28"/>
          <w:szCs w:val="28"/>
        </w:rPr>
        <w:t xml:space="preserve"> позволяют учител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глядно представлять матери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нтенсифицировать процесс объяснения нового материал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гулировать объем и скорость выводимой информации посредством ани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ать познавательную активность обучаю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Мультимедийные технологии</w:t>
      </w:r>
      <w:r>
        <w:rPr>
          <w:b/>
          <w:i/>
          <w:iCs/>
          <w:sz w:val="28"/>
          <w:szCs w:val="28"/>
        </w:rPr>
        <w:t xml:space="preserve"> позволяют учени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глядно представить учебный матери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делать урок более интересным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роки с </w:t>
      </w:r>
      <w:r>
        <w:rPr>
          <w:sz w:val="28"/>
          <w:szCs w:val="28"/>
        </w:rPr>
        <w:t xml:space="preserve">применением информационно-коммуникационных технологий должны строиться грамотно, с соблюдением санитарно-гигиенических требований. Для снятия зрительного напряжения проводятся упражнения для глаз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 уроках «Окружающий мир» я применяю исследовательский проект. Он предполагает следующие этап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тановка задачи, осознание и формулирование цели проект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суждение проекта и процесс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групп и распределение обязанност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ение проек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ление результатов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 или группа выполняют задание, которое является осмысленным, интересным и важным лично для него или для группы, и при э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аивают модели учебной деятель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bCs/>
          <w:iCs/>
          <w:sz w:val="28"/>
          <w:szCs w:val="28"/>
        </w:rPr>
        <w:t>приобретают конкретные технические навыки в использовании ИКТ, получают представления о широком спектре технических решений (оборудования и информационных ресурсов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ают наиболее существенные базовые знания из области информационных технолог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вают навыки 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уроке предмета «Окружающий мир»  по теме «Озёра и реки» использую проект «Путешествие по озеру Байкал», который выполнили учащиеся класса. Перед  ними стояла цель – выявить, в чём неповторимость озера Байкал. До начала изучения темы учащиеся получили зада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проблем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е находится озеро Байк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го разме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ая в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ки данного озе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го глуб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образовалось озеро Байк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ветры дуют  на  Байка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чём неповторимость растительного и животного мира озера Байк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люди используют и охраняют озеро Байкал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екта прошла конференция, на которой были представлены рисунки, сочинения, книжки-малышки и презен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работы над проектом деятельность учащихся была направлена на расширение и углубление знаний о нашем крае. Большое внимание отводилось умению вычленять главное, работать с дополнительной литературой, в том числе, с образовательными проектами  сети Интернет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роки и внеклассные мероприятия с использованием ИКТ особенно актуальны в начальной школе. Ученики 1-4 классов имеют наглядно-образное мышление, поэтому очень важно строить их обучение и воспитание, применяя как можно больше качественного иллюстративного материал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Как хорошо, что есть семья, которая от бед хранит меня» привлекло не только ребят, но и их родителей. Ученики и родители готовили презентации о своих семьях. Было душевно и трогатель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ная деятельность наиболее полно отвечает групповой или индивидуальной творческой работе, результатом которой является то, что можно использовать в школьной жизни или в учебной деятельности. В ходе учебной деятельности каждый учащийся формирует своё личное информационное пространство. Типичный урок при работе в проектном стиле можно охарактеризовать как творческий исследовательский урок, включающий сочетание индивидуальной и группов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КТ на уроках в начальной школе позволяет перейти от объяснительно-иллюстративного способа обучения к деятельностному, при котором ребёнок становится активным субъектом учебной деятельности. Это способствует осознанному усвоению знаний учащими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 в рамках проектной деятельности можно применить мультимедиа презентацию в начальной школе. Для проведения выступления с использованием мультимедиа презентации компьютер выступает в роли наглядного пособия. Презентация демонстрируется на большом экране в сопровождении автора. Повышается эффективность учебного процесса. Восприятие учащихся активизируется за счёт использования зрения и слу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в четвёртом  классе  на уроке «Окружающий мир» по теме «Наше питание» я использую презентацию «Путешествие бутерброда», которую составил учени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еник поставил перед собой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чего начинается путешествие бутербр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помогает бутерброд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колько учеников нашего класса завтракают в шко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питаться, чтобы быть здоровы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работы ученики пришли к выводу, что эта тема особенно актуальна в современных условиях, т.к. в среднем каждый российский ребёнок имеет несколько хронических заболеваний и надо с самого раннего возраста ценить, беречь и укреплять своё здоров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с использованием ИКТ – это области знаний, которые идут вперёд стремительными шагами и, чтобы угнаться за ними, необходимо всё время учиться. Организация учебного процесса в начальной школе, прежде всего, должна способствовать активизации познавательной сферы обучающихся, успешному усвоению учебного материала и способствовать психическому развитию ребёнка. Следовательно, ИКТ должно выполнять определённую образовательную функцию, помочь ребёнку разобраться в потоке информации, воспринять её, запомнить. ИКТ должны выступать как вспомогательный элемент учебного процесса, а не основной. Учитывая психологические особенности младшего школьника, работа с использованием ИКТ должна быть чётко продумана и дозирована. Таким образом, применение ИТК на уроках должно носить щадящий характер. Планируя урок в начальной школе, учитель должен тщательно продумать цель, место и способ использования ИТК. Если это 1 класс, то презентация должна соответствовать уровню первоклассников, а если 4 класс – четвероклассников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ак в 1 классе  на уроках «Окружающий мир» по теме «Ценный совет» знакомлю первоклассников с презентацией «Здоровые зубы – здоровые улыбки», где первоклассница даёт совет ребятам, как сохранить белоснежные улыбки. А в 4 классе на уроках «Окружающий мир» по теме «Звёздное небо – Великая книга природы» в презентации «Верить ли в гороскоп?» и «Такие разные праздники» в презентации «Моя мечта – стать модельером» учащиеся имели возможность проявить себя в неординарной ситуации, повторить изученный материал и познакомить со своими исследованиями. Ребята продемонстрировали высокий уровень подготовки, ответственность за порученное дело, интерес к предмету, желание познавать ново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и саморазвитие – важная составляющая профессиональной деятельности каждого современного педагога и ещё одно направление использования информационных и коммуникационных технологий, которое выражается в разнообразных формах деятельност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ктивном использовании информационных и коммуникационных технологий уже в начальной школе успешнее достигаются общие цели образования, легче формируются коммуникации: умение собирать факты, их сопоставлять, организовывать, выражать свои мысли, логически рассуждать, открывать что-то новое, делать выбор и принимать решения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ование информационных технологий для начальной школы означает смену приоритетов в расстановке целей образования: 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. Я очень рада, что мои выпускники имеют такую готовность и способность. В 5 классе они продолжают принимать участие в презентациях, конкурсах, исследован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ование информационных технологий позволяет обеспечить положительную мотивацию обучения, проводить уроки на высоком эстетическом и эмоциональном уровне, обеспечить высокую степень дифференциацию обучения (почти индивидуализацию), формировать навыки подлинно исследовательской деятельности, обеспечить доступ к различным справочным системам, электронным библиотекам, другим информационным ресурсам. Важно представлять себе преимущества информационных технологий в образовании и найти ту грань, которая позволит сделать обучение по-настоящему развивающим и познаватель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3:00Z</dcterms:created>
  <dc:creator>Your User Name</dc:creator>
  <dc:description/>
  <cp:keywords/>
  <dc:language>en-US</dc:language>
  <cp:lastModifiedBy>Pc</cp:lastModifiedBy>
  <dcterms:modified xsi:type="dcterms:W3CDTF">2012-03-14T11:23:00Z</dcterms:modified>
  <cp:revision>2</cp:revision>
  <dc:subject/>
  <dc:title/>
</cp:coreProperties>
</file>