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-психолога по новому закону об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ый день дорогие коллег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1 сентября 2013 г. Утратил силу Закон РФ от 10.07.1992 г. № 3266 – 1 «Об образовании». Вместо него регулировать отношения, связанные с осуществлением образовательной деятельности, стал Федеральный закон от 29.12.2012 №273-Ф3 «Об образовании в Российской Федерации» (далее Закон №273-Ф3_. Какие положения Закона №273-Ф3 определяют право педагога-психолога, работающего в общеобразовательной организации? Остановимся на некоторых нормах, касающихся, в частности </w:t>
      </w:r>
      <w:r>
        <w:rPr>
          <w:rFonts w:cs="Times New Roman" w:ascii="Times New Roman" w:hAnsi="Times New Roman"/>
          <w:b/>
          <w:sz w:val="24"/>
          <w:szCs w:val="24"/>
        </w:rPr>
        <w:t>прав и обязанностей педагогического работника, его участии в управлении педагогической организацией, продолжительностью рабочего времени, право на длительный отпуск.  (1 слайд по щелчк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ч.1 ст. 46</w:t>
      </w:r>
      <w:r>
        <w:rPr>
          <w:rFonts w:cs="Times New Roman" w:ascii="Times New Roman" w:hAnsi="Times New Roman"/>
          <w:sz w:val="24"/>
          <w:szCs w:val="24"/>
        </w:rPr>
        <w:t xml:space="preserve"> Закона 273-Ф3 право на занятие педагогической деятельностью имеют лица со средним профессиональным образованием или высшим образованием, отвечающим квалификационным требованиям, указанным в квалификационных справочниках и (или) профессиональным стандартам. Во исполнении ч.2 указанной статьи постановлением Правительства РФ от 08.08.2013 №678 была утверждена номенклатура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. Согласно данному нормативно-правовому акту должность педагога-психолога относится к должностям иных педагогических работников, и, следовательно, на педагога-распространяются положения законодательства РФ об аттестации педагогических работников, в частности, нормы ст.49 Закона №; 273-Ф3, а также правовые акта органов, выполняющих функции учредителя образовательной организации, об аттестации педагогических работников, о формах экспертных заключений для аттестации педагогических работников и п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управлении образовательной организации (2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47 Закона №273 -Ф3 определяет правовой статус, права и свободы педагогических работников, гарантии их реализации. В частности, согласно п.9 ч.3.ст.47 Закона № 273-Ф3 педагогический работник имеет право на участие в управлении образовательной организацией, в том числе в коллегиальных органах управления, в порядке, установленном уставом организации. В соответствии со статьей 26 Закона №273-Ф3 управление образовательной организацией осуществляется на основе сочетания принципов единоначалия и коллегиальности. К коллегиальным органам управления относятся общее собрание ( конференция) работников образовательной организации, педагогический совет и другие органы управления, предусмотренные уставом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 в целях учета мнения педагогических работников по вопросам управления образовательной организацией и при принятии локальных нормативных актов, затрагивающих их права и законные интересы, по их инициативе создаются профессиональные союзы работников образовательной организации, или, другими слов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ные органы работников. </w:t>
      </w:r>
      <w:r>
        <w:rPr>
          <w:rFonts w:cs="Times New Roman" w:ascii="Times New Roman" w:hAnsi="Times New Roman"/>
          <w:sz w:val="24"/>
          <w:szCs w:val="24"/>
        </w:rPr>
        <w:t>В частности мнение представительных органов  работников организации учитывается при принятии локального нормативного акта, устанавливающего порядок создания и организации работы комиссии по урегулированию споров между участниками образовательных отношений, а также порядок принятия комиссией решений и их исполнения (ч.6 ст.45 Закона №273 –Ф3). Данная комиссия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е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 (ч.2 ст.45 Закона №273 –Ф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рабочего времени (3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5 ст.47 Закона №273-Ф3 устанавливает трудовые права и социальные гарантии педагогических работников, в частности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о на сокращенную продолжительность рабочего времени. </w:t>
      </w: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 для педагогических работников установлена приказом Минобрнауки Росс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1 приложения к указанному приказу педагогам – психологам устанавливается норма часов педагогической работы за ставку заработной платы – </w:t>
      </w:r>
      <w:r>
        <w:rPr>
          <w:rFonts w:cs="Times New Roman" w:ascii="Times New Roman" w:hAnsi="Times New Roman"/>
          <w:b/>
          <w:sz w:val="24"/>
          <w:szCs w:val="24"/>
        </w:rPr>
        <w:t>36 часов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 педагогических работников включает преподавательскую ( учебную) работу, воспитательную, а так же педагогическую работу, предусмотренную квалификационными характеристиками по должностям и особенностям рабочего времени и времени отдыха работников образовательных организаций, утвержденными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обязанности педагога-психолога определяются должностной инструкцией, которая разрабатывается на основе «Квалификационных характеристик должностей работников образования», утвержденных приказом Минздравсоцразвития России от26.08.2010 № 761н и утверждается руководителем образовательной организации. При разработке должностных инструкций допускается уточнение  перечня работ, которые выполняются на соответствующей должности в конкретных организационно-педагогических условиях (например, каникулярный период, не совпадающий с отпуском работника, отмена для обучающихся учебных занятий,  изменение режима образовательного процесса по санитарно-эпидемиологическим, климатическим и иным основаниям и т.п.), а также установление требований к специальной подготовке рабо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учебной нагрузки педагогического работника устанавливается исходя из количества часов по учебному плану и учебным программам, обеспеченности кадрами, других условий работы в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подавательскую (педагогическую) работу, выполняемую с согласия педагогических работников сверх установленной нормы часов за ставку заработной платы, производится дополнительная оплата соответственно получаемой ставке заработной платы  в одинарном разм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длительный отпуск (4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го внимания заслуживают нормы, устанавливающие право педагогического работника на длительный отпуск. В отношении педагога-психолога данные нормы действуют при определенных условиях, установленных законодательством. В соответствии с п.4.ч.5.ст.47 Закона №273-Ф3 педагогические работники имеют право на отпуск сроком до одного года не реже чем каждые 10 лет непрерывной педагогической работы в порядке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Приказом Минобразования России от07.12.2000г. №3570 утверждено Положение о порядке и условиях предоставления педагогическим работникам образовательных учреждений длительного отпуска до одного года (далее-Положение). С 1 сентября 2013  нормы Положения распространяются на все образовательны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ж непрерывной преподавательской работы, дающий право на длительный отпуск, засчитывается время работы в государственных, муниципальных образовательных учреждениях и негосударственных образовательных учреждениях, имеющих государственную аккредитацию, в должностях и на условиях, предусмотренных в приложении к По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педагога-психолога включена в Перечень должностей, работа в которых засчитывается в стаж непрерывной преподавательской работы при определенных условиях, а именно при условии выполнения педагогом-психологом в каждом учебном году на должностях учителя, педагога дополнительного образования преподавательской работы (как с занятием, так и без занятия штатной должности) в общеобразовательных и других образовательных учреждениях в объеме </w:t>
      </w:r>
      <w:r>
        <w:rPr>
          <w:rFonts w:cs="Times New Roman" w:ascii="Times New Roman" w:hAnsi="Times New Roman"/>
          <w:b/>
          <w:sz w:val="24"/>
          <w:szCs w:val="24"/>
        </w:rPr>
        <w:t>не  менее 6 часов в нед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10 Положения, за педагогическим работником, находящемся в длительном отпуске, в установленном порядке сохраняется место работы (должнос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длительного отпуска не допускается перевод педагогического работника на другую работу, а также увольнения его по инициативе администрации, за исключением случаев, когда это происходит по причине полной ликвидации образовательного учреждения (п.11 Полож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му работнику, заболевшему в период пребывания в длительном отпуске, данный отпуск подлежит продлению на число дней нетрудоспособности, удостоверенных больничным листом, или по согласованию с администрацией образовательного учреждения переносится на другой срок (п.12 Положения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лайд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Колемасов</dc:creator>
  <dc:description/>
  <cp:keywords/>
  <dc:language>en-US</dc:language>
  <cp:lastModifiedBy>Лапшова</cp:lastModifiedBy>
  <dcterms:modified xsi:type="dcterms:W3CDTF">2015-03-02T12:57:00Z</dcterms:modified>
  <cp:revision>3</cp:revision>
  <dc:subject/>
  <dc:title/>
</cp:coreProperties>
</file>