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360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ажеры и их использование в разных возрастных группах.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"/>
        <w:gridCol w:w="3544"/>
        <w:gridCol w:w="1705"/>
        <w:gridCol w:w="8076"/>
      </w:tblGrid>
      <w:tr>
        <w:trPr>
          <w:trHeight w:val="142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движения и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наже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ации</w:t>
            </w:r>
          </w:p>
        </w:tc>
      </w:tr>
      <w:tr>
        <w:trPr>
          <w:trHeight w:val="479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работка силы нажима пальц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6" w:after="0"/>
              <w:ind w:right="202" w:firstLine="3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Выпуклые кнопки, например, звонка 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Тренажер с несколькими «тугими» кнопками разного цвета 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муз. телефон 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муз. книги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рули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будильник с кнопкой</w:t>
            </w:r>
          </w:p>
          <w:p>
            <w:pPr>
              <w:pStyle w:val="Style15"/>
              <w:ind w:right="4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з. пианино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духовые инструменты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тетрис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клавиатура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Выключатели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стольная ламп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фонарик </w:t>
            </w:r>
            <w:bookmarkStart w:id="0" w:name="_GoBack"/>
            <w:bookmarkEnd w:id="0"/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Пульт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6" w:after="0"/>
              <w:ind w:left="76" w:right="9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spacing w:before="86" w:after="0"/>
              <w:ind w:left="76" w:right="9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left="76" w:right="9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left="76" w:right="9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left="76" w:right="9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right="9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, ст., под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под.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6" w:after="0"/>
              <w:ind w:left="76"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ренажере найти пальчиком кнопку и нажать на нее так, чтобы раздался звуковой сигнал. </w:t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86" w:after="0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рживать ее некоторое время. 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бенку предлагается по очереди нажимать на все кнопки, результат подкрепляется световым сигналом. Затем ребенку можно предложить нажать кнопку определенного цвета. </w:t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очереди нажать всеми пальцами обеих рук на одну кнопку. Результат нажатия подкрепляется звучанием разных мелодий. </w:t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ить и выключить свет, нажав на выключатель одним, несколькими пальцами, сначала по показу, затем самостоятельно. </w:t>
            </w:r>
          </w:p>
          <w:p>
            <w:pPr>
              <w:pStyle w:val="Style15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огичное задание выполняется тыльной стороной ладони. Оба результата </w:t>
            </w:r>
            <w:r>
              <w:rPr>
                <w:rFonts w:cs="Times New Roman" w:ascii="Times New Roman" w:hAnsi="Times New Roman"/>
                <w:w w:val="5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крепляются световым сигнал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жимать кнопки разного размера и формы. Если ребенок знает цифры, можно попросить нажать кнопку с определенной цифр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 Отработка действий большого и указательного пальц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Шариковые ручки (раскрутить и закрутить)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бки от бутыл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Шпингалет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. Шпингалет-кнопк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Прищеп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ешивание кукольной одежд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нцелярская  ма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. Выключатель на шнурк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. Пружинк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гра-пружин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. Резинк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. Вкручивание и выкручивание шуруп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 Мелкий бросовый материа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  <w:t>- бусин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  <w:t>- семе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  <w:t>- фасо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  <w:t>- трубочки для коктейля(разрезанны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w w:val="72"/>
                <w:sz w:val="22"/>
                <w:szCs w:val="22"/>
              </w:rPr>
              <w:t xml:space="preserve">10.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заи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крупна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мелка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 Пипетка, пинц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, 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,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, 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5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 ребенка в руках шариковая ручка; предложить ее сначала раскрутить двумя пальцами (показать), затем закрутить. Ручки могут быть разного цвета. После </w:t>
            </w:r>
            <w:r>
              <w:rPr>
                <w:rFonts w:cs="Times New Roman" w:ascii="Times New Roman" w:hAnsi="Times New Roman"/>
                <w:w w:val="91"/>
                <w:sz w:val="22"/>
                <w:szCs w:val="22"/>
              </w:rPr>
              <w:t xml:space="preserve">эт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жно предложить нарисовать дорожки разного цвета. </w:t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ь и закрыть шпингалет. Движение осуществляется двумя пальчиками, предварительно действие показать. </w:t>
            </w:r>
          </w:p>
          <w:p>
            <w:pPr>
              <w:pStyle w:val="Style15"/>
              <w:ind w:left="48" w:right="48" w:firstLine="1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left="48" w:right="48" w:firstLine="1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ь дверь, нажав на кнопку шпингалета указательным пальцем, а закрыть его двумя пальцами. </w:t>
            </w:r>
          </w:p>
          <w:p>
            <w:pPr>
              <w:pStyle w:val="Style15"/>
              <w:ind w:left="1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януть веревку на уровне плеч ребенка и дать ему несколько бельевых прищепок. </w:t>
            </w:r>
          </w:p>
          <w:p>
            <w:pPr>
              <w:pStyle w:val="Style15"/>
              <w:ind w:left="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аждый ударный слог стихотворения ребенок делает одно соответствующее движение: </w:t>
            </w:r>
          </w:p>
          <w:p>
            <w:pPr>
              <w:pStyle w:val="Style15"/>
              <w:spacing w:before="14" w:after="0"/>
              <w:ind w:left="196" w:right="-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рищеплю прищепку ловко </w:t>
            </w:r>
          </w:p>
          <w:p>
            <w:pPr>
              <w:pStyle w:val="Style15"/>
              <w:spacing w:before="14" w:after="0"/>
              <w:ind w:left="196" w:right="-5" w:hanging="0"/>
              <w:rPr/>
            </w:pPr>
            <w:r>
              <w:rPr>
                <w:rFonts w:cs="Times New Roman" w:ascii="Times New Roman" w:hAnsi="Times New Roman"/>
                <w:i/>
                <w:iCs/>
                <w:w w:val="108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w w:val="127"/>
                <w:sz w:val="22"/>
                <w:szCs w:val="22"/>
              </w:rPr>
              <w:t xml:space="preserve"> мамину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ерев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вижение совершаются двумя пальцами). </w:t>
            </w:r>
          </w:p>
          <w:p>
            <w:pPr>
              <w:pStyle w:val="Style15"/>
              <w:ind w:right="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бенку предлагается двумя пальчиками, ухватив шнурок, включить (выключить) </w:t>
            </w:r>
            <w:r>
              <w:rPr>
                <w:rFonts w:cs="Times New Roman" w:ascii="Times New Roman" w:hAnsi="Times New Roman"/>
                <w:w w:val="88"/>
                <w:sz w:val="22"/>
                <w:szCs w:val="22"/>
              </w:rPr>
              <w:t xml:space="preserve">светильник. </w:t>
            </w:r>
          </w:p>
          <w:p>
            <w:pPr>
              <w:pStyle w:val="Style15"/>
              <w:ind w:right="48" w:hanging="0"/>
              <w:rPr>
                <w:rFonts w:ascii="Times New Roman" w:hAnsi="Times New Roman" w:cs="Times New Roman"/>
                <w:w w:val="8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88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тся двумя пальчиками сжать пружинку потом, отпустив её, посмотреть, как далеко она улетела. </w:t>
            </w:r>
          </w:p>
          <w:p>
            <w:pPr>
              <w:pStyle w:val="Style15"/>
              <w:ind w:left="48" w:right="48"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бенку надевают резинку на два пальчика и просят разжать пальчики, показав, какой он сильный. Резинки могут быть разного цвета. </w:t>
            </w:r>
          </w:p>
          <w:p>
            <w:pPr>
              <w:pStyle w:val="Style15"/>
              <w:ind w:left="48" w:right="48"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left="48" w:right="48"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left="48" w:right="48"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ind w:righ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мя пальчиками сначала вкручивать шуруп, потом его выкручивать. </w:t>
            </w:r>
          </w:p>
          <w:p>
            <w:pPr>
              <w:pStyle w:val="Style15"/>
              <w:spacing w:before="168" w:after="0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68" w:after="0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мя пальчиками собирать в корзинку рассыпанные бусы. Сортировка семян. Рисунок из фасол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68" w:after="0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зрежьте на мелкие кусочки разноцветные пластиковые трубочки для коктейля. Упражнение состоит в том, чтобы нанизывать на ниточку эти кусочки</w:t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рать картинку из мозаики двумя пальчикам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петкой переливать воду, пинцетом перекладывать мелкие предметы</w:t>
            </w:r>
          </w:p>
        </w:tc>
      </w:tr>
      <w:tr>
        <w:trPr>
          <w:trHeight w:val="2843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 Отработка действий трех пальц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53"/>
              <w:ind w:left="28"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left="28"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 Замок с ключом </w:t>
            </w:r>
          </w:p>
          <w:p>
            <w:pPr>
              <w:pStyle w:val="Style15"/>
              <w:spacing w:lineRule="exact" w:line="153"/>
              <w:ind w:left="28"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лож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совок</w:t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, Ст. по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ить ребенку тремя пальчиками взять ключ и вставить в замок. Начинать нужно с большого ключа и замка, а заканчивать маленьким ключиком и замком с фигурной скважиной. При необходимости демонстрировать действие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ки использовать навесные и внутренние. Результат подкрепляется любым </w:t>
            </w:r>
            <w:r>
              <w:rPr>
                <w:rFonts w:cs="Times New Roman" w:ascii="Times New Roman" w:hAnsi="Times New Roman"/>
                <w:w w:val="91"/>
                <w:sz w:val="22"/>
                <w:szCs w:val="22"/>
              </w:rPr>
              <w:t xml:space="preserve">стимульны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о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орачивание ключа в скважине тремя пальчиками, открывание и закрывание замк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</w:rPr>
              <w:t>Дайте ребенку ложку и пусть он пересыпает крупу из одной емкости в другую, или предложите ему вылавливать из воды по одному предмету ложкой и складывать их в мелкую тарелку</w:t>
            </w:r>
          </w:p>
        </w:tc>
      </w:tr>
      <w:tr>
        <w:trPr>
          <w:trHeight w:val="4897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3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. Отработка действий всех пальцев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 Отработка действий двумя ру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Ручка дверная, вращающаяся:</w:t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круглая,</w:t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многоугольная,</w:t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фигурная</w:t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Крышка с</w:t>
            </w:r>
          </w:p>
          <w:p>
            <w:pPr>
              <w:pStyle w:val="Style15"/>
              <w:ind w:firstLine="17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ьбой</w:t>
            </w:r>
          </w:p>
          <w:p>
            <w:pPr>
              <w:pStyle w:val="Style15"/>
              <w:spacing w:lineRule="atLeast" w:line="240" w:before="120" w:after="0"/>
              <w:ind w:left="33"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lineRule="atLeast" w:line="240" w:before="120" w:after="0"/>
              <w:ind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Лампочки с патроном</w:t>
            </w:r>
          </w:p>
          <w:p>
            <w:pPr>
              <w:pStyle w:val="Style15"/>
              <w:spacing w:lineRule="atLeast" w:line="240" w:before="120" w:after="0"/>
              <w:ind w:left="33"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Игра)</w:t>
            </w:r>
          </w:p>
          <w:p>
            <w:pPr>
              <w:pStyle w:val="Style15"/>
              <w:spacing w:lineRule="atLeast" w:line="240" w:before="120" w:after="0"/>
              <w:ind w:left="33"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Резиночка</w:t>
            </w:r>
          </w:p>
          <w:p>
            <w:pPr>
              <w:pStyle w:val="Style15"/>
              <w:spacing w:lineRule="atLeast" w:line="240" w:before="120" w:after="0"/>
              <w:ind w:left="33" w:right="1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 Карандаш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 xml:space="preserve"> шар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Пуговицы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шие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льные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ые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12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Молнии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left="19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left="19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Веревки, шнурки для завязывания, развязывания узлов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лстые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нкие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Ленты, шнурки, веревочки и т.п. для завязывания бантов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Крючок-петля,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нопка, застежка – липучка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Гайка – болтик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left="19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Шнуровки разных видов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гры- шнуровки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left="19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Ремешки с разными способами застегивания, расстегивания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 Бусы на шнуровке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лкие</w:t>
            </w:r>
          </w:p>
          <w:p>
            <w:pPr>
              <w:pStyle w:val="Style15"/>
              <w:tabs>
                <w:tab w:val="clear" w:pos="708"/>
                <w:tab w:val="left" w:pos="2071" w:leader="none"/>
              </w:tabs>
              <w:spacing w:lineRule="atLeast" w:line="240" w:before="280" w:after="280"/>
              <w:ind w:left="19"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 Конструктор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пный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лки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1. разноцветные скреп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2" w:right="57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spacing w:before="280" w:after="0"/>
              <w:ind w:left="62" w:right="57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left="62" w:right="57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spacing w:before="280" w:after="0"/>
              <w:ind w:left="62" w:right="57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left="62" w:right="57" w:firstLine="1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, ст,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 ср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, 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.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 ст. под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2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вание и закрывание двери сначала с круглой ручкой, затем с многоугольной фигурной ручкой. </w:t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нее поместить в банку игрушку и закрыть ее крышкой, попросить ребенка достать из банки игрушку. </w:t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ить ребенку взять лампочку только пальчиками и вкрутить (выкрутить) ее в патрон или выкрутить из патрона, если необходимо предварительно показать действие. </w:t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этого упражнения можно использовать резинку для волос диаметром 4-5 сантиметров. Все пальцы вставляются в резинку. Задача состоит в том, чтобы движениями всех пальцев передвинуть резинку на 360% сначала в одну, а затем в другую сторону. Выполняется сначала одной, потом другой ру6кой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атывание карандаша между пальцами от большого к мизинцу и обратно поочередно каждой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280" w:after="0"/>
              <w:ind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нать работу следует с больших пуговиц круглой формы. Закреплять навык следует во время одевания на прогулку</w:t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54" w:after="0"/>
              <w:ind w:right="16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чинается с того, что сначала в обе руки берем две разъемные части молнии и вставляем одну часть в другую. Затем одной рукой придерживаем, а другой застегиваем</w:t>
            </w:r>
            <w:r>
              <w:rPr>
                <w:rFonts w:cs="Times New Roman" w:ascii="Times New Roman" w:hAnsi="Times New Roman"/>
                <w:w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ли расстегиваем (при необходимости показываем действие). </w:t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9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ь: чтобы завязать узелок работаем обеими руками; берем две нитки (тесемки, ленты и т.д.) переплетаем и тянем концы в разные стороны (при необходимости нужно показать действие. При развязывании узлов показ действия сопровождается объяснением). </w:t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боте с данным тренажером показ сопровождается объяснением. Работаем одновременно двумя руками. Закрепляем при завязывании бантика на ботинке. </w:t>
            </w:r>
          </w:p>
          <w:p>
            <w:pPr>
              <w:pStyle w:val="Style15"/>
              <w:ind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чинается с объяснения того, что нужно работать двумя руками (объяснить, что застегивание, кроме крючка, требует усилия, необходимо сверху надавить на кнопку. </w:t>
            </w:r>
          </w:p>
          <w:p>
            <w:pPr>
              <w:pStyle w:val="Style15"/>
              <w:ind w:left="14" w:right="235" w:firstLine="1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14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ить, что сначала нужно соединить гайку с болтиком, а потом вращательным движением (показ с объяснением) закрутить гайку на болтике. </w:t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9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у с данными тренажерами необходимо начинать с самых простых вариантов, используя более крупные отверстия и плотные шнурки. Постепенно отверстия для шнуровки уменьшаются, используются более тонкие и мягкие шнурки. </w:t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9" w:right="2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ем двумя руками. Одной рукой держим ремень, другой вставляем ремень впряжку </w:t>
            </w:r>
            <w:r>
              <w:rPr>
                <w:rFonts w:cs="Times New Roman" w:ascii="Times New Roman" w:hAnsi="Times New Roman"/>
                <w:w w:val="12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протягиваем его, затем закрепляем его, вставив в отверстие гвоздик, и еще раз протягиваем его в пряжку. Закрепляем во время одевания и раздевания на прогулку.</w:t>
            </w:r>
          </w:p>
          <w:p>
            <w:pPr>
              <w:pStyle w:val="Style15"/>
              <w:ind w:left="9" w:right="235" w:firstLine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двумя руками: левой рукой держим бусину, а правой рукой продеваем шнурок. Задание можно усложнить, изменив цвет, размер бус и шнурка, длину шнурка и форму бус.</w:t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ля работы вам потребуются цветные скрепки и листочки цветной бумаги. Ребенок собирает в стопку листочки одного цвета и скрепляет их скрепкой того же цвета. </w:t>
            </w:r>
          </w:p>
          <w:p>
            <w:pPr>
              <w:pStyle w:val="Style15"/>
              <w:spacing w:before="280" w:after="0"/>
              <w:ind w:right="57" w:firstLine="25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lineRule="auto" w:line="360"/>
              <w:ind w:left="15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мускулатуры рук с помощью эспандер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lineRule="auto" w:line="360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й эспанде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лоновый шари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малый мяч резинов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малый мяч пластмассов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.цилиндр малый 3 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. цилиндр большой 7с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 палочка деревян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 кольцо диаметр 12-15 см пластмассов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 кольцом диаметр 4 см деревянн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 эспандер пружинн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 летающая тарел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. массажер пупырчат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п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exact" w:line="298"/>
              <w:ind w:left="0" w:firstLine="5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жимание и разжимание эспандера пальцами (поочередно правой, левой рукой,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одновременно двумя рукам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exact" w:line="298"/>
              <w:ind w:left="0" w:firstLine="566"/>
              <w:rPr/>
            </w:pPr>
            <w:r>
              <w:rPr>
                <w:color w:val="000000"/>
                <w:sz w:val="22"/>
                <w:szCs w:val="22"/>
              </w:rPr>
              <w:t>поочередное сжимание и разжимание эспандера пальцами (указательным и боль</w:t>
              <w:softHyphen/>
              <w:t>шим, средним и большим, безымянным и большим, мизинцем и большим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жимание и разжимание шарика пальц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0" w:firstLine="1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атание шарика круговыми движениями по часовой и против часовой стрелки</w:t>
              <w:br/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2"/>
                <w:sz w:val="22"/>
                <w:szCs w:val="22"/>
              </w:rPr>
              <w:t>прокатывание шарика между ладошши вверх-вниз (при разном положении рук:</w:t>
              <w:br/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шкальном, </w:t>
            </w:r>
            <w:r>
              <w:rPr>
                <w:color w:val="000000"/>
                <w:spacing w:val="-5"/>
                <w:sz w:val="22"/>
                <w:szCs w:val="22"/>
              </w:rPr>
              <w:t>горизонтальном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ывание мяча между ладонями вверх-вниз, вперед-наза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жимание мяча пальцами ру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оя на коленях, прокатывание мяча круговыми движениями правой и левой рук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ние мяча круговыми движениями поочередно по одной и другой ладо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ение мяча, зажатого кончиками пальцев обеих ру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бирание мяча кончиками пальце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298"/>
              <w:ind w:left="1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ывание мяча вдоль вытянутой руки от пальцев к локтю и обра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98"/>
              <w:ind w:left="15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  <w:tab/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катывание мяча от себя и к себе круговыми движениями (сидя на полу, ноги </w:t>
            </w:r>
            <w:r>
              <w:rPr>
                <w:color w:val="000000"/>
                <w:spacing w:val="-2"/>
                <w:sz w:val="22"/>
                <w:szCs w:val="22"/>
              </w:rPr>
              <w:t>расставлены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ения те же, что и с малым резиновым мячом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98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прокатывание цилиндра между ладонями вверх-вниз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98"/>
              <w:ind w:left="15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ывание цилиндра от себя к себе, стоя на колен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298"/>
              <w:ind w:left="1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  <w:tab/>
            </w:r>
            <w:r>
              <w:rPr>
                <w:color w:val="000000"/>
                <w:spacing w:val="1"/>
                <w:sz w:val="22"/>
                <w:szCs w:val="22"/>
              </w:rPr>
              <w:t>нажми на кнопочку» - зажать цилиндр правой и левой руко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/>
              <w:ind w:left="13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рживание цилиндра с двух сторон пальцами обеих рук, стоя на колен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/>
              <w:ind w:left="13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ание цилиндра в кулаке (поочередно каждой рукой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/>
              <w:ind w:left="13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ывание цилиндра по руке от кончиков пальцев до локтя и обратно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/>
              <w:ind w:left="0" w:firstLine="13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жимание на стоящий впереди цилиндр поочередно каждым пальцем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 w:before="5" w:after="0"/>
              <w:ind w:left="13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ывание цилиндра вперед-назад правой и левой рукой (сидя на полу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spacing w:lineRule="exact" w:line="298"/>
              <w:ind w:left="0" w:firstLine="13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ащение цилиндра пальцами правой руки на левой ладони, пальцами левой руки</w:t>
              <w:br/>
            </w:r>
            <w:r>
              <w:rPr>
                <w:color w:val="000000"/>
                <w:sz w:val="22"/>
                <w:szCs w:val="22"/>
              </w:rPr>
              <w:t xml:space="preserve">  - </w:t>
            </w:r>
            <w:r>
              <w:rPr>
                <w:color w:val="000000"/>
                <w:spacing w:val="2"/>
                <w:sz w:val="22"/>
                <w:szCs w:val="22"/>
              </w:rPr>
              <w:t>повороты цилиндра вправо и влево на различных плоскостях и в разных направлениях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катывание между ладонями вверх вниз и вперед назад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хват палочки кулачками вверх-вниз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оле раскатываем тесто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катывание палочки от себя к себе обеими руками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ра на дудочке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катывание палочки по руке, от кончиков пальцев до предплечья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вращение кольца правой и левой рукой вокруг пальцев противоположной руки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(кольцо лежит на столе, полу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рачивание рук к себе и от себя (хват кольца за середину изнутри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ение кольца на запястье левой руки пальцами правой ру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ащение кольца, как юлы (кольцо стоит на ребре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ение кольца, надетого на запястье, энергичным движением кисти;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катывание кольца, перебирая пальцами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ение кольца вправо и влево, перебирая пальц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щение кольца вправо и влево, зажатого в кула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10" w:firstLine="562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вращение кольца правой и левой рукой вокруг пальцев противоположной руки </w:t>
            </w:r>
            <w:r>
              <w:rPr>
                <w:color w:val="000000"/>
                <w:sz w:val="22"/>
                <w:szCs w:val="22"/>
              </w:rPr>
              <w:t>(кольцо лежит на столе, на полу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рачивание рук к себе и от себя (хват кольца за середину изнутри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ащение кольца, как юлы (кольцо стоит на ребре)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катывание кольца, перебирая пальца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жимание и разжимание эспандера , зажатого в кула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льц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/>
            </w:pPr>
            <w:r>
              <w:rPr>
                <w:color w:val="000000"/>
                <w:sz w:val="22"/>
                <w:szCs w:val="22"/>
              </w:rPr>
              <w:t>- прокатывание тарелки по полу, не отрывая от неё ру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/>
            </w:pPr>
            <w:r>
              <w:rPr>
                <w:color w:val="000000"/>
                <w:sz w:val="22"/>
                <w:szCs w:val="22"/>
              </w:rPr>
              <w:t>- прокатывание с отрывом рук от тарел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/>
            </w:pPr>
            <w:r>
              <w:rPr>
                <w:color w:val="000000"/>
                <w:sz w:val="22"/>
                <w:szCs w:val="22"/>
              </w:rPr>
              <w:t>- тарелка на двух ладонях - подбрасывать её вверх и ловить двумя ру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/>
            </w:pPr>
            <w:r>
              <w:rPr>
                <w:color w:val="000000"/>
                <w:sz w:val="22"/>
                <w:szCs w:val="22"/>
              </w:rPr>
              <w:t>- подбрасывать тарелку вверх, перебрасывая ее с одной руки на другу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9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зажать тарелку между ладонями, подбросить вверх, разъединив ладони, а затем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ймать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Развитие ручной и пальцевой моторики у детей дошкольного возраста. Л.И. Моулрот, Л.А. Ремезова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 </w:t>
      </w:r>
      <w:r>
        <w:rPr>
          <w:bCs/>
          <w:sz w:val="28"/>
          <w:szCs w:val="28"/>
        </w:rPr>
        <w:t>http://www.ivalex.vistcom.ru/konsultac/konsultac2501.html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 Медведева Л.Н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25:00Z</dcterms:created>
  <dc:creator>user</dc:creator>
  <dc:description/>
  <cp:keywords/>
  <dc:language>en-US</dc:language>
  <cp:lastModifiedBy>user</cp:lastModifiedBy>
  <cp:lastPrinted>2012-11-21T19:03:00Z</cp:lastPrinted>
  <dcterms:modified xsi:type="dcterms:W3CDTF">2015-01-26T07:25:00Z</dcterms:modified>
  <cp:revision>10</cp:revision>
  <dc:subject/>
  <dc:title>Тренажеры и их использование</dc:title>
</cp:coreProperties>
</file>