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gif" ContentType="image/gif"/>
  <Override PartName="/word/media/image15.jpeg" ContentType="image/jpeg"/>
  <Override PartName="/word/media/image27.jpeg" ContentType="image/jpeg"/>
  <Override PartName="/word/media/image24.png" ContentType="image/png"/>
  <Override PartName="/word/media/image11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23.gif" ContentType="image/gif"/>
  <Override PartName="/word/media/image4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41.jpeg" ContentType="image/jpeg"/>
  <Override PartName="/word/media/image1.wmf" ContentType="image/x-wmf"/>
  <Override PartName="/word/media/image7.jpeg" ContentType="image/jpeg"/>
  <Override PartName="/word/media/image38.jpeg" ContentType="image/jpeg"/>
  <Override PartName="/word/media/image2.jpeg" ContentType="image/jpeg"/>
  <Override PartName="/word/media/image36.jpeg" ContentType="image/jpeg"/>
  <Override PartName="/word/media/image9.jpeg" ContentType="image/jpeg"/>
  <Override PartName="/word/media/image30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34.jpeg" ContentType="image/jpeg"/>
  <Override PartName="/word/media/image28.jpeg" ContentType="image/jpeg"/>
  <Override PartName="/word/media/image44.jpeg" ContentType="image/jpeg"/>
  <Override PartName="/word/media/image35.jpeg" ContentType="image/jpeg"/>
  <Override PartName="/word/media/image10.jpeg" ContentType="image/jpeg"/>
  <Override PartName="/word/media/image43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18.gif" ContentType="image/gif"/>
  <Override PartName="/word/media/image12.jpeg" ContentType="image/jpeg"/>
  <Override PartName="/word/media/image3.jpeg" ContentType="image/jpeg"/>
  <Override PartName="/word/media/image37.jpeg" ContentType="image/jpeg"/>
  <Override PartName="/word/media/image47.jpeg" ContentType="image/jpeg"/>
  <Override PartName="/word/media/image6.wmf" ContentType="image/x-wmf"/>
  <Override PartName="/word/media/image19.jpeg" ContentType="image/jpeg"/>
  <Override PartName="/word/media/image4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КРАСНОДА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раснодарский технический колледж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ТЕТРАДЬ ПО ОБЩЕСТВОЗНАНИЮ </w:t>
        <w:br/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для студентов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курса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>Основы знаний о духовной культуре человека и об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2 семестр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е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0114 Экономика и бухгалтерский учё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448 Техническая эксплуатация и обслуживание электрического и электромеханического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1031 Монтаж и техническая эксплуатация промышленного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631 Техническое обслуживание и ремонт автомобильного 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703 Автоматизация технологических процессов и произво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0105 Технология сахаристых продук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0843 Монтаж, наладка и эксплуатация электрооборудования промышленных и гражданских зд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   обществозн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брова С.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да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4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Цель данной рабочей тетрад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– систематизировать, актуализировать, обобщить знания учащихся об обществе и человеке; формировать учебно-исследовательские умения учащихся при изучении нового материала; формировать умение аргументировано высказывать свою точку зрения; формировать гражданский патриотизм; развивать навыки самостоятельной работы в условиях Стандартов третьего поко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Основной принцип отбора материала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– актуальность и научность изучаемого материала. Особое внимание в рабочей тетради уделено развитию навыков самостоятельной работы учащихся в связи с переходом на Стандарты третьего поколения. Задания в рабочей тетради построены по принципу дифференциации, индивидуализации, оптимизации процесса обучен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должен уметь</w:t>
      </w:r>
      <w:r>
        <w:rPr>
          <w:rFonts w:cs="Times New Roman" w:ascii="Times New Roman" w:hAnsi="Times New Roman"/>
          <w:color w:val="00206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анализировать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объяснять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раскрывать на примерах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изученные теоретические положения и понятия социально-экономических и гуманитарных нау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осуществлять самостоятельный поиск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оценивать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действия субъектов социальной жизни, включая личность, группы, организации, с точки зрения социальных норм, экономической рацион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формулировать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на основе приобретенных обществоведческих знаний собственные суждения и аргументы по определенным проблема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подготавливать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устное выступление, творческую работу по социальной проблематик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применять </w:t>
      </w:r>
      <w:r>
        <w:rPr>
          <w:rFonts w:cs="Times New Roman" w:ascii="Times New Roman" w:hAnsi="Times New Roman"/>
          <w:color w:val="002060"/>
          <w:sz w:val="28"/>
          <w:szCs w:val="28"/>
        </w:rPr>
        <w:t>социально-экономические и гуманитарные знания в процессе решения познавательных задач по актуальным социальным проблем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должен знать</w:t>
      </w:r>
      <w:r>
        <w:rPr>
          <w:rFonts w:cs="Times New Roman" w:ascii="Times New Roman" w:hAnsi="Times New Roman"/>
          <w:color w:val="00206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биосоциальную сущность человека, основные этапы и факторы социализации личности, место и роль человека в системе общественных отнош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необходимость регулирования общественных отношений, сущность социальных норм, механизмы правового регулиров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особенности социально-гуманитарного позн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Mso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contextualSpacing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правочный матери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Рабочая тетрад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онтрольно-измерительные материалы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правочный материа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А.Горелов, Т.А.Горелова. Обществознание для профессий и специальностей социально-экономического профиля: учебник для учреждений нач. и сред. проф. образования. М.: «Академия», 2013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>Важенин А.Г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Обществознание: учебник. – М., 20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>Важенин А.Г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Практикум по обществознанию: учеб. пособие. – М., 20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 xml:space="preserve">Кравченко А.И. </w:t>
      </w:r>
      <w:r>
        <w:rPr>
          <w:rFonts w:cs="Times New Roman" w:ascii="Times New Roman" w:hAnsi="Times New Roman"/>
          <w:color w:val="002060"/>
          <w:sz w:val="28"/>
          <w:szCs w:val="28"/>
        </w:rPr>
        <w:t>Обществознание. 10 кл. – М.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>Кравченко А.И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Обществознание. 11 кл. – М.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оисеев Е.Т. Обществознание. Учебное пособие для старшеклассников. – М., 201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Никитин А.Ф., Метлик И.В. Обществознание. 10 кл. – М., 201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Никитин А.Ф., Метлик И.В. Обществознание. 11 кл. – М., 2011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Северинов К.М. Обществознание в схемах и таблицах. – СПб.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Сборник нормативных документов. Обществознание. – М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>Интернет-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ind w:left="-142" w:right="424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48"/>
          <w:szCs w:val="48"/>
        </w:rPr>
      </w:pPr>
      <w:r>
        <w:rPr>
          <w:rFonts w:cs="Times New Roman" w:ascii="Times New Roman" w:hAnsi="Times New Roman"/>
          <w:b/>
          <w:color w:val="002060"/>
          <w:sz w:val="48"/>
          <w:szCs w:val="48"/>
        </w:rPr>
        <w:t>«ОБЩЕСТВОЗНАНИЕ»</w:t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Рабочая тетрадь</w:t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тудент ________________________</w:t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Группа _________________________</w:t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0" w:leader="none"/>
        </w:tabs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Начала философских и психологических знаний о человеке и обществе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ма: Введение в предмет Обществознани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Что такое обществознание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История развития социальных нау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. Общество: понятие, призна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- содружество родственных дисциплин: философии, психологии, экономики, социологии, политологии, права и т.д., которые образуют самостоятельную подсистему научного зн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0525</wp:posOffset>
                </wp:positionH>
                <wp:positionV relativeFrom="paragraph">
                  <wp:posOffset>156210</wp:posOffset>
                </wp:positionV>
                <wp:extent cx="2514600" cy="457200"/>
                <wp:effectExtent l="12065" t="7620" r="12700" b="8255"/>
                <wp:wrapNone/>
                <wp:docPr id="2" name="Двойная стрелка влево/вправо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leftRightArrow">
                          <a:avLst>
                            <a:gd name="adj1" fmla="val 50000"/>
                            <a:gd name="adj2" fmla="val 109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Двойная стрелка влево/вправо 26" fillcolor="white" stroked="t" o:allowincell="f" style="position:absolute;margin-left:130.75pt;margin-top:12.3pt;width:197.95pt;height:35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Социальные  науки                                         </w:t>
        <w:tab/>
        <w:tab/>
        <w:tab/>
        <w:t>Гуманитарные науки</w:t>
      </w:r>
    </w:p>
    <w:p>
      <w:pPr>
        <w:pStyle w:val="Normal"/>
        <w:tabs>
          <w:tab w:val="clear" w:pos="708"/>
          <w:tab w:val="left" w:pos="0" w:leader="none"/>
          <w:tab w:val="left" w:pos="3645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Чаще оперируют количественными методам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математически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татистическими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Чаще оперируют качественными методам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описательными-оценочны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Античность: (Аристотель, Платон, Сократ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shd w:fill="FFFFFF" w:val="clear"/>
          <w:lang w:val="en-US" w:eastAsia="en-US"/>
        </w:rPr>
        <w:drawing>
          <wp:inline distT="0" distB="0" distL="0" distR="0">
            <wp:extent cx="1343660" cy="1903730"/>
            <wp:effectExtent l="0" t="0" r="0" b="0"/>
            <wp:docPr id="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2060"/>
          <w:sz w:val="17"/>
          <w:szCs w:val="17"/>
          <w:shd w:fill="FFFFFF" w:val="clear"/>
        </w:rPr>
        <w:t xml:space="preserve">                  </w:t>
      </w:r>
      <w:r>
        <w:rPr>
          <w:rFonts w:cs="Arial" w:ascii="Arial" w:hAnsi="Arial"/>
          <w:color w:val="002060"/>
          <w:sz w:val="17"/>
          <w:szCs w:val="17"/>
          <w:shd w:fill="FFFFFF" w:val="clear"/>
          <w:lang w:val="en-US" w:eastAsia="en-US"/>
        </w:rPr>
        <w:drawing>
          <wp:inline distT="0" distB="0" distL="0" distR="0">
            <wp:extent cx="1437005" cy="1903730"/>
            <wp:effectExtent l="0" t="0" r="0" b="0"/>
            <wp:docPr id="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2060"/>
          <w:sz w:val="17"/>
          <w:szCs w:val="17"/>
          <w:shd w:fill="FFFFFF" w:val="clear"/>
        </w:rPr>
        <w:t xml:space="preserve">                 </w:t>
      </w:r>
      <w:r>
        <w:rPr>
          <w:rFonts w:cs="Arial" w:ascii="Arial" w:hAnsi="Arial"/>
          <w:color w:val="002060"/>
          <w:sz w:val="17"/>
          <w:szCs w:val="17"/>
          <w:shd w:fill="FFFFFF" w:val="clear"/>
          <w:lang w:val="en-US" w:eastAsia="en-US"/>
        </w:rPr>
        <w:drawing>
          <wp:inline distT="0" distB="0" distL="0" distR="0">
            <wp:extent cx="1428750" cy="1903730"/>
            <wp:effectExtent l="0" t="0" r="0" b="0"/>
            <wp:docPr id="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Аристотель                       Платон                               Сократ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Итог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редневековь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Теология = Teos + Logos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ab/>
        <w:tab/>
        <w:t>Бог + Нау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Итог</w:t>
      </w:r>
      <w:r>
        <w:rPr>
          <w:rFonts w:cs="Times New Roman" w:ascii="Times New Roman" w:hAnsi="Times New Roman"/>
          <w:color w:val="002060"/>
          <w:sz w:val="28"/>
          <w:szCs w:val="28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озрождение (Ренессанс)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Итог</w:t>
      </w:r>
      <w:r>
        <w:rPr>
          <w:rFonts w:cs="Times New Roman" w:ascii="Times New Roman" w:hAnsi="Times New Roman"/>
          <w:color w:val="002060"/>
          <w:sz w:val="28"/>
          <w:szCs w:val="28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росвещение (XVII-XVIII вв.)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(Р. Декарт, Ф. Бэкон, Т. Гоббс, Дж. Локк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зучали функции прав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зучали природу обществ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зучали законы действия разум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Итог</w:t>
      </w:r>
      <w:r>
        <w:rPr>
          <w:rFonts w:cs="Times New Roman" w:ascii="Times New Roman" w:hAnsi="Times New Roman"/>
          <w:color w:val="002060"/>
          <w:sz w:val="28"/>
          <w:szCs w:val="28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XIX век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Итог</w:t>
      </w:r>
      <w:r>
        <w:rPr>
          <w:rFonts w:cs="Times New Roman" w:ascii="Times New Roman" w:hAnsi="Times New Roman"/>
          <w:color w:val="002060"/>
          <w:sz w:val="28"/>
          <w:szCs w:val="28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3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ab/>
        <w:t>любая совокупность исторически сложившихся фор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54430</wp:posOffset>
                </wp:positionH>
                <wp:positionV relativeFrom="paragraph">
                  <wp:posOffset>34925</wp:posOffset>
                </wp:positionV>
                <wp:extent cx="139700" cy="594360"/>
                <wp:effectExtent l="2540" t="5080" r="635" b="5080"/>
                <wp:wrapNone/>
                <wp:docPr id="6" name="Группа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594360"/>
                          <a:chOff x="0" y="0"/>
                          <a:chExt cx="139680" cy="594360"/>
                        </a:xfrm>
                      </wpg:grpSpPr>
                      <wps:wsp>
                        <wps:cNvCnPr/>
                        <wps:spPr>
                          <a:xfrm>
                            <a:off x="2520" y="3240"/>
                            <a:ext cx="1440" cy="591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0" y="0"/>
                            <a:ext cx="137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92920"/>
                            <a:ext cx="137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" style="position:absolute;margin-left:90.9pt;margin-top:2.75pt;width:11pt;height:46.8pt" coordorigin="1818,55" coordsize="220,93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5" stroked="t" o:allowincell="f" style="position:absolute;left:1822;top:60;width:1;height:93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1822;top:55;width:21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1818;top:989;width:216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ab/>
        <w:t>совместной деятельности люд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Общество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ab/>
        <w:t xml:space="preserve">социальная организация, основой которой являетс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ab/>
        <w:t>социальная структу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- часть света или территории, которая имеет определенные границ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Государство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- __________________________________________________________________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РИЗНАКИ ОБЩЕСТВ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(амер. Эдвард Шилз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 не является частью какой-либо более крупной сис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раки заключаются между представителями данного ___________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полняется за счет _________ тех, кто входит в общество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меет ________, собственное _________ и свою _____________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бладает собственной системой управ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уществует дольше средней _____________________________ отдельного индивид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бщая система ценностей (_______________________________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9" name=" homewo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 homewor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пределения «страна», «государство», «общество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 уметь определять социальные и гуманитарные нау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.стр. 5-9.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ма: Общество как система. Сферы и институты обществ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Основные сферы обществ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Институты обществ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- то, что позволяет обществу запустить в производство имеющиеся ресурсы и создать такое количество товаров и услуг, которое удовлетворит потребности люд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снова экономической сферы  -      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чему в экономической жизни напрямую участвуют 50-60% населения, а косвенно – 100%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- это государственные и местные органы власти, армия, полиция, т.е. государ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сновная задача: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уховная сфера  (_______________________________________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2)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2230</wp:posOffset>
                </wp:positionH>
                <wp:positionV relativeFrom="paragraph">
                  <wp:posOffset>198120</wp:posOffset>
                </wp:positionV>
                <wp:extent cx="504825" cy="781050"/>
                <wp:effectExtent l="5715" t="508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81200"/>
                        </a:xfrm>
                        <a:custGeom>
                          <a:avLst/>
                          <a:gdLst>
                            <a:gd name="textAreaLeft" fmla="*/ 38160 w 286200"/>
                            <a:gd name="textAreaRight" fmla="*/ 248040 w 286200"/>
                            <a:gd name="textAreaTop" fmla="*/ 77400 h 442800"/>
                            <a:gd name="textAreaBottom" fmla="*/ 32112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030a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15.6pt;width:39.7pt;height:61.45pt;mso-wrap-style:none;v-text-anchor:middle">
                <v:fill o:detectmouseclick="t" color2="#7030a0"/>
                <v:stroke color="#7030a0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2060"/>
          <w:sz w:val="28"/>
          <w:szCs w:val="28"/>
        </w:rPr>
        <w:t>Социальная сфер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5590540" cy="19177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4"/>
                            </w:tblGrid>
                            <w:tr>
                              <w:trPr>
                                <w:trHeight w:val="1510" w:hRule="atLeast"/>
                              </w:trPr>
                              <w:tc>
                                <w:tcPr>
                                  <w:tcW w:w="8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-142" w:right="424" w:hanging="0"/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  <w:t>совокупность организаций, учреждений, отвечающих за благополучие населения (                                                                     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0" w:hRule="atLeast"/>
                              </w:trPr>
                              <w:tc>
                                <w:tcPr>
                                  <w:tcW w:w="8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left="-142" w:right="424" w:hanging="0"/>
                                    <w:rPr>
                                      <w:rFonts w:ascii="Times New Roman" w:hAnsi="Times New Roman" w:cs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2060"/>
                                      <w:sz w:val="28"/>
                                      <w:szCs w:val="28"/>
                                    </w:rPr>
                                    <w:t>совокупность организаций, учреждений, отвечающих за социально                 незащищенные слои населения (                                                         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151pt;mso-wrap-distance-left:9pt;mso-wrap-distance-right:0pt;mso-wrap-distance-top:0pt;mso-wrap-distance-bottom:10pt;margin-top:2.65pt;mso-position-vertical-relative:text;margin-left:2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4"/>
                      </w:tblGrid>
                      <w:tr>
                        <w:trPr>
                          <w:trHeight w:val="1510" w:hRule="atLeast"/>
                        </w:trPr>
                        <w:tc>
                          <w:tcPr>
                            <w:tcW w:w="88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-142" w:right="424" w:hanging="0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  <w:t>совокупность организаций, учреждений, отвечающих за благополучие населения (                                                                     ).</w:t>
                            </w:r>
                          </w:p>
                        </w:tc>
                      </w:tr>
                      <w:tr>
                        <w:trPr>
                          <w:trHeight w:val="1510" w:hRule="atLeast"/>
                        </w:trPr>
                        <w:tc>
                          <w:tcPr>
                            <w:tcW w:w="88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left="-142" w:right="424" w:hanging="0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  <w:t>совокупность организаций, учреждений, отвечающих за социально                 незащищенные слои населения (                                                         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545</wp:posOffset>
                </wp:positionH>
                <wp:positionV relativeFrom="paragraph">
                  <wp:posOffset>162560</wp:posOffset>
                </wp:positionV>
                <wp:extent cx="447675" cy="800100"/>
                <wp:effectExtent l="5715" t="508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800280"/>
                        </a:xfrm>
                        <a:custGeom>
                          <a:avLst/>
                          <a:gdLst>
                            <a:gd name="textAreaLeft" fmla="*/ 33840 w 253800"/>
                            <a:gd name="textAreaRight" fmla="*/ 219960 w 253800"/>
                            <a:gd name="textAreaTop" fmla="*/ 69840 h 453600"/>
                            <a:gd name="textAreaBottom" fmla="*/ 3384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318643"/>
                              <a:lnTo>
                                <a:pt x="13817" y="21152"/>
                              </a:lnTo>
                              <a:lnTo>
                                <a:pt x="21600" y="16391"/>
                              </a:lnTo>
                              <a:lnTo>
                                <a:pt x="13817" y="10734"/>
                              </a:lnTo>
                              <a:lnTo>
                                <a:pt x="13817" y="12894"/>
                              </a:lnTo>
                              <a:arcTo wR="21600" hR="6671" stAng="8481357" swAng="1777572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030a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5pt;margin-top:12.8pt;width:35.2pt;height:62.95pt;mso-wrap-style:none;v-text-anchor:middle">
                <v:fill o:detectmouseclick="t" color2="#7030a0"/>
                <v:stroke color="#7030a0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Горизонтальная структура общества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Вертикальная структура общест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95370</wp:posOffset>
                </wp:positionH>
                <wp:positionV relativeFrom="paragraph">
                  <wp:posOffset>71120</wp:posOffset>
                </wp:positionV>
                <wp:extent cx="2740660" cy="1723390"/>
                <wp:effectExtent l="635" t="5715" r="0" b="5715"/>
                <wp:wrapNone/>
                <wp:docPr id="15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1723320"/>
                          <a:chOff x="0" y="0"/>
                          <a:chExt cx="2740680" cy="1723320"/>
                        </a:xfrm>
                      </wpg:grpSpPr>
                      <wps:wsp>
                        <wps:cNvSpPr/>
                        <wps:spPr>
                          <a:xfrm>
                            <a:off x="396720" y="47520"/>
                            <a:ext cx="1937520" cy="167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33920" y="618480"/>
                            <a:ext cx="648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880" y="1229760"/>
                            <a:ext cx="135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200" cy="1723320"/>
                          </a:xfrm>
                          <a:custGeom>
                            <a:avLst/>
                            <a:gdLst>
                              <a:gd name="textAreaLeft" fmla="*/ 106920 w 167400"/>
                              <a:gd name="textAreaRight" fmla="*/ 167760 w 167400"/>
                              <a:gd name="textAreaTop" fmla="*/ 25200 h 977040"/>
                              <a:gd name="textAreaBottom" fmla="*/ 951840 h 97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45480" y="0"/>
                            <a:ext cx="295200" cy="1723320"/>
                          </a:xfrm>
                          <a:custGeom>
                            <a:avLst/>
                            <a:gdLst>
                              <a:gd name="textAreaLeft" fmla="*/ 106920 w 167400"/>
                              <a:gd name="textAreaRight" fmla="*/ 167760 w 167400"/>
                              <a:gd name="textAreaTop" fmla="*/ 25200 h 977040"/>
                              <a:gd name="textAreaBottom" fmla="*/ 951840 h 97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" style="position:absolute;margin-left:283.1pt;margin-top:5.55pt;width:215.75pt;height:135.75pt" coordorigin="5662,111" coordsize="4315,271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11" fillcolor="white" stroked="t" o:allowincell="f" style="position:absolute;left:6287;top:187;width:3050;height:26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" stroked="t" o:allowincell="f" style="position:absolute;left:7290;top:1086;width:101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6758;top:2049;width:2128;height:2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14" stroked="t" o:allowincell="f" style="position:absolute;left:5662;top:112;width:464;height:271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AutoShape 15" stroked="t" o:allowincell="f" style="position:absolute;left:9513;top:112;width:464;height:2713;mso-wrap-style:none;v-text-anchor:middle;rotation:18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2"/>
      </w:tblGrid>
      <w:tr>
        <w:trPr>
          <w:trHeight w:val="111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- исторически сложившиеся, устойчивые формы организации совместной деятельности, регулируемой нормами, обычаями и направленной на удовлетворение фундаментальных потребностей обществ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Функции и структурные элементы основных институтов общест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44"/>
        <w:gridCol w:w="1903"/>
        <w:gridCol w:w="1644"/>
        <w:gridCol w:w="1769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Институ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Функ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Основные ро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Физич. чер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имвол. черты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.Институт семьи и бра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.Экономический инстит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. Политический инстит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4. Религиозный инстит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5. Институт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стр. 94-105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3. выполнить задания (выполнение задания 1 оценивается на «удовлетворительно»; выполнение заданий 1 и 2 оценивается на «хорошо» и «отлично»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: Каждому животному свойственен инстинкт агрессии. Можно ли этим инстинктом объяснить все преступления и войны в человеческом обществе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 xml:space="preserve">Задание 2: </w:t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Какое из трех высказываний вы считаете правильным и почему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а) свобода – это возможность выбор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б) свобода – это самовыражение личност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в) нет свободы без ответствен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ма: Многообразие путей и форм общественного развит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Мировое сообще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Модернизац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. Н.Т.П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Мировое сообщество (квазиобщество)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-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Международная организация О.О.Н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-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Функции О.О.Н.</w:t>
      </w:r>
      <w:r>
        <w:rPr>
          <w:rFonts w:cs="Times New Roman" w:ascii="Times New Roman" w:hAnsi="Times New Roman"/>
          <w:color w:val="002060"/>
          <w:sz w:val="28"/>
          <w:szCs w:val="28"/>
        </w:rPr>
        <w:t>:</w:t>
        <w:tab/>
        <w:t>1)__________________________________________________</w:t>
        <w:tab/>
        <w:tab/>
        <w:t>2)__________________________________________________</w:t>
        <w:tab/>
        <w:tab/>
        <w:t>3)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Мировая система</w:t>
      </w:r>
    </w:p>
    <w:p>
      <w:pPr>
        <w:pStyle w:val="Normal"/>
        <w:tabs>
          <w:tab w:val="clear" w:pos="708"/>
          <w:tab w:val="left" w:pos="0" w:leader="none"/>
          <w:tab w:val="left" w:pos="1905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7860</wp:posOffset>
                </wp:positionH>
                <wp:positionV relativeFrom="paragraph">
                  <wp:posOffset>167005</wp:posOffset>
                </wp:positionV>
                <wp:extent cx="4876165" cy="219075"/>
                <wp:effectExtent l="37465" t="5080" r="38100" b="0"/>
                <wp:wrapNone/>
                <wp:docPr id="21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219240"/>
                          <a:chOff x="0" y="0"/>
                          <a:chExt cx="4876200" cy="219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876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5120" y="1800"/>
                            <a:ext cx="144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51.8pt;margin-top:13.15pt;width:383.95pt;height:17.25pt" coordorigin="1036,263" coordsize="7679,345">
                <v:shape id="shape_0" ID="AutoShape 17" stroked="t" o:allowincell="f" style="position:absolute;left:1036;top:263;width:767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1036;top:263;width:2;height:3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9" stroked="t" o:allowincell="f" style="position:absolute;left:8713;top:266;width:1;height:3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206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4"/>
      </w:tblGrid>
      <w:tr>
        <w:trPr/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0050" cy="408305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ировая империя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0050" cy="408305"/>
                  <wp:effectExtent l="0" t="0" r="0" b="0"/>
                  <wp:docPr id="2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ировая экономическая система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–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</w:t>
            </w:r>
          </w:p>
        </w:tc>
      </w:tr>
      <w:tr>
        <w:trPr>
          <w:trHeight w:val="1351" w:hRule="atLeast"/>
        </w:trPr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2496" w:leader="none"/>
              </w:tabs>
              <w:spacing w:before="0" w:after="0"/>
              <w:ind w:left="-142" w:right="424" w:hanging="0"/>
              <w:rPr/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.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.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2496" w:leader="none"/>
              </w:tabs>
              <w:spacing w:before="0" w:after="0"/>
              <w:ind w:left="-142" w:right="424" w:hanging="0"/>
              <w:rPr/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._____________________________ 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. 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Модернизация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-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475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4475" w:leader="none"/>
        </w:tabs>
        <w:spacing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Формы модерниза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)  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 является моментом собственного развития страны и подготовлена всем ходом предшествующей эволюц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 начинается с культуры и изменения общественного созн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Пример: Англия                Ткацкая фабрика в Англии       </w:t>
      </w:r>
      <w:r>
        <w:rPr>
          <w:color w:val="002060"/>
          <w:lang w:val="en-US" w:eastAsia="en-US"/>
        </w:rPr>
        <w:drawing>
          <wp:inline distT="0" distB="0" distL="0" distR="0">
            <wp:extent cx="1617980" cy="1371600"/>
            <wp:effectExtent l="0" t="0" r="0" b="0"/>
            <wp:docPr id="25" name="Рисунок 5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)  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 являет собой ответ на внешний вызов со стороны более развитых стран, так называемый способ «догоняющего» развит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 начинается с экономики и полити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Пример: Япония                            </w:t>
      </w:r>
      <w:r>
        <w:rPr>
          <w:rFonts w:cs="Arial" w:ascii="Arial" w:hAnsi="Arial"/>
          <w:color w:val="002060"/>
          <w:sz w:val="18"/>
          <w:szCs w:val="18"/>
          <w:lang w:val="en-US" w:eastAsia="en-US"/>
        </w:rPr>
        <w:drawing>
          <wp:inline distT="0" distB="0" distL="0" distR="0">
            <wp:extent cx="3332480" cy="1648460"/>
            <wp:effectExtent l="0" t="0" r="0" b="0"/>
            <wp:docPr id="2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3.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Н.Т.П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-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.Т.П. на примере источников энерг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просто общество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аграрное общество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индустриальное общество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постиндустриальное общество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Домашнее задани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Подготовиться к терминологическому диктанту (страна, государство, общество, прогресс, регресс, мировая империя, мировое сообщество, мировая экономическая система, модернизация, О.О.Н., Н.Т.П.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 стр.109-137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. используя данные СМИ составить характеристику современных стран ми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i/>
          <w:i/>
          <w:color w:val="002060"/>
          <w:position w:val="-1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position w:val="-1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position w:val="-13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position w:val="-1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position w:val="-13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position w:val="-1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position w:val="-13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position w:val="-1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position w:val="-13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position w:val="-1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424" w:hanging="0"/>
        <w:rPr>
          <w:rFonts w:ascii="Times New Roman" w:hAnsi="Times New Roman" w:cs="Times New Roman"/>
          <w:b/>
          <w:b/>
          <w:color w:val="002060"/>
          <w:position w:val="-13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position w:val="-1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position w:val="-13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position w:val="-1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ма: Противоречия общественного развития. Глобальные проблем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Н.Т.П. и материальное производ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Глобальные проблемы современ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Н.Т.Р. = Н.Т.П. + нау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- это скачок в развитии производительных сил общества, переход их в качественно новое состояние на основе коренных сдвигов в системе научных зна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I –й этап Н.Т.Р. начался  в 60-70-е гг. ХХ век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 автоматизац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 микроэлектрони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 молекулярная биология, генная инженер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5102" w:leader="none"/>
          <w:tab w:val="left" w:pos="7056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ab/>
        <w:t>Противоречия  Н.Т.Р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538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Автоматизация производств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Увеличение эффективности здравоохранения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Достижения культуры стали достоянием миллионов (ТВ, СМИ, Интер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5102" w:leader="none"/>
                <w:tab w:val="left" w:pos="7056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Глобальные (лат.) - Земля, земной шар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Эти проблемы взаимосвязаны друг с друго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1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5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6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Arial" w:ascii="Arial" w:hAnsi="Arial"/>
          <w:vanish/>
          <w:color w:val="002060"/>
          <w:shd w:fill="FAFAFA" w:val="clear"/>
          <w:lang w:val="en-US" w:eastAsia="en-US"/>
        </w:rPr>
        <w:drawing>
          <wp:inline distT="0" distB="0" distL="0" distR="0">
            <wp:extent cx="5944235" cy="4457700"/>
            <wp:effectExtent l="0" t="0" r="0" b="0"/>
            <wp:docPr id="3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3209290" cy="3113405"/>
            <wp:effectExtent l="0" t="0" r="0" b="0"/>
            <wp:docPr id="31" name="Рисунок 7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2191385" cy="1505585"/>
            <wp:effectExtent l="0" t="0" r="0" b="0"/>
            <wp:docPr id="32" name="Рисунок 7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, критерии глобальности проблем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стр. 137-141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. выполнить задани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3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 выберите одну глобальную проблему и предложите несколько, возможных на ваш взгляд, вариантов ее реш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ма: Человек, как результат биологической, социальной и культурной эволю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Человек, индивид, личност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Физическое развитие челове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. Влияние общества на развитие лич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3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- высшая ступень развития живых организмов на земле, субъект общественно-исторической и культур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Вехи познания человеческой сущност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Античность: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«Познай самого себя!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Средневековье</w:t>
      </w:r>
      <w:r>
        <w:rPr>
          <w:rFonts w:cs="Times New Roman" w:ascii="Times New Roman" w:hAnsi="Times New Roman"/>
          <w:color w:val="002060"/>
          <w:sz w:val="28"/>
          <w:szCs w:val="28"/>
        </w:rPr>
        <w:t>: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Ренессанс: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XVII век: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«Я мыслю – следовательно, существую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Р. Декар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706245" cy="1903730"/>
            <wp:effectExtent l="0" t="0" r="0" b="0"/>
            <wp:docPr id="3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Р.Декар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XVIII век: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XIX - XX век: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3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Индивид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-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3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Индивидуальность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-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3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Личность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-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Физическое развитие начинается с ________, достигает расцвета в _______, начинает снижаться к 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Продолжительность жизн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на конец ХХ века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  <w:tab/>
        <w:t>80 лет -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72 года -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ижний предел продолжительности жизни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ысший предел продолжительности жизни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- возрастные изменения это не болезнь, а естественная утрата функциональных возможностей организма. Они увеличивают вероятность болезни, но не смерт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- успехи медицины могут увеличить лишь среднюю продолжительность жизни, но повлиять на смерть – не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. Живые организмы можно расположить на лестнице видов от простых до сложных. Чем сложнее вид – тем дольше приспосабливается к окружающей сред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Arial" w:hAnsi="Arial" w:cs="Arial"/>
          <w:color w:val="002060"/>
          <w:lang w:val="en-US" w:eastAsia="en-US"/>
        </w:rPr>
      </w:pP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4385945" cy="3576955"/>
            <wp:effectExtent l="0" t="0" r="0" b="0"/>
            <wp:docPr id="40" name="Рисунок 7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4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 - специальный период времени, в течение которого ребенок обучается и приспосабливается к взрослому мир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У человека самый продолжительный период  приспособления = детство + юност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4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Феральные люди («маугли»)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-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</w:t>
      </w: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1903730" cy="1428750"/>
            <wp:effectExtent l="0" t="0" r="0" b="0"/>
            <wp:docPr id="43" name="Рисунок 8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2141855" cy="1437005"/>
            <wp:effectExtent l="0" t="0" r="0" b="0"/>
            <wp:docPr id="44" name="Рисунок 7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стр. 10-22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. решить тес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Cs/>
          <w:i/>
          <w:color w:val="002060"/>
          <w:sz w:val="28"/>
          <w:szCs w:val="28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 xml:space="preserve"> И человек, и живот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 xml:space="preserve">1) свободно определяют цель своего поведения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2) имеют индивидуальные интересы</w:t>
        <w:br/>
        <w:t xml:space="preserve">3) осознают свою уникальност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4) зависят от природных условий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Верны ли следующие суждения о лич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А. Основные качества личности проявляются в человеке с момента ро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Б. Большое влияние на становление личности оказывает ее ближайшее социальное окру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1) верно только А                                                         2) верно только Б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3) верны оба суждения                                                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Найдите в приведенном ниже списке отличительные характеристики человека</w:t>
      </w:r>
    </w:p>
    <w:p>
      <w:pPr>
        <w:pStyle w:val="Msolistparagraph"/>
        <w:tabs>
          <w:tab w:val="clear" w:pos="708"/>
          <w:tab w:val="left" w:pos="0" w:leader="none"/>
          <w:tab w:val="left" w:pos="3933" w:leader="none"/>
        </w:tabs>
        <w:spacing w:before="0" w:after="0"/>
        <w:ind w:left="-142" w:right="424" w:hanging="0"/>
        <w:contextualSpacing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) Существо биологическое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2) Сознательно выдвигает цели деятельности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3) Живет среди себе подобных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4) Обладает способностью к творчеству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5) Производит орудия труда с помощью других людей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6) Обладает врожденными инстинктами самосохран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Какое понятие включает в себя совокупность природных и общественных компонентов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) индивид                                                 2) индивидуальнос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) личность                                                4) гражданин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i/>
          <w:color w:val="002060"/>
          <w:spacing w:val="5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/>
          <w:i/>
          <w:color w:val="002060"/>
          <w:spacing w:val="5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i/>
          <w:color w:val="002060"/>
          <w:spacing w:val="5"/>
          <w:sz w:val="28"/>
          <w:szCs w:val="28"/>
          <w:u w:val="single"/>
        </w:rPr>
        <w:t>Установите соответствие между приведенными в первом столбце опре</w:t>
      </w:r>
      <w:r>
        <w:rPr/>
        <w:t>делениями и приведенными во втором столбце понят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2060"/>
                <w:spacing w:val="2"/>
                <w:sz w:val="28"/>
                <w:szCs w:val="28"/>
                <w:u w:val="single"/>
              </w:rPr>
              <w:t>ОПРЕДЕЛЕН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2060"/>
                <w:spacing w:val="-1"/>
                <w:sz w:val="28"/>
                <w:szCs w:val="28"/>
                <w:u w:val="single"/>
              </w:rPr>
              <w:t>ПОНЯТ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Fonts w:cs="Times New Roman" w:ascii="Times New Roman" w:hAnsi="Times New Roman"/>
                <w:i/>
                <w:color w:val="002060"/>
                <w:spacing w:val="1"/>
                <w:sz w:val="28"/>
                <w:szCs w:val="28"/>
                <w:u w:val="single"/>
              </w:rPr>
              <w:t>1. Человек, активно осваивающий и целенаправ</w:t>
              <w:softHyphen/>
            </w:r>
            <w:r>
              <w:rPr>
                <w:rFonts w:cs="Times New Roman" w:ascii="Times New Roman" w:hAnsi="Times New Roman"/>
                <w:i/>
                <w:color w:val="002060"/>
                <w:spacing w:val="-1"/>
                <w:sz w:val="28"/>
                <w:szCs w:val="28"/>
                <w:u w:val="single"/>
              </w:rPr>
              <w:t>ленно преобразующий природу, общество и себ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2060"/>
                <w:spacing w:val="-4"/>
                <w:sz w:val="28"/>
                <w:szCs w:val="28"/>
                <w:u w:val="single"/>
              </w:rPr>
              <w:t>А. Индивидуаль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u w:val="single"/>
              </w:rPr>
              <w:t>2. Отдельно взятый представитель человеческого род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2060"/>
                <w:spacing w:val="4"/>
                <w:sz w:val="28"/>
                <w:szCs w:val="28"/>
                <w:u w:val="single"/>
              </w:rPr>
              <w:t>Б. Индиви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2060"/>
                <w:spacing w:val="1"/>
                <w:sz w:val="28"/>
                <w:szCs w:val="28"/>
                <w:u w:val="single"/>
              </w:rPr>
              <w:t xml:space="preserve">3. Неповторимое своеобразие человека, набор </w:t>
            </w:r>
            <w:r>
              <w:rPr>
                <w:rFonts w:cs="Times New Roman" w:ascii="Times New Roman" w:hAnsi="Times New Roman"/>
                <w:i/>
                <w:color w:val="002060"/>
                <w:spacing w:val="4"/>
                <w:sz w:val="28"/>
                <w:szCs w:val="28"/>
                <w:u w:val="single"/>
              </w:rPr>
              <w:t>его индивидуальных свойст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2060"/>
                <w:spacing w:val="2"/>
                <w:sz w:val="28"/>
                <w:szCs w:val="28"/>
                <w:u w:val="single"/>
              </w:rPr>
              <w:t>В. Личност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Cs/>
          <w:i/>
          <w:color w:val="002060"/>
          <w:sz w:val="28"/>
          <w:szCs w:val="28"/>
          <w:u w:val="single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Ниже приведены качества, присущие человеку. Все они, за исключением одного, имеют социальную прир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>Свобода, наследственность, интересы, убеждения, сознание, ответствен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Найдите и укажите качество, «выпадающее» из общего ряд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424" w:hanging="0"/>
        <w:rPr>
          <w:rFonts w:ascii="Times New Roman" w:hAnsi="Times New Roman" w:cs="Times New Roman"/>
          <w:b/>
          <w:b/>
          <w:i/>
          <w:i/>
          <w:color w:val="002060"/>
          <w:position w:val="-1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position w:val="-1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ма: Бытие человека.</w:t>
      </w:r>
      <w:r>
        <w:rPr>
          <w:rFonts w:cs="Times New Roman" w:ascii="Times New Roman" w:hAnsi="Times New Roman"/>
          <w:color w:val="00206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Понятие быт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Филосовское понятие о человек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У человека возникают вопросы, которые требуют ответа. Отвечая на эти вопросы, человек вырабатывает своё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53515</wp:posOffset>
                </wp:positionH>
                <wp:positionV relativeFrom="paragraph">
                  <wp:posOffset>75565</wp:posOffset>
                </wp:positionV>
                <wp:extent cx="1270" cy="257175"/>
                <wp:effectExtent l="37465" t="635" r="38100" b="0"/>
                <wp:wrapNone/>
                <wp:docPr id="4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14.45pt;margin-top:5.95pt;width:0.05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воё отношение к этому миру;</w:t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53515</wp:posOffset>
                </wp:positionH>
                <wp:positionV relativeFrom="paragraph">
                  <wp:posOffset>184785</wp:posOffset>
                </wp:positionV>
                <wp:extent cx="1270" cy="257175"/>
                <wp:effectExtent l="37465" t="635" r="38100" b="0"/>
                <wp:wrapNone/>
                <wp:docPr id="47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14.45pt;margin-top:14.55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2060"/>
          <w:sz w:val="28"/>
          <w:szCs w:val="28"/>
        </w:rPr>
        <w:t>определяет своё место в нё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таким образом, формируетс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сходной категорией является «бытие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=_______________________=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Формы быт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 существует объективно, т.е. независимо от воли и сознания люд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б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 существует субъективно, т.е. зависит от воли, сознания люд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4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Задание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К какому миру принадлежит человек?  Ответ аргументируйт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4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 -  это диалектическое единств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бъективного  и субъективного, тела и дух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5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Задание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К какому миру принадлежит материальная культура, наука, религия, мораль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5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 - это единая, целостная совокупность всевозможных форм, вся реальност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1. Сложилось так, что частные проявления человека изучают многие науки: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Философия пытается дать общую картину, показать сущность челове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ризнаки человек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3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5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6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5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Задание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Какой признак самый отличительны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твет аргументируйт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80745</wp:posOffset>
                </wp:positionH>
                <wp:positionV relativeFrom="paragraph">
                  <wp:posOffset>175895</wp:posOffset>
                </wp:positionV>
                <wp:extent cx="2368550" cy="250190"/>
                <wp:effectExtent l="0" t="5080" r="635" b="30480"/>
                <wp:wrapNone/>
                <wp:docPr id="5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68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69.35pt;margin-top:13.85pt;width:186.4pt;height:19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48660</wp:posOffset>
                </wp:positionH>
                <wp:positionV relativeFrom="paragraph">
                  <wp:posOffset>175895</wp:posOffset>
                </wp:positionV>
                <wp:extent cx="2191385" cy="250190"/>
                <wp:effectExtent l="635" t="5080" r="0" b="29845"/>
                <wp:wrapNone/>
                <wp:docPr id="5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168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55.8pt;margin-top:13.85pt;width:172.5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48660</wp:posOffset>
                </wp:positionH>
                <wp:positionV relativeFrom="paragraph">
                  <wp:posOffset>182245</wp:posOffset>
                </wp:positionV>
                <wp:extent cx="1270" cy="211455"/>
                <wp:effectExtent l="37465" t="635" r="38100" b="0"/>
                <wp:wrapNone/>
                <wp:docPr id="5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55.8pt;margin-top:14.35pt;width:0.1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Человек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иологическое существо</w:t>
        <w:tab/>
        <w:t>психологическое существо</w:t>
        <w:tab/>
        <w:t xml:space="preserve">        социальное существ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Гены или социум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1 мнение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наследственность человека столь велика, что может служить неограниченно долг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2 мнение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человек, как биологический вид, клонится к участи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Причины:</w:t>
      </w:r>
    </w:p>
    <w:p>
      <w:pPr>
        <w:pStyle w:val="Msolistparagraph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оздание собственной среды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спехи медицины, благодаря которым человек отклонился от естественного отбора и накапливает мута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3 мнение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человек – слишком молодой биологический вид, несёт много генов животных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аука должна осуществлять целенаправленный контроль над воспроизводством человеческого рода, частную селекцию для «пользы» человечеств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Это направление называется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Евгени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3294380" cy="2819400"/>
            <wp:effectExtent l="0" t="0" r="0" b="0"/>
            <wp:docPr id="56" name="Рисунок 8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</w:t>
      </w: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1933575" cy="2885440"/>
            <wp:effectExtent l="0" t="0" r="0" b="0"/>
            <wp:docPr id="57" name="Рисунок 8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стр. 60-67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. выполнить задания, используя данные СМИ, исторические зна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5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 1. Как определить, кто обладает нужным генотипом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6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u w:val="single"/>
          <w:lang w:eastAsia="ru-RU"/>
        </w:rPr>
        <w:t>Задание: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 xml:space="preserve"> 2.Кто вообще должен и может решать вопрос о том, какие гены желательны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2420</wp:posOffset>
            </wp:positionH>
            <wp:positionV relativeFrom="paragraph">
              <wp:posOffset>139700</wp:posOffset>
            </wp:positionV>
            <wp:extent cx="5972175" cy="3867150"/>
            <wp:effectExtent l="0" t="0" r="0" b="0"/>
            <wp:wrapTight wrapText="bothSides">
              <wp:wrapPolygon edited="0">
                <wp:start x="12578" y="0"/>
                <wp:lineTo x="12031" y="0"/>
                <wp:lineTo x="10665" y="1333"/>
                <wp:lineTo x="9571" y="2932"/>
                <wp:lineTo x="7111" y="4799"/>
                <wp:lineTo x="5197" y="5065"/>
                <wp:lineTo x="2190" y="6132"/>
                <wp:lineTo x="2190" y="6665"/>
                <wp:lineTo x="550" y="8265"/>
                <wp:lineTo x="550" y="9065"/>
                <wp:lineTo x="823" y="10131"/>
                <wp:lineTo x="1096" y="10131"/>
                <wp:lineTo x="5197" y="15197"/>
                <wp:lineTo x="5197" y="15197"/>
                <wp:lineTo x="5197" y="15197"/>
                <wp:lineTo x="6017" y="15197"/>
                <wp:lineTo x="6291" y="15197"/>
                <wp:lineTo x="6291" y="15197"/>
                <wp:lineTo x="6564" y="15197"/>
                <wp:lineTo x="9024" y="13597"/>
                <wp:lineTo x="9024" y="13597"/>
                <wp:lineTo x="11485" y="13597"/>
                <wp:lineTo x="15312" y="12531"/>
                <wp:lineTo x="15312" y="11731"/>
                <wp:lineTo x="17499" y="11731"/>
                <wp:lineTo x="17772" y="10665"/>
                <wp:lineTo x="17499" y="10131"/>
                <wp:lineTo x="16132" y="8532"/>
                <wp:lineTo x="16132" y="8265"/>
                <wp:lineTo x="18592" y="8265"/>
                <wp:lineTo x="18592" y="7465"/>
                <wp:lineTo x="14492" y="6399"/>
                <wp:lineTo x="13125" y="5065"/>
                <wp:lineTo x="12852" y="5065"/>
                <wp:lineTo x="14218" y="3466"/>
                <wp:lineTo x="14218" y="3199"/>
                <wp:lineTo x="14765" y="3199"/>
                <wp:lineTo x="15859" y="1866"/>
                <wp:lineTo x="15859" y="1333"/>
                <wp:lineTo x="14765" y="0"/>
                <wp:lineTo x="14492" y="0"/>
                <wp:lineTo x="12578" y="0"/>
              </wp:wrapPolygon>
            </wp:wrapTight>
            <wp:docPr id="6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ма: Деятельнос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Деятельность, её культу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Мотивы деятель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.Виды деятель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856740" cy="1903730"/>
            <wp:effectExtent l="0" t="0" r="0" b="0"/>
            <wp:docPr id="62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Развитие общества – это результат деятельности люд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6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- активность какого-либо рода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7350</wp:posOffset>
                </wp:positionH>
                <wp:positionV relativeFrom="paragraph">
                  <wp:posOffset>139065</wp:posOffset>
                </wp:positionV>
                <wp:extent cx="440690" cy="118745"/>
                <wp:effectExtent l="1270" t="17145" r="0" b="5080"/>
                <wp:wrapNone/>
                <wp:docPr id="64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1000" cy="11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.5pt;margin-top:10.95pt;width:34.65pt;height:9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(в литературе) действие, поступок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045</wp:posOffset>
                </wp:positionH>
                <wp:positionV relativeFrom="paragraph">
                  <wp:posOffset>184150</wp:posOffset>
                </wp:positionV>
                <wp:extent cx="487045" cy="112395"/>
                <wp:effectExtent l="1270" t="5080" r="0" b="20320"/>
                <wp:wrapNone/>
                <wp:docPr id="6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28.35pt;margin-top:14.5pt;width:38.35pt;height: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«Деяние»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(в юриспруденции) действие или бездействи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Структура деятельност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_____________________ - тот, кто осуществляет деятельност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_____________________ - то, на что направлена деятельност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имер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 Земледелец выращивает пшеницу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ригада строителей строит до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495</wp:posOffset>
                </wp:positionH>
                <wp:positionV relativeFrom="paragraph">
                  <wp:posOffset>-6985</wp:posOffset>
                </wp:positionV>
                <wp:extent cx="138430" cy="830580"/>
                <wp:effectExtent l="0" t="5080" r="635" b="5715"/>
                <wp:wrapNone/>
                <wp:docPr id="66" name="Левая фигурная скобка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830520"/>
                        </a:xfrm>
                        <a:custGeom>
                          <a:avLst/>
                          <a:gdLst>
                            <a:gd name="textAreaLeft" fmla="*/ 50040 w 78480"/>
                            <a:gd name="textAreaRight" fmla="*/ 78840 w 78480"/>
                            <a:gd name="textAreaTop" fmla="*/ 12240 h 470880"/>
                            <a:gd name="textAreaBottom" fmla="*/ 458640 h 47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38" stroked="t" o:allowincell="f" style="position:absolute;margin-left:1.85pt;margin-top:-0.55pt;width:10.85pt;height:65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2060"/>
          <w:sz w:val="28"/>
          <w:szCs w:val="28"/>
        </w:rPr>
        <w:t>Субъект =&gt; Объек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2060"/>
          <w:sz w:val="28"/>
          <w:szCs w:val="28"/>
        </w:rPr>
        <w:t>Субъект =&gt; Субъек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0805</wp:posOffset>
                </wp:positionH>
                <wp:positionV relativeFrom="paragraph">
                  <wp:posOffset>77470</wp:posOffset>
                </wp:positionV>
                <wp:extent cx="1270" cy="237490"/>
                <wp:effectExtent l="5080" t="635" r="5080" b="635"/>
                <wp:wrapNone/>
                <wp:docPr id="67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107.15pt;margin-top:6.1pt;width:0.1pt;height:18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7405</wp:posOffset>
                </wp:positionH>
                <wp:positionV relativeFrom="paragraph">
                  <wp:posOffset>78740</wp:posOffset>
                </wp:positionV>
                <wp:extent cx="534035" cy="1270"/>
                <wp:effectExtent l="635" t="5080" r="635" b="5080"/>
                <wp:wrapNone/>
                <wp:docPr id="68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65.15pt;margin-top:6.2pt;width:4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5500</wp:posOffset>
                </wp:positionH>
                <wp:positionV relativeFrom="paragraph">
                  <wp:posOffset>77470</wp:posOffset>
                </wp:positionV>
                <wp:extent cx="1270" cy="184150"/>
                <wp:effectExtent l="37465" t="635" r="38100" b="0"/>
                <wp:wrapNone/>
                <wp:docPr id="69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65pt;margin-top:6.1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37285</wp:posOffset>
                </wp:positionH>
                <wp:positionV relativeFrom="paragraph">
                  <wp:posOffset>118110</wp:posOffset>
                </wp:positionV>
                <wp:extent cx="230505" cy="1270"/>
                <wp:effectExtent l="635" t="5080" r="635" b="5080"/>
                <wp:wrapNone/>
                <wp:docPr id="70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89.55pt;margin-top:9.3pt;width:18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2060"/>
          <w:sz w:val="28"/>
          <w:szCs w:val="28"/>
        </w:rPr>
        <w:t>Субъек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._________________________ - это то, что представляется в ____________________ и ожидается в _____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е любой образ желаемого, а лишь такой, который соответствует реальным возможностям окружающего мира и самого субъекта.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.Средства дости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7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Зада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«Палить из пушки по воробьям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«Победителей не судя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__________________________________________________________________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«Цель оправдывает средс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5.Результат.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еятельность состоит из отдельных дейст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Пример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учебная деятельность = _________+__________+_____________</w:t>
      </w:r>
    </w:p>
    <w:p>
      <w:pPr>
        <w:pStyle w:val="Normal"/>
        <w:tabs>
          <w:tab w:val="clear" w:pos="708"/>
          <w:tab w:val="left" w:pos="0" w:leader="none"/>
          <w:tab w:val="center" w:pos="8288" w:leader="none"/>
        </w:tabs>
        <w:spacing w:lineRule="auto" w:line="240" w:before="0" w:after="0"/>
        <w:ind w:left="-142" w:right="424" w:hanging="0"/>
        <w:contextualSpacing/>
        <w:jc w:val="right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center" w:pos="8288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еятельность земледельца = ___________+____________+_______________+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 Что движет человеческой деятельностью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требности человек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а) биологические: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) социальные: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) идеальные: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. Установки – 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общая ориентация человека на определённый объект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выражающая предрасположенность действовать определённым образо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</w:r>
    </w:p>
    <w:p>
      <w:pPr>
        <w:pStyle w:val="Mso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 - устойчивые взгляды на мир, идеалы и принципы, а также стремление   воплотить их в жизн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 (от латин. «имеет значение, важно»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Деятельност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75765</wp:posOffset>
                </wp:positionH>
                <wp:positionV relativeFrom="paragraph">
                  <wp:posOffset>18415</wp:posOffset>
                </wp:positionV>
                <wp:extent cx="1657985" cy="255905"/>
                <wp:effectExtent l="1270" t="5080" r="1270" b="5080"/>
                <wp:wrapNone/>
                <wp:docPr id="72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816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.45pt" to="262.45pt,21.55pt" ID="Прямая соединительная линия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33750</wp:posOffset>
                </wp:positionH>
                <wp:positionV relativeFrom="paragraph">
                  <wp:posOffset>18415</wp:posOffset>
                </wp:positionV>
                <wp:extent cx="1783080" cy="255905"/>
                <wp:effectExtent l="1270" t="5080" r="1270" b="5080"/>
                <wp:wrapNone/>
                <wp:docPr id="73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.45pt" to="402.85pt,21.55pt" ID="Прямая соединительная линия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</w:tblGrid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Практическая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Духовная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направлена на преобразование реальных объектов природы и общества.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связана с изменением сознания  люд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) Творческая деятельнос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7788"/>
      </w:tblGrid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u w:val="single"/>
              </w:rPr>
              <w:t>Творчество</w:t>
            </w:r>
          </w:p>
        </w:tc>
        <w:tc>
          <w:tcPr>
            <w:tcW w:w="7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u w:val="single"/>
              </w:rPr>
              <w:t>Воображение</w:t>
            </w:r>
          </w:p>
        </w:tc>
        <w:tc>
          <w:tcPr>
            <w:tcW w:w="7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u w:val="single"/>
              </w:rPr>
              <w:t>Фантазия</w:t>
            </w:r>
          </w:p>
        </w:tc>
        <w:tc>
          <w:tcPr>
            <w:tcW w:w="7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  <w:u w:val="single"/>
              </w:rPr>
              <w:t>Интуиция</w:t>
            </w:r>
          </w:p>
        </w:tc>
        <w:tc>
          <w:tcPr>
            <w:tcW w:w="7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б) Трудовая деятельность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7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 - вид человеческой деятельности, которой направлен на достижение  практически полезного результа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«Мартышкин труд», «Сизифов труд», «Бочка Данид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в) Игровая деятельность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Особенности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2)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иды игр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)_________________________________________________________________ б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стр. 26-31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. составить синквей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ма: Социализац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План: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Социализация, стад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Кризисы социал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. Социальные барьеры.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7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Социализация -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760855" cy="1903730"/>
            <wp:effectExtent l="0" t="0" r="0" b="0"/>
            <wp:docPr id="7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428750"/>
            <wp:effectExtent l="0" t="0" r="0" b="0"/>
            <wp:docPr id="7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428750"/>
            <wp:effectExtent l="0" t="0" r="0" b="0"/>
            <wp:docPr id="7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тадии социализа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2060"/>
          <w:sz w:val="28"/>
          <w:szCs w:val="28"/>
        </w:rPr>
        <w:t>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2060"/>
          <w:sz w:val="28"/>
          <w:szCs w:val="28"/>
        </w:rPr>
        <w:t>.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2060"/>
          <w:sz w:val="28"/>
          <w:szCs w:val="28"/>
        </w:rPr>
        <w:t>.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2060"/>
          <w:sz w:val="28"/>
          <w:szCs w:val="28"/>
        </w:rPr>
        <w:t>.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8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Возрастные кризисы -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сихологи выделяю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1-й: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-й: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-й: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-й: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5-й: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6-й: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7-й: 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оциологи выделяют иные фазы: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3.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8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 - это односторонне направленный механизм отсева кандидатов, не способных или не достойных занимать освободившиеся ваканс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 составить тезисы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45795</wp:posOffset>
            </wp:positionH>
            <wp:positionV relativeFrom="paragraph">
              <wp:posOffset>159385</wp:posOffset>
            </wp:positionV>
            <wp:extent cx="5010150" cy="3352800"/>
            <wp:effectExtent l="0" t="0" r="0" b="0"/>
            <wp:wrapTight wrapText="bothSides">
              <wp:wrapPolygon edited="0">
                <wp:start x="5299" y="0"/>
                <wp:lineTo x="2039" y="654"/>
                <wp:lineTo x="1225" y="1309"/>
                <wp:lineTo x="1225" y="10917"/>
                <wp:lineTo x="2039" y="11572"/>
                <wp:lineTo x="3058" y="11572"/>
                <wp:lineTo x="1225" y="12227"/>
                <wp:lineTo x="409" y="12882"/>
                <wp:lineTo x="409" y="13537"/>
                <wp:lineTo x="-201" y="14410"/>
                <wp:lineTo x="-201" y="16158"/>
                <wp:lineTo x="3058" y="17467"/>
                <wp:lineTo x="4281" y="17467"/>
                <wp:lineTo x="4077" y="18559"/>
                <wp:lineTo x="4281" y="19870"/>
                <wp:lineTo x="6521" y="21399"/>
                <wp:lineTo x="6929" y="21399"/>
                <wp:lineTo x="8355" y="21399"/>
                <wp:lineTo x="8559" y="21399"/>
                <wp:lineTo x="10800" y="19651"/>
                <wp:lineTo x="11208" y="19433"/>
                <wp:lineTo x="21599" y="17686"/>
                <wp:lineTo x="21599" y="14847"/>
                <wp:lineTo x="20784" y="14192"/>
                <wp:lineTo x="19766" y="13537"/>
                <wp:lineTo x="19766" y="13100"/>
                <wp:lineTo x="17524" y="12446"/>
                <wp:lineTo x="13449" y="11572"/>
                <wp:lineTo x="13856" y="11572"/>
                <wp:lineTo x="14060" y="10699"/>
                <wp:lineTo x="14264" y="1309"/>
                <wp:lineTo x="13042" y="654"/>
                <wp:lineTo x="9782" y="0"/>
                <wp:lineTo x="5299" y="0"/>
              </wp:wrapPolygon>
            </wp:wrapTight>
            <wp:docPr id="8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Раздел «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Основы знаний о духовной культуре человека и общества»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Тема: Чувственное и рациональное позн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План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 Позн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Исти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«Знание - ________!» Ф.Бэкон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2060"/>
          <w:sz w:val="28"/>
          <w:szCs w:val="28"/>
        </w:rPr>
        <w:t>.В наших знаниях собран тысячелетний опыт материальной и духовной деятельности людей. Конечно, не всё становится достоянием отдельного человека. При всём огромном потоке информации, который обрушивается на человека, каждый усваивает и использует только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Знания не возникают сами по себе. Они – результат особого процесса –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) _______________________________________ ________________позн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Пример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б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Пример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Процесс познания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=___________________________+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Органы чувст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5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8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Задание: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 xml:space="preserve"> Какие органы чувств дают наибольший объём информации человеку? Почему?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А) Чувственное познание осуществляется в таких форма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-  отражение свойств предметов и процессов, возникающие в результате  их непосредственного воздействия на органы чув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Пример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- воздействие на органы чувств целостного образа предм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Пример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- чувственный образ предметов и явлений, сохраняемый в сознании без их непосредственного воз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Б) Рациональное познание,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т.е.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Человек не может ограничиться лишь чувственным познанием, он стремится проникнуть в глубь вещ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Формы рационального позн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_________________________________________________________________3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8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Понятие –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8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___________- это средство выражения мысл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8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Разум или чувства являются определяющими в познавательной деятельности человек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8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Истина -</w:t>
      </w: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21435</wp:posOffset>
                </wp:positionH>
                <wp:positionV relativeFrom="paragraph">
                  <wp:posOffset>220980</wp:posOffset>
                </wp:positionV>
                <wp:extent cx="1907540" cy="230505"/>
                <wp:effectExtent l="635" t="5080" r="635" b="5080"/>
                <wp:wrapNone/>
                <wp:docPr id="89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76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7.4pt" to="254.2pt,35.5pt" ID="Прямая соединительная линия 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28975</wp:posOffset>
                </wp:positionH>
                <wp:positionV relativeFrom="paragraph">
                  <wp:posOffset>220980</wp:posOffset>
                </wp:positionV>
                <wp:extent cx="1539240" cy="229870"/>
                <wp:effectExtent l="1270" t="5080" r="1270" b="5080"/>
                <wp:wrapNone/>
                <wp:docPr id="90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7.4pt" to="375.4pt,35.45pt" ID="Прямая соединительная линия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Объективна ли истина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Наши знания объективны, т.е. независимы от людей, их пристрастий и интересов.</w:t>
            </w:r>
          </w:p>
        </w:tc>
        <w:tc>
          <w:tcPr>
            <w:tcW w:w="48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Наши знания субъективны, т.е. зависят исключительно от познающего субъекта.</w:t>
            </w:r>
          </w:p>
        </w:tc>
      </w:tr>
    </w:tbl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9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Абсолютная истина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-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Большинство философов рассматривают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Абсолютную истину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как образец, предел, к которому стремится зн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9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Относительная истина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- 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9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 стр. 67-78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. решите тесты. По желанию выполните зада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Тес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Cs/>
          <w:i/>
          <w:color w:val="002060"/>
          <w:sz w:val="28"/>
          <w:szCs w:val="28"/>
          <w:u w:val="single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Эмпирический и теоретический уровни знания присущи</w:t>
        <w:br/>
        <w:t>1) любому виду познания</w:t>
        <w:br/>
        <w:t>2) научному познанию</w:t>
        <w:br/>
        <w:t>3) обыденному познанию</w:t>
        <w:br/>
        <w:t>4) рациональному позна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u w:val="single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Верны ли следующие суждения об истине?</w:t>
        <w:br/>
        <w:t>А. Истина может быть только относительной</w:t>
        <w:br/>
        <w:t>Б. Истина может быть только абсолютной</w:t>
        <w:br/>
        <w:t>1) верно только А</w:t>
        <w:br/>
        <w:t>2) верно только Б</w:t>
        <w:br/>
        <w:t>3) верны оба суждения</w:t>
        <w:br/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3. Допишите пропущенные слов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слух, осязание, обоняние, ________________, 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4. Рациональное познание существует в следующих форма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1) понятие, суждение, умозаключ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2) понятие, ощущение, восприят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3) ощущения, восприятия, предст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4) суждение, представление, умо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5. Критерием истинности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1) практ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2) ощущ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3) мнение большин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4) нет критериев истин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9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 Как вы понимаете выражения: «Платон мне друг, но истина дороже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val="en-US" w:eastAsia="en-US"/>
        </w:rPr>
        <w:drawing>
          <wp:inline distT="0" distB="0" distL="0" distR="0">
            <wp:extent cx="447040" cy="323215"/>
            <wp:effectExtent l="0" t="0" r="0" b="0"/>
            <wp:docPr id="9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u w:val="single"/>
          <w:lang w:eastAsia="ru-RU"/>
        </w:rPr>
        <w:t>Задание: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 xml:space="preserve"> Как вы понимаете выражения: «Самая горькая истина лучше самого приятного заблужд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Тема: Научное позн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Пл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Нау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Научное позн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.Ненаучное позн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2427605" cy="1617980"/>
            <wp:effectExtent l="0" t="0" r="0" b="0"/>
            <wp:docPr id="9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  <w:t>1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9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 - теоретические систематизированные взгляды на окружающий мир, основанные на данных научных исслед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Функции нау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.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Наука не может существовать вне общества, она зависит от не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2. Научные позна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Особенности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Методы научного позн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б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г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9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 - это нечто, способное заменить в определённом отношении изучаемый предмет, это не само явление, а некое упрощенное его изображение, дают возможность имитировать функции объектов, прогнозировать их будущие свойства или поведение в новых ситуа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3. Ненаучное познани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1. Мифы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675765" cy="2265680"/>
            <wp:effectExtent l="0" t="0" r="0" b="0"/>
            <wp:docPr id="9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       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+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+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+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+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+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Итог: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2.Опыт повседневной жизни_______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2504440" cy="1741805"/>
            <wp:effectExtent l="0" t="0" r="0" b="0"/>
            <wp:docPr id="100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3. Народная мудрость_______________________________________________</w:t>
      </w:r>
      <w:r>
        <w:rPr>
          <w:rFonts w:eastAsia="Times New Roman"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560830" cy="1903730"/>
            <wp:effectExtent l="0" t="0" r="0" b="0"/>
            <wp:docPr id="10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4.Паранаука (от лат. «околонаучное знание»</w:t>
      </w:r>
      <w:r>
        <w:rPr>
          <w:rStyle w:val="Applestylespan"/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 xml:space="preserve">)       </w:t>
      </w: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895475" cy="1903730"/>
            <wp:effectExtent l="0" t="0" r="0" b="0"/>
            <wp:docPr id="10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i/>
          <w:i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10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 стр. 73-83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3. составить кроссворд (из 10 слов – на «удовлетворительно», из 15слов – на «хорошо», более 15 слов – «отлично»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655320</wp:posOffset>
            </wp:positionH>
            <wp:positionV relativeFrom="paragraph">
              <wp:posOffset>232410</wp:posOffset>
            </wp:positionV>
            <wp:extent cx="5267325" cy="5810250"/>
            <wp:effectExtent l="0" t="0" r="0" b="0"/>
            <wp:wrapTight wrapText="bothSides">
              <wp:wrapPolygon edited="0">
                <wp:start x="10437" y="4272"/>
                <wp:lineTo x="8981" y="5696"/>
                <wp:lineTo x="8496" y="6170"/>
                <wp:lineTo x="8496" y="6645"/>
                <wp:lineTo x="8010" y="6645"/>
                <wp:lineTo x="7282" y="7357"/>
                <wp:lineTo x="7282" y="7594"/>
                <wp:lineTo x="1944" y="13290"/>
                <wp:lineTo x="1701" y="14477"/>
                <wp:lineTo x="1216" y="15426"/>
                <wp:lineTo x="488" y="16613"/>
                <wp:lineTo x="245" y="17325"/>
                <wp:lineTo x="730" y="17800"/>
                <wp:lineTo x="1944" y="17800"/>
                <wp:lineTo x="2672" y="17800"/>
                <wp:lineTo x="7282" y="16850"/>
                <wp:lineTo x="7768" y="16850"/>
                <wp:lineTo x="10922" y="15901"/>
                <wp:lineTo x="12136" y="15664"/>
                <wp:lineTo x="13106" y="14952"/>
                <wp:lineTo x="13349" y="14002"/>
                <wp:lineTo x="11893" y="13765"/>
                <wp:lineTo x="7525" y="13290"/>
                <wp:lineTo x="8738" y="12341"/>
                <wp:lineTo x="8738" y="12104"/>
                <wp:lineTo x="9709" y="11154"/>
                <wp:lineTo x="9709" y="11154"/>
                <wp:lineTo x="9709" y="11154"/>
                <wp:lineTo x="10922" y="9968"/>
                <wp:lineTo x="10922" y="9968"/>
                <wp:lineTo x="12136" y="8781"/>
                <wp:lineTo x="12864" y="7832"/>
                <wp:lineTo x="13106" y="7594"/>
                <wp:lineTo x="13592" y="6882"/>
                <wp:lineTo x="13592" y="6645"/>
                <wp:lineTo x="13592" y="5696"/>
                <wp:lineTo x="13349" y="5221"/>
                <wp:lineTo x="12378" y="4509"/>
                <wp:lineTo x="11893" y="4272"/>
                <wp:lineTo x="10437" y="4272"/>
              </wp:wrapPolygon>
            </wp:wrapTight>
            <wp:docPr id="10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Тема: Мора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i/>
          <w:i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 xml:space="preserve">    </w:t>
      </w:r>
      <w:r>
        <w:rPr>
          <w:rStyle w:val="Applestylespan"/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 xml:space="preserve">Пла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 Основное понят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 Право и мора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center"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428750"/>
            <wp:effectExtent l="0" t="0" r="0" b="0"/>
            <wp:docPr id="10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0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Мораль </w:t>
      </w: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 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Моральные убеждения в разные эпохи, у разных народов, классов сильно отличают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Нормы нравственности всегда осуждают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+)_________________________________________________________________+)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+)_________________________________________________________________+)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0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- это этическая категория, выражающая высшую форму способности личности к моральному самоконтрол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0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- это этическая категория, включающая в себя моменты осознания индивидом своего общественного знач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0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- это самооценка личности, осознание их своих качеств, способностей и общественного знач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2.Право и мораль регулируют поведение люд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Заполнить таблицу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4690"/>
        <w:gridCol w:w="295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Факторы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Прав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Мораль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С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Х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О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Д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С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Т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В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О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4716"/>
        <w:gridCol w:w="292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Фактор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Прав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Мораль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О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Т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Л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Ч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color w:val="00206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2060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42" w:right="424" w:hanging="0"/>
              <w:rPr>
                <w:rStyle w:val="Applestylespan"/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i/>
          <w:i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1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 стр. 83-89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. выполнить задание на стр. 88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b/>
          <w:b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Тема: Религ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</w:rPr>
        <w:t xml:space="preserve">   </w:t>
      </w: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1.Возникновение религ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2. Многообразие религ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3. Роль религии в современном мир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2619375" cy="1887220"/>
            <wp:effectExtent l="0" t="0" r="0" b="0"/>
            <wp:docPr id="11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1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98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 xml:space="preserve">Религия 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-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/>
      </w:pPr>
      <w:r>
        <w:rPr>
          <w:rStyle w:val="Applestylespan"/>
          <w:rFonts w:cs="Times New Roman" w:ascii="Times New Roman" w:hAnsi="Times New Roman"/>
          <w:b/>
          <w:i/>
          <w:color w:val="002060"/>
          <w:sz w:val="28"/>
          <w:szCs w:val="28"/>
        </w:rPr>
        <w:t>Этапы возникновения религии: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1. Тотемизм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 Анимизм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. Политеизм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. Монотеизм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Религии можно раздели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1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Пример: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Fonts w:eastAsia="Times New Roman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2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Пример: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3.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Пример: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Основные элементы религ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1.________________________религиозные чувства, настроения, эмо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2.________________________ совокупность принципов, идей, понят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3. ________________________обряды, молитвы, проповед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4. ________________________церков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2. Мировые религии: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Признаки мировых религий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shd w:fill="FFFFFF" w:val="clear"/>
          <w:lang w:val="en-US" w:eastAsia="en-US"/>
        </w:rPr>
        <w:drawing>
          <wp:inline distT="0" distB="0" distL="0" distR="0">
            <wp:extent cx="1694815" cy="1903730"/>
            <wp:effectExtent l="0" t="0" r="0" b="0"/>
            <wp:docPr id="11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428750"/>
            <wp:effectExtent l="0" t="0" r="0" b="0"/>
            <wp:docPr id="11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266825"/>
            <wp:effectExtent l="0" t="0" r="0" b="0"/>
            <wp:docPr id="11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Буддизм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 – это самая ранняя мировая религия распростра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5 заповедей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371600" cy="1903730"/>
            <wp:effectExtent l="0" t="0" r="0" b="0"/>
            <wp:docPr id="11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shd w:fill="FFFFFF" w:val="clear"/>
          <w:lang w:val="en-US" w:eastAsia="en-US"/>
        </w:rPr>
        <w:drawing>
          <wp:inline distT="0" distB="0" distL="0" distR="0">
            <wp:extent cx="1903730" cy="1379220"/>
            <wp:effectExtent l="0" t="0" r="0" b="0"/>
            <wp:docPr id="1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1447800" cy="2230120"/>
            <wp:effectExtent l="0" t="0" r="0" b="0"/>
            <wp:docPr id="118" name="Рисунок 72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72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Христианство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 – это вторая, по времени возникновения, религ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43300</wp:posOffset>
                </wp:positionH>
                <wp:positionV relativeFrom="paragraph">
                  <wp:posOffset>179705</wp:posOffset>
                </wp:positionV>
                <wp:extent cx="1996440" cy="607060"/>
                <wp:effectExtent l="1905" t="5080" r="0" b="247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15pt" to="436.15pt,6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1095</wp:posOffset>
                </wp:positionH>
                <wp:positionV relativeFrom="paragraph">
                  <wp:posOffset>179705</wp:posOffset>
                </wp:positionV>
                <wp:extent cx="2039620" cy="580390"/>
                <wp:effectExtent l="635" t="5080" r="1905" b="266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976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15pt" to="250.4pt,59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52165</wp:posOffset>
                </wp:positionH>
                <wp:positionV relativeFrom="paragraph">
                  <wp:posOffset>188595</wp:posOffset>
                </wp:positionV>
                <wp:extent cx="0" cy="562610"/>
                <wp:effectExtent l="57785" t="0" r="571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4.85pt" to="263.95pt,59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1054 г. </w:t>
      </w:r>
      <w:r>
        <w:rPr>
          <w:rFonts w:cs="Times New Roman" w:ascii="Times New Roman" w:hAnsi="Times New Roman"/>
          <w:color w:val="002060"/>
          <w:sz w:val="28"/>
          <w:szCs w:val="28"/>
        </w:rPr>
        <w:t>Христианств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232"/>
        <w:gridCol w:w="3179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Западное (католицизм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Протестантские церк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Восточное (православие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center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286510"/>
            <wp:effectExtent l="0" t="0" r="0" b="0"/>
            <wp:docPr id="12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779905" cy="1903730"/>
            <wp:effectExtent l="0" t="0" r="0" b="0"/>
            <wp:docPr id="12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5246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Ислам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 – это самая поздняя, по времени возникновения, мировая религ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распространена: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3. Роль религии в современном мире усиливаетс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Но нельзя отрицать и негативные последствия: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i/>
          <w:i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1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 стр. 49-60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3. решите тес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1. Особый тип духовно-практической деятельности, представляющий собой неразрывное единство мировоззренческой установки, переживания, действия, основывающееся на вере в священное, в сверхъестественное – эт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1)  уф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2) астр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3) рели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4) мифолог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Соотнесите термин и определ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1) Тотем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А. Вера в возможность воздействовать на природные и социальные явления с помощью тайных сил, которыми управляют посредством колдовства, заклинаний, заговор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2) Фетиш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Б. Вера в происхождение рода или племени от какого-либо животного, растения, неодушевленного предме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3) Аним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В. Вера в духов и души, якобы управляющих людьми, животными, предметами и явлениями окружающего ми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4) Ма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8"/>
                <w:szCs w:val="28"/>
              </w:rPr>
              <w:t>Г. Религиозное поклонение неодушевленным предметам, которые будто бы наделены магической сило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b/>
          <w:b/>
          <w:i/>
          <w:i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3. Мировыми религиями явля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1) конфуцианство, ислам, кришнаитств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2) иудаизм, христианство, исла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3) буддизм, христианство, исла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4) буддизм, православие, иудаиз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4. Какая религия является официальной в РФ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1) буддиз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2) христианств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3) исла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4) никака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5. Объясните следующие понят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политеизм, монотеизм, атеиз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position w:val="-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Тема: Искус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eastAsia="Times New Roman" w:cs="Times New Roman" w:ascii="Times New Roman" w:hAnsi="Times New Roman"/>
          <w:i/>
          <w:color w:val="002060"/>
          <w:sz w:val="28"/>
          <w:szCs w:val="28"/>
        </w:rPr>
        <w:t xml:space="preserve">    </w:t>
      </w: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>План: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1. Понятие искус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 Виды искус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. Функции и специфика искус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center"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609725" cy="1903730"/>
            <wp:effectExtent l="0" t="0" r="0" b="0"/>
            <wp:docPr id="12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400050" cy="408305"/>
            <wp:effectExtent l="0" t="0" r="0" b="0"/>
            <wp:docPr id="12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Искусство -</w:t>
      </w: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 xml:space="preserve">Предмет искусства 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Форма искусства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2.Виды искусств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1. Архитектура (зодчество) -            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428750"/>
            <wp:effectExtent l="0" t="0" r="0" b="0"/>
            <wp:docPr id="12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2. Живопись -                                        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771650" cy="1903730"/>
            <wp:effectExtent l="0" t="0" r="0" b="0"/>
            <wp:docPr id="12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3. Скульптура -                                  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656715"/>
            <wp:effectExtent l="0" t="0" r="0" b="0"/>
            <wp:docPr id="130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4. Декоративно-прикладное искусство -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667510" cy="1903730"/>
            <wp:effectExtent l="0" t="0" r="0" b="0"/>
            <wp:docPr id="13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5. Литература -                                   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637665"/>
            <wp:effectExtent l="0" t="0" r="0" b="0"/>
            <wp:docPr id="132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6. Музыка -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417955" cy="1903730"/>
            <wp:effectExtent l="0" t="0" r="0" b="0"/>
            <wp:docPr id="13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7. Театр -                                            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903730" cy="1266825"/>
            <wp:effectExtent l="0" t="0" r="0" b="0"/>
            <wp:docPr id="134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 xml:space="preserve">8. Балет -                                                                           </w:t>
      </w:r>
      <w:r>
        <w:rPr>
          <w:rFonts w:cs="Arial" w:ascii="Arial" w:hAnsi="Arial"/>
          <w:color w:val="002060"/>
          <w:sz w:val="17"/>
          <w:szCs w:val="17"/>
          <w:lang w:val="en-US" w:eastAsia="en-US"/>
        </w:rPr>
        <w:drawing>
          <wp:inline distT="0" distB="0" distL="0" distR="0">
            <wp:extent cx="1790700" cy="1903730"/>
            <wp:effectExtent l="0" t="0" r="0" b="0"/>
            <wp:docPr id="135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9. Кин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10.Фотоискусств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11.Эстрад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i/>
          <w:color w:val="002060"/>
          <w:sz w:val="28"/>
          <w:szCs w:val="28"/>
        </w:rPr>
        <w:t>3. Функции искусств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а) общественно преобразующа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б) художественно – концептуальна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в) эстетическа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i/>
          <w:color w:val="002060"/>
          <w:sz w:val="28"/>
          <w:szCs w:val="28"/>
        </w:rPr>
        <w:t>Специфика искусств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*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*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*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b/>
          <w:color w:val="002060"/>
          <w:sz w:val="28"/>
          <w:szCs w:val="28"/>
        </w:rPr>
        <w:t>Вывод:</w:t>
      </w: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/>
      </w:pPr>
      <w:r>
        <w:rPr>
          <w:rStyle w:val="Applestylespan"/>
          <w:rFonts w:cs="Times New Roman" w:ascii="Times New Roman" w:hAnsi="Times New Roman"/>
          <w:color w:val="00206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i/>
          <w:i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504190" cy="570230"/>
            <wp:effectExtent l="0" t="0" r="0" b="0"/>
            <wp:docPr id="13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Домашнее задани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1. знать основные определения те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2. стр. 34-49. (А.А.Горелов, Т.А.Горелова. Обществознание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 xml:space="preserve">3. составьте тесты, используя текст учебник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  <w:t>4. Дополнительное задани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на примере пейзажа любого художника опишите эстетическую функцию искусства. Определите особенности художественного образа, направление и стиль выбранного вами произвед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/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424" w:hanging="0"/>
        <w:rPr>
          <w:rStyle w:val="Applestylespan"/>
          <w:rFonts w:ascii="Times New Roman" w:hAnsi="Times New Roman" w:cs="Times New Roman"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Style w:val="Applestylespan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онтрольно-измерительные материал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. Человек как творец и творение куль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A1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Быстрый скачкообразный переход от одного общественно – политического строя к другому называются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прогре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револю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контррефор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эволю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Что из перечисленного характеризует современное западное общество?</w:t>
        <w:br/>
        <w:t>1) аграрный тип общества</w:t>
        <w:br/>
        <w:t>2) неразвитость институтов частной собственности</w:t>
        <w:br/>
        <w:t>3) особая ценность человеческой индивидуальности</w:t>
        <w:br/>
        <w:t>4) преобладание коллективистских форм созн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д культурой в наиболее общем смысле понимается</w:t>
        <w:br/>
        <w:t>1) уровень воспитанности</w:t>
        <w:br/>
        <w:t>2) вся преобразовательная деятельность человека</w:t>
        <w:br/>
        <w:t>3) производство материальных ценностей</w:t>
        <w:br/>
        <w:t>4) художественное творче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4. </w:t>
      </w:r>
      <w:r>
        <w:rPr>
          <w:rFonts w:cs="Times New Roman" w:ascii="Times New Roman" w:hAnsi="Times New Roman"/>
          <w:color w:val="002060"/>
          <w:sz w:val="28"/>
          <w:szCs w:val="28"/>
        </w:rPr>
        <w:t>Верны ли следующие суждения о свободе человек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Свобода человека предполагает  возможность выбирать и принимать решения по собственному  усмотр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Абсолютная свобода человека невозможна в условиях общественных связей и отно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верно только 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верно только Б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верны оба су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оба суждения невер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5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Эмпирический и теоретический уровни знания присущи</w:t>
        <w:br/>
        <w:t>1) любому виду познания</w:t>
        <w:br/>
        <w:t>2) научному познанию</w:t>
        <w:br/>
        <w:t>3) обыденному познанию</w:t>
        <w:br/>
        <w:t>4) рациональному позна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A6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И человек, и животное</w:t>
        <w:br/>
        <w:t>1) свободно определяют цель своего поведения</w:t>
        <w:br/>
        <w:t>2) имеют индивидуальные интересы</w:t>
        <w:br/>
        <w:t>3) осознают свою уникальность</w:t>
        <w:br/>
        <w:t>4) зависят от природных услов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7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ля какой деятельности характерно обобщение свойств вещей в понятиях?</w:t>
        <w:br/>
        <w:t>1) материально-производственной</w:t>
        <w:br/>
        <w:t>2) социально-преобразовательной</w:t>
        <w:br/>
        <w:t>3) духовно-практической</w:t>
        <w:br/>
        <w:t>4) духовно-теоретическ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8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ртисты музыкального театра играют классический спектакль. Субъектом этой деятельности являются</w:t>
        <w:br/>
        <w:t>1) декорации</w:t>
        <w:br/>
        <w:t>2) исполнители</w:t>
        <w:br/>
        <w:t>3) музыкальные инструменты</w:t>
        <w:br/>
        <w:t>4) зрите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9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ерны ли следующие суждения об истине?</w:t>
        <w:br/>
        <w:t>А. Истина может быть только относительной</w:t>
        <w:br/>
        <w:t>Б. Истина может быть только абсолютной</w:t>
        <w:br/>
        <w:t>1) верно только А</w:t>
        <w:br/>
        <w:t>2) верно только Б</w:t>
        <w:br/>
        <w:t>3) верны оба суждения</w:t>
        <w:br/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А10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. Ухудшение, снижение уровня, возврат более высоких форм развития к низшим называ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прогресс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революци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регресс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эволюцией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А11</w:t>
      </w:r>
      <w:r>
        <w:rPr>
          <w:rFonts w:cs="Times New Roman" w:ascii="Times New Roman" w:hAnsi="Times New Roman"/>
          <w:color w:val="002060"/>
          <w:sz w:val="28"/>
          <w:szCs w:val="28"/>
        </w:rPr>
        <w:t>. Совокупность всего, созданного человечеством, охватывается поняти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тех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общест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эконом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куль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12. </w:t>
      </w:r>
      <w:r>
        <w:rPr>
          <w:rFonts w:cs="Times New Roman" w:ascii="Times New Roman" w:hAnsi="Times New Roman"/>
          <w:color w:val="002060"/>
          <w:sz w:val="28"/>
          <w:szCs w:val="28"/>
        </w:rPr>
        <w:t>Какую функцию науки иллюстрирует разработка учеными новых градостроительных принцип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познавательн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мировоззренческ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прогностическ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социальн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13. </w:t>
      </w:r>
      <w:r>
        <w:rPr>
          <w:rFonts w:cs="Times New Roman" w:ascii="Times New Roman" w:hAnsi="Times New Roman"/>
          <w:color w:val="002060"/>
          <w:sz w:val="28"/>
          <w:szCs w:val="28"/>
        </w:rPr>
        <w:t>Философия в переводе с греческого языка означа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любовь к мудр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любовь к странствия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любовь к пустым разговор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любовь к позна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14. </w:t>
      </w:r>
      <w:r>
        <w:rPr>
          <w:rFonts w:cs="Times New Roman" w:ascii="Times New Roman" w:hAnsi="Times New Roman"/>
          <w:color w:val="002060"/>
          <w:sz w:val="28"/>
          <w:szCs w:val="28"/>
        </w:rPr>
        <w:t>Особый тип духовно-практической деятельности, представляющий собой неразрывное единство мировоззренческой установки, переживания, действия, основывающееся на вере в священное, в сверхъестественное – эт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 уф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астр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рели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миф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15. </w:t>
      </w:r>
      <w:r>
        <w:rPr>
          <w:rFonts w:cs="Times New Roman" w:ascii="Times New Roman" w:hAnsi="Times New Roman"/>
          <w:color w:val="002060"/>
          <w:sz w:val="28"/>
          <w:szCs w:val="28"/>
        </w:rPr>
        <w:t>Какое понятие включает в себя совокупность природных и общественных компонентов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индиви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индивидуаль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лич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граждан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1. </w:t>
      </w:r>
      <w:r>
        <w:rPr>
          <w:rFonts w:cs="Times New Roman" w:ascii="Times New Roman" w:hAnsi="Times New Roman"/>
          <w:color w:val="002060"/>
          <w:sz w:val="28"/>
          <w:szCs w:val="28"/>
        </w:rPr>
        <w:t>Допишите недостающие по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Структуру деятельности составляют:</w:t>
      </w:r>
    </w:p>
    <w:p>
      <w:pPr>
        <w:pStyle w:val="Mso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Объек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…………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Цел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…………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Средст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…………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иже приведены качества, присущие человеку. Все они, за исключением одного, имеют социальную прир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Свобода, наследственность, интересы, убеждения, сознание, ответственность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  <w:t>Найдите и укажите качество, «выпадающее» из общего ря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В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ыберите из предложенного списка религий те, которые относятся к мировым религ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Конфуцианство, доасизм, буддизм, синтоизм, ислам, кришнаитство, христианство, языче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4. </w:t>
      </w:r>
      <w:r>
        <w:rPr/>
        <w:t>Соотнесите термин и определ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) Тотем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А. Вера в возможность воздействовать на природные и социальные явления с помощью тайных сил, которыми управляют посредством колдовства, заклинаний, заговор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) Фетиш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Б. Вера в происхождение рода или племени от какого-либо животного, растения, неодушевленного предме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) Аним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В. Вера в духов и души, якобы управляющих людьми, животными, предметами и явлениями окружающего ми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4) Ма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Г. Религиозное поклонение неодушевленным предметам, которые будто бы наделены магической сило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5. </w:t>
      </w:r>
      <w:r>
        <w:rPr>
          <w:rFonts w:cs="Times New Roman" w:ascii="Times New Roman" w:hAnsi="Times New Roman"/>
          <w:color w:val="002060"/>
          <w:sz w:val="28"/>
          <w:szCs w:val="28"/>
        </w:rPr>
        <w:t>Ухудшение, снижение уровня, возврат более высоких форм развития к низшим, движение назад – это   ………………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C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ой смысл обществоведы вкладывают в понятие «диалог культур»? Привлекая знания обществоведческого курса, составьте два предложения, содержащие информацию о диалоге культ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Msolistparagraph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C2. </w:t>
      </w:r>
      <w:r>
        <w:rPr>
          <w:rFonts w:cs="Times New Roman" w:ascii="Times New Roman" w:hAnsi="Times New Roman"/>
          <w:color w:val="002060"/>
          <w:sz w:val="28"/>
          <w:szCs w:val="28"/>
        </w:rPr>
        <w:t>Звезда сериалов снялась в некоммерческом черно-белом фильме, сложном по содержанию. Произведение получило высокую оценку критиков и знатоков, но в прокате не смогло собрать сколько-нибудь значительных средств. К какой форме культуры относится описываемое произведение? Укажите два признака, по которым вы это определи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. Общество как сложная динамическая систе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Экономическую сферу жизни общества характеризует</w:t>
        <w:br/>
        <w:t>1) миграция сельского населения</w:t>
        <w:br/>
        <w:t>2) межнациональная интеграция</w:t>
        <w:br/>
        <w:t>3) разделение труда</w:t>
        <w:br/>
        <w:t>4) социальная дифференци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2. </w:t>
      </w:r>
      <w:r>
        <w:rPr>
          <w:rFonts w:cs="Times New Roman" w:ascii="Times New Roman" w:hAnsi="Times New Roman"/>
          <w:color w:val="002060"/>
          <w:sz w:val="28"/>
          <w:szCs w:val="28"/>
        </w:rPr>
        <w:t>Какую функцию науки иллюстрирует создание и распространение устойчивых к  болезням и вредителям сортов растений?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Познавательно – объяснительн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Мировоззренческ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3) Производственну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Социальн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3. </w:t>
      </w:r>
      <w:r>
        <w:rPr>
          <w:rFonts w:cs="Times New Roman" w:ascii="Times New Roman" w:hAnsi="Times New Roman"/>
          <w:color w:val="002060"/>
          <w:sz w:val="28"/>
          <w:szCs w:val="28"/>
        </w:rPr>
        <w:t>Что является источниками доходов государственного бюджета?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Прямые и косвенные нало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енсионный фон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Содержание государственного аппара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Правоохранительная деятель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А4</w:t>
      </w:r>
      <w:r>
        <w:rPr>
          <w:rFonts w:cs="Times New Roman" w:ascii="Times New Roman" w:hAnsi="Times New Roman"/>
          <w:color w:val="002060"/>
          <w:sz w:val="28"/>
          <w:szCs w:val="28"/>
        </w:rPr>
        <w:t>. К потребностям человека, порожденным обществом, относится потребность в: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Трудовой 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Нормальном теплообме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Сохранении здоровь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Физической актив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5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мером горизонтальной социальной мобильности является</w:t>
        <w:br/>
        <w:t>1) получение очередного офицерского звания</w:t>
        <w:br/>
        <w:t>2) перевод на новую, лучше оплачиваемую должность</w:t>
        <w:br/>
        <w:t>3) выход на пенсию</w:t>
        <w:br/>
        <w:t>4) переезд в другой гор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6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беспеченность силой общественного мнения является отличительным признаком норм</w:t>
        <w:br/>
        <w:t>1) моральных</w:t>
        <w:br/>
        <w:t>2) правовых</w:t>
        <w:br/>
        <w:t>3) экономических</w:t>
        <w:br/>
        <w:t>4) политическ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7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Т. и В. проживают вместе, имеют общего ребенка. Какая дополнительная информация позволит сделать вывод о том, что этот союз с юридической точки зрения является семьей?</w:t>
        <w:br/>
        <w:t xml:space="preserve">1) Т. и В. являются представителями одной религии </w:t>
        <w:br/>
        <w:t>2) Т. и В. живут вместе уже 15 лет.</w:t>
        <w:br/>
        <w:t>3) У них общий бизнес по предоставлению туристических услуг.</w:t>
        <w:br/>
        <w:t>4) Отношения Т. и В. зарегистрированы в органах ЗАГ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8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 искусстве классицизма важную роль играли представления о прекрасном, возникшие в античности. Это пример</w:t>
        <w:br/>
        <w:t>1) норм морали</w:t>
        <w:br/>
        <w:t>2) эстетических норм</w:t>
        <w:br/>
        <w:t>3) этических норм</w:t>
        <w:br/>
        <w:t>4) правил этик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9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ерны ли следующие суждения о социальных ролях человека?</w:t>
        <w:br/>
        <w:t>А. Социальная роль определяет модель поведения в той или иной ситуации.</w:t>
        <w:br/>
        <w:t>Б. Все социальные роли формально закрепляются за человеком.</w:t>
        <w:br/>
        <w:t>1) верно только А</w:t>
        <w:br/>
        <w:t>2) верно только Б</w:t>
        <w:br/>
        <w:t>3) верны оба суждения</w:t>
        <w:br/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10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литика – это</w:t>
        <w:br/>
        <w:t>1) определенная последовательность действий и взаимодействий между общественными группами с целью захвата власти</w:t>
        <w:br/>
        <w:t>2) побуждение людей к определенным действиям</w:t>
        <w:br/>
        <w:t>3) сфера общественной жизни, содержанием которой является взаимодействие социальных агентов поп поводу господства и подчинения</w:t>
        <w:br/>
        <w:t>4) отношением между людьми и социальными групп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ерны ли следующие суждения о лич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. Основные качества личности проявляются в человеке с момента ро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Б. Большое влияние на становление личности оказывает ее ближайшее социальное окру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верно только 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верно только Б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верны оба суж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В стране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производятся различные товары и услуги. Какая дополнительная информация подтверждает наличие в стране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командной экономик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основные вопросы экономики решаются с опорой на опыт пред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в сельском хозяйстве преобладает растениевод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города являются центрами экономической жиз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собственником земли и предприятий является государ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ой показатель дает владельцу коммерческого предприятия представление об эффективности его работ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выручка от реализ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размер инвестиций в производ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рост числа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чистая прибыл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4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Центральный банк, в отличие от коммерческих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осуществляет финансовые оп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роизводит эмиссию денег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участвует в торгах на валютной бирж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работает с вкладами граждан и фир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5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 критериям социальной стратификации относи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размер дохо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форма проведения дос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черты характе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политические убе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иже приведены качества, присущие человеку. Все они, за исключением одного, имеют социальную прир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Свобода, наследственность, интересы, убеждения, сознание, ответствен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йдите и укажите качество, «выпадающее» из общего ря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йдите в приведенном ниже списке экономические функции государства. Запишите цифры, под которыми они указаны.</w:t>
        <w:br/>
        <w:t>1) регулирование денежного обращения страны</w:t>
        <w:br/>
        <w:t>2) установление цен на все товары и услуги</w:t>
        <w:br/>
        <w:t>3) защита механизма конкуренции</w:t>
        <w:br/>
        <w:t>4) формирование законодательной основы экономики</w:t>
        <w:br/>
        <w:t>5) подготовка экономистов в государственных вузах</w:t>
        <w:br/>
        <w:t>Ответ: _________________________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очитайте приведённый ниже текст, каждое положение которого пронумеровано.</w:t>
        <w:br/>
        <w:t>(1)Для того, чтобы определить, как россияне относятся к богатым, был проведен опрос. (2)Установлено, что 46% представителей молодежи относятся к богатым людям с интересом, уважением и в чем-то даже сочувствуют. (3)44% представителей старшего поколения воспринимают «разбогатевших» людей с раздражением. (4)Результаты данного опроса, на наш взгляд, вряд ли отражают мнение всех россия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пределите, какие положения текста нося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) фактический характе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/>
        <w:t>Б) характер оценочных су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42" w:right="424" w:hanging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42" w:right="424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4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очитайте приведённый ниже текст, в котором пропущен ряд с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  <w:t>«Понятие «_______________(1)» получило распространение с конца 1960-х гг. Так принято называть проблемы, носящие _______________(2) характер. Они затрагивают интересы каждого народа и каждого человека, их решение возможно только совместными усилиями всех людей. От того, в каком направлении будет осуществляться их решение, зависит ______________(3) человечества как биологического вида. В этих проблемах также проявляется ____________(4) социальных и природных основ жизни общества и отдельного человека. Одна группа проблем связана с отношениями между государствами. Устранение ______________(5) экономического развития, сохранение мира – это одновременно и решение проблемы здоровья людей, и проблемы качества освоения природных ресурсов. Остановка _____________(6) также предотвращает загрязнение природной среды в планетарном масштаб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  <w:t>А) выживание</w:t>
        <w:br/>
        <w:t>Б) общественный</w:t>
        <w:br/>
        <w:t>В) глобальные проблемы</w:t>
        <w:br/>
        <w:t>Г) гонка вооружений</w:t>
        <w:br/>
        <w:t>Д) неравномерность</w:t>
        <w:br/>
        <w:t>Е) глобализация</w:t>
        <w:br/>
        <w:t>Ж) общечеловеческий</w:t>
        <w:br/>
        <w:t>З) динамичность</w:t>
        <w:br/>
        <w:t>И) неразрывность</w:t>
      </w:r>
    </w:p>
    <w:p>
      <w:pPr>
        <w:pStyle w:val="Basis"/>
        <w:tabs>
          <w:tab w:val="clear" w:pos="708"/>
          <w:tab w:val="left" w:pos="0" w:leader="none"/>
        </w:tabs>
        <w:ind w:left="-142" w:right="424" w:hanging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5. </w:t>
      </w:r>
      <w:r>
        <w:rPr>
          <w:rFonts w:cs="Times New Roman" w:ascii="Times New Roman" w:hAnsi="Times New Roman"/>
          <w:color w:val="002060"/>
          <w:sz w:val="28"/>
          <w:szCs w:val="28"/>
        </w:rPr>
        <w:t>Найдите в приведенном ниже списке отличительные характеристики человека</w:t>
      </w:r>
    </w:p>
    <w:p>
      <w:pPr>
        <w:pStyle w:val="Msolistparagraph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Существо биологическое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Сознательно выдвигает цели деятельности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Живет среди себе подобных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Обладает способностью к творчеству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5) Производит орудия труда с помощью других людей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6) Обладает врожденными инстинктами самосохра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C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нятие «личность» подразумевает, прежде всего, те качества, которые сформировались у человека в процессе жизни под влиянием общения с окружающими. Конкретизируйте это «книжное» утверждение с помощью трех примеров влияния социального окружения на человека. (В каждом из трех случаев назовите качество и укажите, под влиянием чего оно сформировалось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C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ой смысл обществоведы вкладывают в понятие «диалог культур»? Привлекая знания обществоведческого курса, составьте два предложения, содержащие информацию о диалоге культ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. Человек в системе общественных отнош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1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Какой признак не является обязательным в определении «государство»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1) территор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2) насел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3) президентская вла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4) налоговая систем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истему разделения властей в РФ характеризует</w:t>
        <w:br/>
        <w:t>1) подчинение судей парламенту</w:t>
        <w:br/>
        <w:t>2) подчинение Правительства РФ Государственной Думе</w:t>
        <w:br/>
        <w:t>3) самостоятельность каждой из ветвей власти</w:t>
        <w:br/>
        <w:t>4) соединение исполнительной и законодательной власти в одном орган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3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По форме правления государства подразделяются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монархии и республ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унитарные и федеративны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демократические и недемократическ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тоталитарные и авторитарны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4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ерны ли следующие суждения?</w:t>
        <w:br/>
        <w:t>А. По Конституции РФ, Россия является демократическим государством.</w:t>
        <w:br/>
        <w:t>Б. В правовых документах названия Россия и Российская Федерация не равнозначны.</w:t>
        <w:br/>
        <w:t>1) верно только А</w:t>
        <w:br/>
        <w:t>2) верно только Б</w:t>
        <w:br/>
        <w:t xml:space="preserve">3) верны оба суждения </w:t>
        <w:br/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5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В РФ государственной религией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1) буддиз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2) христиан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3) исла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4) ни одна из религ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6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Носителем суверенитета и единственным источником власти в России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1) Президент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2) Федеральное собр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3) Конституционный суд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4) народ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A7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К исполнительной ветви власти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Федеральное собр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равительство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Конституционный суд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все перечислен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8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ая ситуация является примером семейных правоотношений?</w:t>
        <w:br/>
        <w:t>1) мать с дочерью выиграли приз в лотерее</w:t>
        <w:br/>
        <w:t>2) отец с сыном были оштрафованы за переход улицы в неположенном месте</w:t>
        <w:br/>
        <w:t>3) супруги оформили развод</w:t>
        <w:br/>
        <w:t>4) сын устроился работать в семейную фирм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9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Президент является гаран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Конституции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многопартий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Федерального собр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всего перечисленн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0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 компетенцию Президента РФ не входи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решение вопросов граждан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редоставление политического убежищ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осуществление помил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осуществление амнист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оцедура выдвижения обвинения против Президента РФ и отстранения его от должности называ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инаугур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импичмен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индоктрин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иннов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 принципам судебной власти не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состязатель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равенство граждан перед суд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закрыт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обеспечение презумпции невинов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им образом занимает пост Президент РФ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назначае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избирае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занимает пост по наследств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все перечислен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4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оциальное пособие можно получ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по инвалид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о болез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по беременности и рода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во всех случая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5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Является ли согласие родителей обязательным условием для вступления в брак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н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если жених и невеста – несовершеннолет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по желанию работников ЗАГ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1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Дайте определение понятию «брак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В2. </w:t>
      </w:r>
      <w:r>
        <w:rPr>
          <w:rFonts w:cs="Times New Roman" w:ascii="Times New Roman" w:hAnsi="Times New Roman"/>
          <w:color w:val="002060"/>
          <w:sz w:val="28"/>
          <w:szCs w:val="28"/>
        </w:rPr>
        <w:t>Прочитайте приведенный ниже текст, каждое предложение которого пронумеровано.  Определите, какие предложения  носят: 1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 xml:space="preserve">) </w:t>
      </w:r>
      <w:r>
        <w:rPr>
          <w:rFonts w:cs="Times New Roman" w:ascii="Times New Roman" w:hAnsi="Times New Roman"/>
          <w:bCs/>
          <w:color w:val="002060"/>
          <w:sz w:val="28"/>
          <w:szCs w:val="28"/>
          <w:u w:val="single"/>
        </w:rPr>
        <w:t>фактический характер</w:t>
      </w:r>
      <w:r>
        <w:rPr>
          <w:rFonts w:cs="Times New Roman" w:ascii="Times New Roman" w:hAnsi="Times New Roman"/>
          <w:color w:val="002060"/>
          <w:sz w:val="28"/>
          <w:szCs w:val="28"/>
        </w:rPr>
        <w:t>;   2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 xml:space="preserve">) </w:t>
      </w:r>
      <w:r>
        <w:rPr>
          <w:rFonts w:cs="Times New Roman" w:ascii="Times New Roman" w:hAnsi="Times New Roman"/>
          <w:bCs/>
          <w:color w:val="002060"/>
          <w:sz w:val="28"/>
          <w:szCs w:val="28"/>
          <w:u w:val="single"/>
        </w:rPr>
        <w:t>характер оценочных сужд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/>
        <w:t xml:space="preserve">(А) По-видимому, пришло время, чтобы уровень развитости и прогрессивности общества начать оценивать по тому, каким становится человек, в какую сторону он меняется год от года. (Б) Цивилизация покоряет природу, добиваясь высокого уровня научно-технического прогресса, но оказывается беспомощной  в познании сущности человека. (В) Бурное развитие науки и техники, по мнению многих специалистов, сопровождается разрушением природы, распространением бездуховности. (Г) Думается, что человек становится рабом техники, и собственной подлости, начинает молиться «желтому дьяволу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42" w:right="424" w:hanging="0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42" w:right="424"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375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3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. Прочитайте приведенный ниже текст,  в котором пропущен ряд слов. Выберите из приведенного ниже списка слова, которые необходимо вставить на место попусков. Слов в списке больше чем вам необходим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/>
        <w:t xml:space="preserve">«В последние десятилетия психологи сделали ряд замечательных открытий. Одно из них – о значении стиля общения с ребенком для его _____ (1).  Теперь уже стало бесспорной истиной, что _____ (2) так же необходимо ребенку, как и пища. Малыш, который получает полноценное питание и хороший медицинский уход, но лишен постоянных _____ (3) со взрослым, плохо развивается не только психически, но и физически: он не растет, худеет, теряет интерес к жизни. Если продолжить сравнение с пищей то можно сказать, что общение может быть не только здоровым, но и вредоносным. Плохая пища отравляет организм; неправильное общение «отравляет» ____(4) ребенка, ставит под удар его эмоциональное благополучие, а впоследствии, конечно, и его судьбу. Основные черты благоприятного стиля общения в семье определились в результате огромной работы психологов-гуманистов, теоретиков и практиков. _____ (5) в воспитании основан, прежде всего, на понимании ребенка – его нужд и  _____ (6), на знании закономерностей его роста и развития его личности.»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126"/>
      </w:tblGrid>
      <w:tr>
        <w:trPr>
          <w:trHeight w:val="754" w:hRule="atLeast"/>
        </w:trPr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А) потреб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Б) псих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 xml:space="preserve">В) личность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Г) культу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Д) общ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 xml:space="preserve">Е) семь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Ж) контак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З) 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 xml:space="preserve">И) гуманизм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Ответ_____________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pacing w:val="1"/>
          <w:sz w:val="28"/>
          <w:szCs w:val="28"/>
        </w:rPr>
        <w:t xml:space="preserve">В4.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Установите соответствие между приведенными в первом столбце опре</w:t>
      </w:r>
      <w:r>
        <w:rPr>
          <w:rFonts w:cs="Times New Roman" w:ascii="Times New Roman" w:hAnsi="Times New Roman"/>
          <w:color w:val="002060"/>
          <w:spacing w:val="5"/>
          <w:sz w:val="28"/>
          <w:szCs w:val="28"/>
        </w:rPr>
        <w:t>делениями и приведенными во втором столбце понятиями.</w:t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6"/>
        <w:gridCol w:w="2799"/>
      </w:tblGrid>
      <w:tr>
        <w:trPr>
          <w:trHeight w:val="374" w:hRule="exact"/>
        </w:trPr>
        <w:tc>
          <w:tcPr>
            <w:tcW w:w="765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2"/>
                <w:sz w:val="28"/>
                <w:szCs w:val="28"/>
              </w:rPr>
              <w:t>ОПРЕДЕЛЕНИЕ</w:t>
            </w:r>
          </w:p>
        </w:tc>
        <w:tc>
          <w:tcPr>
            <w:tcW w:w="27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-1"/>
                <w:sz w:val="28"/>
                <w:szCs w:val="28"/>
              </w:rPr>
              <w:t>ПОНЯТИЕ</w:t>
            </w:r>
          </w:p>
        </w:tc>
      </w:tr>
      <w:tr>
        <w:trPr>
          <w:trHeight w:val="598" w:hRule="exact"/>
        </w:trPr>
        <w:tc>
          <w:tcPr>
            <w:tcW w:w="765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pacing w:val="1"/>
                <w:sz w:val="28"/>
                <w:szCs w:val="28"/>
              </w:rPr>
              <w:t>1. Человек, активно осваивающий и целенаправ</w:t>
              <w:softHyphen/>
            </w:r>
            <w:r>
              <w:rPr>
                <w:rFonts w:cs="Times New Roman" w:ascii="Times New Roman" w:hAnsi="Times New Roman"/>
                <w:color w:val="002060"/>
                <w:spacing w:val="-1"/>
                <w:sz w:val="28"/>
                <w:szCs w:val="28"/>
              </w:rPr>
              <w:t>ленно преобразующий природу, общество и себ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-1"/>
                <w:sz w:val="28"/>
                <w:szCs w:val="28"/>
              </w:rPr>
            </w:r>
          </w:p>
        </w:tc>
        <w:tc>
          <w:tcPr>
            <w:tcW w:w="27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  <w:sz w:val="28"/>
                <w:szCs w:val="28"/>
              </w:rPr>
              <w:t>А. Индивидуальность</w:t>
            </w:r>
          </w:p>
        </w:tc>
      </w:tr>
      <w:tr>
        <w:trPr>
          <w:trHeight w:val="340" w:hRule="exact"/>
        </w:trPr>
        <w:tc>
          <w:tcPr>
            <w:tcW w:w="765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. Отдельно взятый представитель человеческого рода</w:t>
            </w:r>
          </w:p>
        </w:tc>
        <w:tc>
          <w:tcPr>
            <w:tcW w:w="27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4"/>
                <w:sz w:val="28"/>
                <w:szCs w:val="28"/>
              </w:rPr>
              <w:t>Б. Индивид</w:t>
            </w:r>
          </w:p>
        </w:tc>
      </w:tr>
      <w:tr>
        <w:trPr>
          <w:trHeight w:val="598" w:hRule="exact"/>
        </w:trPr>
        <w:tc>
          <w:tcPr>
            <w:tcW w:w="765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1"/>
                <w:sz w:val="28"/>
                <w:szCs w:val="28"/>
              </w:rPr>
              <w:t xml:space="preserve">3. Неповторимое своеобразие человека, набор </w:t>
            </w:r>
            <w:r>
              <w:rPr>
                <w:rFonts w:cs="Times New Roman" w:ascii="Times New Roman" w:hAnsi="Times New Roman"/>
                <w:color w:val="002060"/>
                <w:spacing w:val="4"/>
                <w:sz w:val="28"/>
                <w:szCs w:val="28"/>
              </w:rPr>
              <w:t>его индивидуальных свойств</w:t>
            </w:r>
          </w:p>
        </w:tc>
        <w:tc>
          <w:tcPr>
            <w:tcW w:w="27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2"/>
                <w:sz w:val="28"/>
                <w:szCs w:val="28"/>
              </w:rPr>
              <w:t>В. Личност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5. </w:t>
      </w:r>
      <w:r>
        <w:rPr>
          <w:rFonts w:cs="Times New Roman" w:ascii="Times New Roman" w:hAnsi="Times New Roman"/>
          <w:color w:val="002060"/>
          <w:sz w:val="28"/>
          <w:szCs w:val="28"/>
        </w:rPr>
        <w:t>Приведите не менее четырех примеров девиантного по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Msolistparagraph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С1. </w:t>
      </w:r>
      <w:r>
        <w:rPr>
          <w:rFonts w:cs="Times New Roman" w:ascii="Times New Roman" w:hAnsi="Times New Roman"/>
          <w:color w:val="002060"/>
          <w:sz w:val="28"/>
          <w:szCs w:val="28"/>
        </w:rPr>
        <w:t>Звезда сериалов снялась в некоммерческом черно-белом фильме, сложном по содержанию. Произведение получило высокую оценку критиков и знатоков, но в прокате не смогло собрать сколько-нибудь значительных средств. К какой форме культуры относится описываемое произведение? Укажите два признака, по которым вы это определили.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С2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Вам предстоит подготовить развернутый ответ по теме «Экологический кризис как глобальная проблема современности». Составьте план, в соответствии с которым вы будете освещать данную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. Человек как творец и творение куль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д культурой в наиболее общем смысле понимается</w:t>
        <w:br/>
        <w:t>1) уровень воспитанности</w:t>
        <w:br/>
        <w:t>2) вся преобразовательная деятельность человека</w:t>
        <w:br/>
        <w:t>3) производство материальных ценностей</w:t>
        <w:br/>
        <w:t>4) художественное творче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2. </w:t>
      </w:r>
      <w:r>
        <w:rPr>
          <w:rFonts w:cs="Times New Roman" w:ascii="Times New Roman" w:hAnsi="Times New Roman"/>
          <w:color w:val="002060"/>
          <w:sz w:val="28"/>
          <w:szCs w:val="28"/>
        </w:rPr>
        <w:t>Верны ли следующие суждения о свободе человек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А. Свобода человека предполагает  возможность выбирать и принимать решения по собственному  усмотр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. Абсолютная свобода человека невозможна в условиях общественных связей и отно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верно только 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верно только Б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верны оба су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оба суждения невер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A3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Быстрый скачкообразный переход от одного общественно – политического строя к другому называются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прогре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револю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контррефор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эволю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4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Что из перечисленного характеризует современное западное общество?</w:t>
        <w:br/>
        <w:t>1) аграрный тип общества</w:t>
        <w:br/>
        <w:t>2) неразвитость институтов частной собственности</w:t>
        <w:br/>
        <w:t>3) особая ценность человеческой индивидуальности</w:t>
        <w:br/>
        <w:t>4) преобладание коллективистских форм созн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5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Эмпирический и теоретический уровни знания присущи</w:t>
        <w:br/>
        <w:t>1) любому виду познания</w:t>
        <w:br/>
        <w:t>2) научному познанию</w:t>
        <w:br/>
        <w:t>3) обыденному познанию</w:t>
        <w:br/>
        <w:t>4) рациональному позна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6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ля какой деятельности характерно обобщение свойств вещей в понятиях?</w:t>
        <w:br/>
        <w:t>1) материально-производственной</w:t>
        <w:br/>
        <w:t>2) социально-преобразовательной</w:t>
        <w:br/>
        <w:t>3) духовно-практической</w:t>
        <w:br/>
        <w:t>4) духовно-теоретическ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7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ртисты музыкального театра играют классический спектакль. Субъектом этой деятельности являются</w:t>
        <w:br/>
        <w:t>1) декорации</w:t>
        <w:br/>
        <w:t>2) исполнители</w:t>
        <w:br/>
        <w:t>3) музыкальные инструменты</w:t>
        <w:br/>
        <w:t>4) зрите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A8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И человек, и животное</w:t>
        <w:br/>
        <w:t>1) свободно определяют цель своего поведения</w:t>
        <w:br/>
        <w:t>2) имеют индивидуальные интересы</w:t>
        <w:br/>
        <w:t>3) осознают свою уникальность</w:t>
        <w:br/>
        <w:t>4) зависят от природных услов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9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ерны ли следующие суждения об истине?</w:t>
        <w:br/>
        <w:t>А. Истина может быть только относительной</w:t>
        <w:br/>
        <w:t>Б. Истина может быть только абсолютной</w:t>
        <w:br/>
        <w:t>1) верно только А</w:t>
        <w:br/>
        <w:t>2) верно только Б</w:t>
        <w:br/>
        <w:t>3) верны оба суждения</w:t>
        <w:br/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А10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. Ухудшение, снижение уровня, возврат более высоких форм развития к низшим называ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прогресс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революци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регресс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эволюцией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11. </w:t>
      </w:r>
      <w:r>
        <w:rPr>
          <w:rFonts w:cs="Times New Roman" w:ascii="Times New Roman" w:hAnsi="Times New Roman"/>
          <w:color w:val="002060"/>
          <w:sz w:val="28"/>
          <w:szCs w:val="28"/>
        </w:rPr>
        <w:t>Философия в переводе с греческого языка означа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любовь к мудр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любовь к странствия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любовь к пустым разговор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любовь к позна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12. </w:t>
      </w:r>
      <w:r>
        <w:rPr>
          <w:rFonts w:cs="Times New Roman" w:ascii="Times New Roman" w:hAnsi="Times New Roman"/>
          <w:color w:val="002060"/>
          <w:sz w:val="28"/>
          <w:szCs w:val="28"/>
        </w:rPr>
        <w:t>Особый тип духовно-практической деятельности, представляющий собой неразрывное единство мировоззренческой установки, переживания, действия, основывающееся на вере в священное, в сверхъестественное – эт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 уф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астр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рели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миф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13. </w:t>
      </w:r>
      <w:r>
        <w:rPr>
          <w:rFonts w:cs="Times New Roman" w:ascii="Times New Roman" w:hAnsi="Times New Roman"/>
          <w:color w:val="002060"/>
          <w:sz w:val="28"/>
          <w:szCs w:val="28"/>
        </w:rPr>
        <w:t>Какое понятие включает в себя совокупность природных и общественных компонентов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индиви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индивидуаль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лич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граждани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А14</w:t>
      </w:r>
      <w:r>
        <w:rPr>
          <w:rFonts w:cs="Times New Roman" w:ascii="Times New Roman" w:hAnsi="Times New Roman"/>
          <w:color w:val="002060"/>
          <w:sz w:val="28"/>
          <w:szCs w:val="28"/>
        </w:rPr>
        <w:t>. Совокупность всего, созданного человечеством, охватывается поняти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тех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общест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эконом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куль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15. </w:t>
      </w:r>
      <w:r>
        <w:rPr>
          <w:rFonts w:cs="Times New Roman" w:ascii="Times New Roman" w:hAnsi="Times New Roman"/>
          <w:color w:val="002060"/>
          <w:sz w:val="28"/>
          <w:szCs w:val="28"/>
        </w:rPr>
        <w:t>Какую функцию науки иллюстрирует разработка учеными новых градостроительных принцип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познавательн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) мировоззренческ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3) прогностическ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социальну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иже приведены качества, присущие человеку. Все они, за исключением одного, имеют социальную прир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Свобода, наследственность, интересы, убеждения, сознание, ответственность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  <w:t>Найдите и укажите качество, «выпадающее» из общего ря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В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ыберите из предложенного списка религий те, которые относятся к мировым религ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Конфуцианство, доасизм, буддизм, синтоизм, ислам, кришнаитство, христианство, языче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3. </w:t>
      </w:r>
      <w:r>
        <w:rPr>
          <w:rFonts w:cs="Times New Roman" w:ascii="Times New Roman" w:hAnsi="Times New Roman"/>
          <w:color w:val="002060"/>
          <w:sz w:val="28"/>
          <w:szCs w:val="28"/>
        </w:rPr>
        <w:t>Допишите недостающие по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Структуру деятельности составляют:</w:t>
      </w:r>
    </w:p>
    <w:p>
      <w:pPr>
        <w:pStyle w:val="Mso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>Объек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…………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Цел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…………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Средст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…………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4. </w:t>
      </w:r>
      <w:r>
        <w:rPr/>
        <w:t>Соотнесите термин и определ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1) Тотем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А. Вера в возможность воздействовать на природные и социальные явления с помощью тайных сил, которыми управляют посредством колдовства, заклинаний, заговор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) Фетиш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Б. Вера в происхождение рода или племени от какого-либо животного, растения, неодушевленного предме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3) Аним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В. Вера в духов и души, якобы управляющих людьми, животными, предметами и явлениями окружающего ми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4) Ма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Г. Религиозное поклонение неодушевленным предметам, которые будто бы наделены магической сило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5. </w:t>
      </w:r>
      <w:r>
        <w:rPr>
          <w:rFonts w:cs="Times New Roman" w:ascii="Times New Roman" w:hAnsi="Times New Roman"/>
          <w:color w:val="002060"/>
          <w:sz w:val="28"/>
          <w:szCs w:val="28"/>
        </w:rPr>
        <w:t>Ухудшение, снижение уровня, возврат более высоких форм развития к низшим, движение назад – это   ………………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C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ой смысл обществоведы вкладывают в понятие «диалог культур»? Привлекая знания обществоведческого курса, составьте два предложения, содержащие информацию о диалоге культ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Msolistparagraph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C2. </w:t>
      </w:r>
      <w:r>
        <w:rPr>
          <w:rFonts w:cs="Times New Roman" w:ascii="Times New Roman" w:hAnsi="Times New Roman"/>
          <w:color w:val="002060"/>
          <w:sz w:val="28"/>
          <w:szCs w:val="28"/>
        </w:rPr>
        <w:t>Звезда сериалов снялась в некоммерческом черно-белом фильме, сложном по содержанию. Произведение получило высокую оценку критиков и знатоков, но в прокате не смогло собрать сколько-нибудь значительных средств. К какой форме культуры относится описываемое произведение? Укажите два признака, по которым вы это определи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. Общество как сложная динамическая систе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1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А1</w:t>
      </w:r>
      <w:r>
        <w:rPr>
          <w:rFonts w:cs="Times New Roman" w:ascii="Times New Roman" w:hAnsi="Times New Roman"/>
          <w:color w:val="002060"/>
          <w:sz w:val="28"/>
          <w:szCs w:val="28"/>
        </w:rPr>
        <w:t>. К потребностям человека, порожденным обществом, относится потребность в: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Трудовой 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Нормальном теплообме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Сохранении здоровь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Физической актив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мером горизонтальной социальной мобильности является</w:t>
        <w:br/>
        <w:t>1) получение очередного офицерского звания</w:t>
        <w:br/>
        <w:t>2) перевод на новую, лучше оплачиваемую должность</w:t>
        <w:br/>
        <w:t>3) выход на пенсию</w:t>
        <w:br/>
        <w:t>4) переезд в другой гор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Экономическую сферу жизни общества характеризует</w:t>
        <w:br/>
        <w:t>1) миграция сельского населения</w:t>
        <w:br/>
        <w:t>2) межнациональная интеграция</w:t>
        <w:br/>
        <w:t>3) разделение труда</w:t>
        <w:br/>
        <w:t>4) социальная дифференци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4. </w:t>
      </w:r>
      <w:r>
        <w:rPr>
          <w:rFonts w:cs="Times New Roman" w:ascii="Times New Roman" w:hAnsi="Times New Roman"/>
          <w:color w:val="002060"/>
          <w:sz w:val="28"/>
          <w:szCs w:val="28"/>
        </w:rPr>
        <w:t>Что является источниками доходов государственного бюджета?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Прямые и косвенные нало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енсионный фон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Содержание государственного аппара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Правоохранительная деятель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5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беспеченность силой общественного мнения является отличительным признаком норм</w:t>
        <w:br/>
        <w:t>1) моральных</w:t>
        <w:br/>
        <w:t>2) правовых</w:t>
        <w:br/>
        <w:t>3) экономических</w:t>
        <w:br/>
        <w:t>4) политическ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6. </w:t>
      </w:r>
      <w:r>
        <w:rPr>
          <w:rFonts w:cs="Times New Roman" w:ascii="Times New Roman" w:hAnsi="Times New Roman"/>
          <w:color w:val="002060"/>
          <w:sz w:val="28"/>
          <w:szCs w:val="28"/>
        </w:rPr>
        <w:t>Какую функцию науки иллюстрирует создание и распространение устойчивых к  болезням и вредителям сортов растений?</w:t>
      </w:r>
    </w:p>
    <w:p>
      <w:pPr>
        <w:pStyle w:val="Msolistparagraph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Познавательно – объяснительн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Мировоззренческу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3) Производственну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) Социальну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7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Т. и В. проживают вместе, имеют общего ребенка. Какая дополнительная информация позволит сделать вывод о том, что этот союз с юридической точки зрения является семьей?</w:t>
        <w:br/>
        <w:t xml:space="preserve">1) Т. и В. являются представителями одной религии </w:t>
        <w:br/>
        <w:t>2) Т. и В. живут вместе уже 15 лет.</w:t>
        <w:br/>
        <w:t>3) У них общий бизнес по предоставлению туристических услуг.</w:t>
        <w:br/>
        <w:t>4) Отношения Т. и В. зарегистрированы в органах ЗАГ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8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ерны ли следующие суждения о социальных ролях человека?</w:t>
        <w:br/>
        <w:t>А. Социальная роль определяет модель поведения в той или иной ситуации.</w:t>
        <w:br/>
        <w:t>Б. Все социальные роли формально закрепляются за человеком.</w:t>
        <w:br/>
        <w:t>1) верно только А</w:t>
        <w:br/>
        <w:t>2) верно только Б</w:t>
        <w:br/>
        <w:t>3) верны оба суждения</w:t>
        <w:br/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9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литика – это</w:t>
        <w:br/>
        <w:t>1) определенная последовательность действий и взаимодействий между общественными группами с целью захвата власти</w:t>
        <w:br/>
        <w:t>2) побуждение людей к определенным действиям</w:t>
        <w:br/>
        <w:t>3) сфера общественной жизни, содержанием которой является взаимодействие социальных агентов поп поводу господства и подчинения</w:t>
        <w:br/>
        <w:t>4) отношением между людьми и социальными групп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10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 искусстве классицизма важную роль играли представления о прекрасном, возникшие в античности. Это пример</w:t>
        <w:br/>
        <w:t>1) норм морали</w:t>
        <w:br/>
        <w:t>2) эстетических норм</w:t>
        <w:br/>
        <w:t>3) этических норм</w:t>
        <w:br/>
        <w:t>4) правил этик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ерны ли следующие суждения о лич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. Основные качества личности проявляются в человеке с момента ро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Б. Большое влияние на становление личности оказывает ее ближайшее социальное окру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верно только 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верно только Б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верны оба суж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ой показатель дает владельцу коммерческого предприятия представление об эффективности его работ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выручка от реализ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размер инвестиций в производ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рост числа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чистая прибыл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Центральный банк, в отличие от коммерческих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осуществляет финансовые оп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роизводит эмиссию денег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участвует в торгах на валютной бирж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работает с вкладами граждан и фир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4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В стране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производятся различные товары и услуги. Какая дополнительная информация подтверждает наличие в стране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командной экономик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основные вопросы экономики решаются с опорой на опыт пред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в сельском хозяйстве преобладает растениевод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города являются центрами экономической жиз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собственником земли и предприятий является государ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5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 критериям социальной стратификации относи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размер дохо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форма проведения дос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черты характе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политические убе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иже приведены качества, присущие человеку. Все они, за исключением одного, имеют социальную прир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Свобода, наследственность, интересы, убеждения, сознание, ответствен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йдите и укажите качество, «выпадающее» из общего ря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очитайте приведённый ниже текст, в котором пропущен ряд с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  <w:t>«Понятие «_______________(1)» получило распространение с конца 1960-х гг. Так принято называть проблемы, носящие _______________(2) характер. Они затрагивают интересы каждого народа и каждого человека, их решение возможно только совместными усилиями всех людей. От того, в каком направлении будет осуществляться их решение, зависит ______________(3) человечества как биологического вида. В этих проблемах также проявляется ____________(4) социальных и природных основ жизни общества и отдельного человека. Одна группа проблем связана с отношениями между государствами. Устранение ______________(5) экономического развития, сохранение мира – это одновременно и решение проблемы здоровья людей, и проблемы качества освоения природных ресурсов. Остановка _____________(6) также предотвращает загрязнение природной среды в планетарном масштаб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  <w:t>А) выживание</w:t>
        <w:br/>
        <w:t>Б) общественный</w:t>
        <w:br/>
        <w:t>В) глобальные проблемы</w:t>
        <w:br/>
        <w:t>Г) гонка вооружений</w:t>
        <w:br/>
        <w:t>Д) неравномерность</w:t>
        <w:br/>
        <w:t>Е) глобализация</w:t>
        <w:br/>
        <w:t>Ж) общечеловеческий</w:t>
        <w:br/>
        <w:t>З) динамичность</w:t>
        <w:br/>
        <w:t>И) неразрывность</w:t>
      </w:r>
    </w:p>
    <w:p>
      <w:pPr>
        <w:pStyle w:val="Basis"/>
        <w:tabs>
          <w:tab w:val="clear" w:pos="708"/>
          <w:tab w:val="left" w:pos="0" w:leader="none"/>
        </w:tabs>
        <w:ind w:left="-142" w:right="424" w:hanging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йдите в приведенном ниже списке экономические функции государства. Запишите цифры, под которыми они указаны.</w:t>
        <w:br/>
        <w:t>1) регулирование денежного обращения страны</w:t>
        <w:br/>
        <w:t>2) установление цен на все товары и услуги</w:t>
        <w:br/>
        <w:t>3) защита механизма конкуренции</w:t>
        <w:br/>
        <w:t>4) формирование законодательной основы экономики</w:t>
        <w:br/>
        <w:t>5) подготовка экономистов в государственных вузах</w:t>
        <w:br/>
        <w:t>Ответ: _________________________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4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очитайте приведённый ниже текст, каждое положение которого пронумеровано.</w:t>
        <w:br/>
        <w:t>(1)Для того, чтобы определить, как россияне относятся к богатым, был проведен опрос. (2)Установлено, что 46% представителей молодежи относятся к богатым людям с интересом, уважением и в чем-то даже сочувствуют. (3)44% представителей старшего поколения воспринимают «разбогатевших» людей с раздражением. (4)Результаты данного опроса, на наш взгляд, вряд ли отражают мнение всех россия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пределите, какие положения текста нося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) фактический характе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/>
        <w:t>Б) характер оценочных су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42" w:right="424" w:hanging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42" w:right="424" w:hanging="0"/>
              <w:jc w:val="both"/>
              <w:textAlignment w:val="top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eastAsia="ru-RU"/>
              </w:rPr>
            </w:r>
          </w:p>
        </w:tc>
      </w:tr>
    </w:tbl>
    <w:p>
      <w:pPr>
        <w:pStyle w:val="Basis"/>
        <w:tabs>
          <w:tab w:val="clear" w:pos="708"/>
          <w:tab w:val="left" w:pos="0" w:leader="none"/>
        </w:tabs>
        <w:ind w:left="-142" w:right="424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5. </w:t>
      </w:r>
      <w:r>
        <w:rPr>
          <w:rFonts w:cs="Times New Roman" w:ascii="Times New Roman" w:hAnsi="Times New Roman"/>
          <w:color w:val="002060"/>
          <w:sz w:val="28"/>
          <w:szCs w:val="28"/>
        </w:rPr>
        <w:t>Найдите в приведенном ниже списке отличительные характеристики человека</w:t>
      </w:r>
    </w:p>
    <w:p>
      <w:pPr>
        <w:pStyle w:val="Msolistparagraph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) Существо биологическое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Сознательно выдвигает цели деятельности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Живет среди себе подобных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Обладает способностью к творчеству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5) Производит орудия труда с помощью других людей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6) Обладает врожденными инстинктами самосохра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C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нятие «личность» подразумевает, прежде всего, те качества, которые сформировались у человека в процессе жизни под влиянием общения с окружающими. Конкретизируйте это «книжное» утверждение с помощью трех примеров влияния социального окружения на человека. (В каждом из трех случаев назовите качество и укажите, под влиянием чего оно сформировалось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C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ой смысл обществоведы вкладывают в понятие «диалог культур»? Привлекая знания обществоведческого курса, составьте два предложения, содержащие информацию о диалоге культ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. Человек в системе общественных отнош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1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истему разделения властей в РФ характеризует</w:t>
        <w:br/>
        <w:t>1) подчинение судей парламенту</w:t>
        <w:br/>
        <w:t>2) подчинение Правительства РФ Государственной Думе</w:t>
        <w:br/>
        <w:t>3) самостоятельность каждой из ветвей власти</w:t>
        <w:br/>
        <w:t>4) соединение исполнительной и законодательной власти в одном орган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2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По форме правления государства подразделяются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монархии и республ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унитарные и федеративны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демократические и недемократическ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тоталитарные и авторитарны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 компетенцию Президента РФ не входи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решение вопросов граждан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редоставление политического убежищ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осуществление помил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осуществление амнист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4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Носителем суверенитета и единственным источником власти в России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1) Президент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2) Федеральное собр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3) Конституционный суд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4) народ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5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Социальное пособие можно получ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по инвалид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о болез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по беременности и рода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во всех случая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A6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К исполнительной ветви власти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Федеральное собр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Правительство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Конституционный суд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все перечислен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7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Президент является гаран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Конституции РФ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многопартий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Федерального собр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всего перечисленн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8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оцедура выдвижения обвинения против Президента РФ и отстранения его от должности называ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инаугур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импичмен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индоктрин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иннов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9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ая ситуация является примером семейных правоотношений?</w:t>
        <w:br/>
        <w:t>1) мать с дочерью выиграли приз в лотерее</w:t>
        <w:br/>
        <w:t>2) отец с сыном были оштрафованы за переход улицы в неположенном месте</w:t>
        <w:br/>
        <w:t>3) супруги оформили развод</w:t>
        <w:br/>
        <w:t>4) сын устроился работать в семейную фирм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0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 принципам судебной власти не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состязатель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равенство граждан перед суд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закрыт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обеспечение презумпции невинов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11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Какой признак не является обязательным в определении «государство»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1) территор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2) насел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3) президентская вла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4) налоговая систем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2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им образом занимает пост Президент РФ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назначае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избирае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занимает пост по наследств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все перечислен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13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ерны ли следующие суждения?</w:t>
        <w:br/>
        <w:t>А. По Конституции РФ, Россия является демократическим государством.</w:t>
        <w:br/>
        <w:t>Б. В правовых документах названия Россия и Российская Федерация не равнозначны.</w:t>
        <w:br/>
        <w:t>1) верно только А</w:t>
        <w:br/>
        <w:t>2) верно только Б</w:t>
        <w:br/>
        <w:t xml:space="preserve">3) верны оба суждения </w:t>
        <w:br/>
        <w:t>4) оба суждения невер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A14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В РФ государственной религией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1) буддиз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2) христиан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3) исла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4) ни одна из религ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А15.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Является ли согласие родителей обязательным условием для вступления в брак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) 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) н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) если жених и невеста – несовершеннолет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) по желанию работников ЗАГ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В2. </w:t>
      </w:r>
      <w:r>
        <w:rPr>
          <w:rFonts w:cs="Times New Roman" w:ascii="Times New Roman" w:hAnsi="Times New Roman"/>
          <w:color w:val="002060"/>
          <w:sz w:val="28"/>
          <w:szCs w:val="28"/>
        </w:rPr>
        <w:t>Прочитайте приведенный ниже текст, каждое предложение которого пронумеровано.  Определите, какие предложения  носят: 1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 xml:space="preserve">) </w:t>
      </w:r>
      <w:r>
        <w:rPr>
          <w:rFonts w:cs="Times New Roman" w:ascii="Times New Roman" w:hAnsi="Times New Roman"/>
          <w:bCs/>
          <w:color w:val="002060"/>
          <w:sz w:val="28"/>
          <w:szCs w:val="28"/>
          <w:u w:val="single"/>
        </w:rPr>
        <w:t>фактический характер</w:t>
      </w:r>
      <w:r>
        <w:rPr>
          <w:rFonts w:cs="Times New Roman" w:ascii="Times New Roman" w:hAnsi="Times New Roman"/>
          <w:color w:val="002060"/>
          <w:sz w:val="28"/>
          <w:szCs w:val="28"/>
        </w:rPr>
        <w:t>;   2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 xml:space="preserve">) </w:t>
      </w:r>
      <w:r>
        <w:rPr>
          <w:rFonts w:cs="Times New Roman" w:ascii="Times New Roman" w:hAnsi="Times New Roman"/>
          <w:bCs/>
          <w:color w:val="002060"/>
          <w:sz w:val="28"/>
          <w:szCs w:val="28"/>
          <w:u w:val="single"/>
        </w:rPr>
        <w:t>характер оценочных сужд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/>
        <w:t xml:space="preserve">(А) По-видимому, пришло время, чтобы уровень развитости и прогрессивности общества начать оценивать по тому, каким становится человек, в какую сторону он меняется год от года. (Б) Цивилизация покоряет природу, добиваясь высокого уровня научно-технического прогресса, но оказывается беспомощной  в познании сущности человека. (В) Бурное развитие науки и техники, по мнению многих специалистов, сопровождается разрушением природы, распространением бездуховности. (Г) Думается, что человек становится рабом техники, и собственной подлости, начинает молиться «желтому дьяволу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42" w:right="424" w:hanging="0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42" w:right="424"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375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-142" w:right="424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pacing w:val="1"/>
          <w:sz w:val="28"/>
          <w:szCs w:val="28"/>
        </w:rPr>
        <w:t xml:space="preserve">В4.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Установите соответствие между приведенными в первом столбце опре</w:t>
      </w:r>
      <w:r>
        <w:rPr>
          <w:rFonts w:cs="Times New Roman" w:ascii="Times New Roman" w:hAnsi="Times New Roman"/>
          <w:color w:val="002060"/>
          <w:spacing w:val="5"/>
          <w:sz w:val="28"/>
          <w:szCs w:val="28"/>
        </w:rPr>
        <w:t>делениями и приведенными во втором столбце понятиями.</w:t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6"/>
        <w:gridCol w:w="2799"/>
      </w:tblGrid>
      <w:tr>
        <w:trPr>
          <w:trHeight w:val="374" w:hRule="exact"/>
        </w:trPr>
        <w:tc>
          <w:tcPr>
            <w:tcW w:w="765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2"/>
                <w:sz w:val="28"/>
                <w:szCs w:val="28"/>
              </w:rPr>
              <w:t>ОПРЕДЕЛЕНИЕ</w:t>
            </w:r>
          </w:p>
        </w:tc>
        <w:tc>
          <w:tcPr>
            <w:tcW w:w="27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-1"/>
                <w:sz w:val="28"/>
                <w:szCs w:val="28"/>
              </w:rPr>
              <w:t>ПОНЯТИЕ</w:t>
            </w:r>
          </w:p>
        </w:tc>
      </w:tr>
      <w:tr>
        <w:trPr>
          <w:trHeight w:val="598" w:hRule="exact"/>
        </w:trPr>
        <w:tc>
          <w:tcPr>
            <w:tcW w:w="765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pacing w:val="1"/>
                <w:sz w:val="28"/>
                <w:szCs w:val="28"/>
              </w:rPr>
              <w:t>1. Человек, активно осваивающий и целенаправ</w:t>
              <w:softHyphen/>
            </w:r>
            <w:r>
              <w:rPr>
                <w:rFonts w:cs="Times New Roman" w:ascii="Times New Roman" w:hAnsi="Times New Roman"/>
                <w:color w:val="002060"/>
                <w:spacing w:val="-1"/>
                <w:sz w:val="28"/>
                <w:szCs w:val="28"/>
              </w:rPr>
              <w:t>ленно преобразующий природу, общество и себ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-1"/>
                <w:sz w:val="28"/>
                <w:szCs w:val="28"/>
              </w:rPr>
            </w:r>
          </w:p>
        </w:tc>
        <w:tc>
          <w:tcPr>
            <w:tcW w:w="27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-4"/>
                <w:sz w:val="28"/>
                <w:szCs w:val="28"/>
              </w:rPr>
              <w:t>А. Индивидуальность</w:t>
            </w:r>
          </w:p>
        </w:tc>
      </w:tr>
      <w:tr>
        <w:trPr>
          <w:trHeight w:val="340" w:hRule="exact"/>
        </w:trPr>
        <w:tc>
          <w:tcPr>
            <w:tcW w:w="765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. Отдельно взятый представитель человеческого рода</w:t>
            </w:r>
          </w:p>
        </w:tc>
        <w:tc>
          <w:tcPr>
            <w:tcW w:w="27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4"/>
                <w:sz w:val="28"/>
                <w:szCs w:val="28"/>
              </w:rPr>
              <w:t>Б. Индивид</w:t>
            </w:r>
          </w:p>
        </w:tc>
      </w:tr>
      <w:tr>
        <w:trPr>
          <w:trHeight w:val="598" w:hRule="exact"/>
        </w:trPr>
        <w:tc>
          <w:tcPr>
            <w:tcW w:w="765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1"/>
                <w:sz w:val="28"/>
                <w:szCs w:val="28"/>
              </w:rPr>
              <w:t xml:space="preserve">3. Неповторимое своеобразие человека, набор </w:t>
            </w:r>
            <w:r>
              <w:rPr>
                <w:rFonts w:cs="Times New Roman" w:ascii="Times New Roman" w:hAnsi="Times New Roman"/>
                <w:color w:val="002060"/>
                <w:spacing w:val="4"/>
                <w:sz w:val="28"/>
                <w:szCs w:val="28"/>
              </w:rPr>
              <w:t>его индивидуальных свойств</w:t>
            </w:r>
          </w:p>
        </w:tc>
        <w:tc>
          <w:tcPr>
            <w:tcW w:w="27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2"/>
                <w:sz w:val="28"/>
                <w:szCs w:val="28"/>
              </w:rPr>
              <w:t>В. Личность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375" w:leader="none"/>
        </w:tabs>
        <w:spacing w:lineRule="auto" w:line="240" w:before="0" w:after="0"/>
        <w:ind w:left="-142" w:right="424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3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. Прочитайте приведенный ниже текст,  в котором пропущен ряд слов. Выберите из приведенного ниже списка слова, которые необходимо вставить на место попусков. Слов в списке больше чем вам необходим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/>
        <w:t xml:space="preserve">«В последние десятилетия психологи сделали ряд замечательных открытий. Одно из них – о значении стиля общения с ребенком для его _____ (1).  Теперь уже стало бесспорной истиной, что _____ (2) так же необходимо ребенку, как и пища. Малыш, который получает полноценное питание и хороший медицинский уход, но лишен постоянных _____ (3) со взрослым, плохо развивается не только психически, но и физически: он не растет, худеет, теряет интерес к жизни. Если продолжить сравнение с пищей то можно сказать, что общение может быть не только здоровым, но и вредоносным. Плохая пища отравляет организм; неправильное общение «отравляет» ____(4) ребенка, ставит под удар его эмоциональное благополучие, а впоследствии, конечно, и его судьбу. Основные черты благоприятного стиля общения в семье определились в результате огромной работы психологов-гуманистов, теоретиков и практиков. _____ (5) в воспитании основан, прежде всего, на понимании ребенка – его нужд и  _____ (6), на знании закономерностей его роста и развития его личности.»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126"/>
      </w:tblGrid>
      <w:tr>
        <w:trPr>
          <w:trHeight w:val="754" w:hRule="atLeast"/>
        </w:trPr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А) потреб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Б) псих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 xml:space="preserve">В) личность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Г) культу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Д) общ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 xml:space="preserve">Е) семь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Ж) контак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>З) 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2" w:right="424" w:hanging="0"/>
              <w:jc w:val="both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8"/>
                <w:szCs w:val="28"/>
              </w:rPr>
              <w:t xml:space="preserve">И) гуманизм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Ответ_____________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B1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Дайте определение понятию «брак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5. </w:t>
      </w:r>
      <w:r>
        <w:rPr>
          <w:rFonts w:cs="Times New Roman" w:ascii="Times New Roman" w:hAnsi="Times New Roman"/>
          <w:color w:val="002060"/>
          <w:sz w:val="28"/>
          <w:szCs w:val="28"/>
        </w:rPr>
        <w:t>Приведите не менее четырех примеров девиантного пове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textAlignment w:val="top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Msolistparagraph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С1. </w:t>
      </w:r>
      <w:r>
        <w:rPr>
          <w:rFonts w:cs="Times New Roman" w:ascii="Times New Roman" w:hAnsi="Times New Roman"/>
          <w:color w:val="002060"/>
          <w:sz w:val="28"/>
          <w:szCs w:val="28"/>
        </w:rPr>
        <w:t>Звезда сериалов снялась в некоммерческом черно-белом фильме, сложном по содержанию. Произведение получило высокую оценку критиков и знатоков, но в прокате не смогло собрать сколько-нибудь значительных средств. К какой форме культуры относится описываемое произведение? Укажите два признака, по которым вы это определили.</w:t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33" w:leader="none"/>
        </w:tabs>
        <w:spacing w:lineRule="auto" w:line="240" w:before="0" w:after="0"/>
        <w:ind w:left="-142" w:right="42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С2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Вам предстоит подготовить развернутый ответ по теме «Экологический кризис как глобальная проблема современности». Составьте план, в соответствии с которым вы будете освещать данную тему. План должен содержать не менее трех пунктов, из которых два или более детализированы в подпунк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424" w:hanging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Msolistparagraph"/>
        <w:tabs>
          <w:tab w:val="clear" w:pos="708"/>
          <w:tab w:val="left" w:pos="0" w:leader="none"/>
        </w:tabs>
        <w:spacing w:before="0" w:after="0"/>
        <w:ind w:left="-142" w:right="42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60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0"/>
        </w:tabs>
        <w:ind w:left="2496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C0">
    <w:name w:val="c0"/>
    <w:basedOn w:val="Style13"/>
    <w:qFormat/>
    <w:rPr/>
  </w:style>
  <w:style w:type="character" w:styleId="C20">
    <w:name w:val="c20"/>
    <w:basedOn w:val="Style13"/>
    <w:qFormat/>
    <w:rPr/>
  </w:style>
  <w:style w:type="character" w:styleId="C6">
    <w:name w:val="c6"/>
    <w:basedOn w:val="Style13"/>
    <w:qFormat/>
    <w:rPr/>
  </w:style>
  <w:style w:type="character" w:styleId="C11">
    <w:name w:val="c11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eastAsia="en-US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5.jpeg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7.jpeg"/><Relationship Id="rId20" Type="http://schemas.openxmlformats.org/officeDocument/2006/relationships/hyperlink" Target="http://ru.wikipedia.org/wiki/&#1060;&#1072;&#1081;&#1083;:Reddish_Mill_1.jpg" TargetMode="External"/><Relationship Id="rId21" Type="http://schemas.openxmlformats.org/officeDocument/2006/relationships/image" Target="media/image8.jpeg"/><Relationship Id="rId22" Type="http://schemas.openxmlformats.org/officeDocument/2006/relationships/image" Target="media/image1.wmf"/><Relationship Id="rId23" Type="http://schemas.openxmlformats.org/officeDocument/2006/relationships/image" Target="media/image5.jpeg"/><Relationship Id="rId24" Type="http://schemas.openxmlformats.org/officeDocument/2006/relationships/image" Target="media/image1.wmf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hyperlink" Target="http://go.mail.ru/search_images?q=&#1075;&#1083;&#1086;&#1073;&#1072;&#1083;&#1100;&#1085;&#1099;&#1077;%20&#1087;&#1088;&#1086;&#1073;&#1083;&#1077;&#1084;&#1099;%20&#1089;&#1086;&#1074;&#1088;&#1077;&#1084;&#1077;&#1085;&#1085;&#1086;&#1089;&#1090;&#1080;%20&#1082;&#1072;&#1088;&#1090;&#1080;&#1085;&#1082;&#1080;&amp;rch=l&amp;jsa=1&amp;fr=web" TargetMode="External"/><Relationship Id="rId28" Type="http://schemas.openxmlformats.org/officeDocument/2006/relationships/image" Target="media/image11.jpeg"/><Relationship Id="rId29" Type="http://schemas.openxmlformats.org/officeDocument/2006/relationships/hyperlink" Target="http://go.mail.ru/search_images?q=&#1075;&#1083;&#1086;&#1073;&#1072;&#1083;&#1100;&#1085;&#1099;&#1077;%20&#1087;&#1088;&#1086;&#1073;&#1083;&#1077;&#1084;&#1099;%20&#1089;&#1086;&#1074;&#1088;&#1077;&#1084;&#1077;&#1085;&#1085;&#1086;&#1089;&#1090;&#1080;%20&#1082;&#1072;&#1088;&#1090;&#1080;&#1085;&#1082;&#1080;&amp;rch=l&amp;jsa=1&amp;fr=web" TargetMode="External"/><Relationship Id="rId30" Type="http://schemas.openxmlformats.org/officeDocument/2006/relationships/image" Target="media/image5.jpeg"/><Relationship Id="rId31" Type="http://schemas.openxmlformats.org/officeDocument/2006/relationships/image" Target="media/image6.wmf"/><Relationship Id="rId32" Type="http://schemas.openxmlformats.org/officeDocument/2006/relationships/image" Target="media/image1.wmf"/><Relationship Id="rId33" Type="http://schemas.openxmlformats.org/officeDocument/2006/relationships/image" Target="media/image12.jpeg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3.jpeg"/><Relationship Id="rId38" Type="http://schemas.openxmlformats.org/officeDocument/2006/relationships/hyperlink" Target="http://go.mail.ru/search_images?q=&#1083;&#1077;&#1089;&#1090;&#1085;&#1080;&#1094;&#1072;%20&#1078;&#1080;&#1074;&#1099;&#1093;%20&#1086;&#1088;&#1075;&#1072;&#1085;&#1080;&#1079;&#1084;&#1086;&#1074;%20&#1082;&#1072;&#1088;&#1090;&#1080;&#1085;&#1082;&#1080;&amp;rch=l&amp;jsa=1&amp;fr=web#w=500&amp;h=407&amp;s=51828&amp;pic=http%3A%2F%2Fbio.fizteh.ru%2Fstudent%2Ffiles%2Fbiology%2Fbiolections%2Flection07%2Ffig01-arpfelup8wl.jpg&amp;page=http%3A%2F%2Fbio.fizteh.ru%2Fstudent%2Ffiles%2Fbiology%2Fbiolections%2Flection07.html&amp;descr=&#1044;&#1083;&#1103;%20&#1085;%D" TargetMode="External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4.jpeg"/><Relationship Id="rId42" Type="http://schemas.openxmlformats.org/officeDocument/2006/relationships/hyperlink" Target="http://go.mail.ru/search_images?q=&#1076;&#1077;&#1090;&#1080;%20&#1084;&#1072;&#1091;&#1075;&#1083;&#1080;%20&#1082;&#1072;&#1088;&#1090;&#1080;&#1085;&#1082;&#1080;&amp;rch=l&amp;jsa=1&amp;fr=web" TargetMode="External"/><Relationship Id="rId43" Type="http://schemas.openxmlformats.org/officeDocument/2006/relationships/image" Target="media/image15.jpeg"/><Relationship Id="rId44" Type="http://schemas.openxmlformats.org/officeDocument/2006/relationships/hyperlink" Target="http://go.mail.ru/search_images?q=&#1076;&#1077;&#1090;&#1080;%20&#1084;&#1072;&#1091;&#1075;&#1083;&#1080;%20&#1082;&#1072;&#1088;&#1090;&#1080;&#1085;&#1082;&#1080;&amp;rch=l&amp;jsa=1&amp;fr=web#w=600&amp;h=402&amp;s=38513&amp;pic=http%3A%2F%2Flostlab.ru%2Fforum%2Fuploads%2Fmonthly_06_2011%2Fpost-46-0-33510000-1309212668_thumb.jpg&amp;page=http%3A%2F%2Fclubs.ya.ru%2F4611686018427432697%2Fposts.xml%3Ftag%3D11387529%26tb%3D20&amp;descr=&#1055;&#1088;&#1080;&#1082;&#1088;%D" TargetMode="External"/><Relationship Id="rId45" Type="http://schemas.openxmlformats.org/officeDocument/2006/relationships/image" Target="media/image5.jpeg"/><Relationship Id="rId46" Type="http://schemas.openxmlformats.org/officeDocument/2006/relationships/image" Target="media/image6.wmf"/><Relationship Id="rId47" Type="http://schemas.openxmlformats.org/officeDocument/2006/relationships/image" Target="media/image1.wmf"/><Relationship Id="rId48" Type="http://schemas.openxmlformats.org/officeDocument/2006/relationships/image" Target="media/image6.wmf"/><Relationship Id="rId49" Type="http://schemas.openxmlformats.org/officeDocument/2006/relationships/image" Target="media/image1.wmf"/><Relationship Id="rId50" Type="http://schemas.openxmlformats.org/officeDocument/2006/relationships/image" Target="media/image6.wmf"/><Relationship Id="rId51" Type="http://schemas.openxmlformats.org/officeDocument/2006/relationships/image" Target="media/image16.jpeg"/><Relationship Id="rId52" Type="http://schemas.openxmlformats.org/officeDocument/2006/relationships/hyperlink" Target="http://go.mail.ru/search_images?rch=l&amp;type=all&amp;is=0&amp;q=&#1077;&#1074;&#1075;&#1077;&#1085;&#1080;&#1082;&#1072;+&#1082;&#1072;&#1088;&#1090;&#1080;&#1085;&#1082;&#1080;#w=447&amp;h=383&amp;s=139114&amp;pic=http%3A%2F%2Ftrendclub.ru%2Fupload%2Fmedia%2Fimages%2Fandroid%2F117452172.jpg&amp;page=http%3A%2F%2Ftrendclub.ru%2Fblogs%2Fchat%2F8103&amp;descr=&#1045;&#1074;&#1075;&#1077;&#1085;&#1080;&#1082;&#1072;" TargetMode="External"/><Relationship Id="rId53" Type="http://schemas.openxmlformats.org/officeDocument/2006/relationships/image" Target="media/image17.jpeg"/><Relationship Id="rId54" Type="http://schemas.openxmlformats.org/officeDocument/2006/relationships/hyperlink" Target="http://go.mail.ru/search_images?rch=l&amp;type=all&amp;is=0&amp;q=&#1077;&#1074;&#1075;&#1077;&#1085;&#1080;&#1082;&#1072;+&#1082;&#1072;&#1088;&#1090;&#1080;&#1085;&#1082;&#1080;#w=235&amp;h=349&amp;s=29408&amp;pic=http%3A%2F%2Fmoikompas.ru%2Fimg%2Fcompas%2F2008-04-21%2Feugenics%2F63267693.jpg&amp;page=http%3A%2F%2Fmoikompas.ru%2Fcompas%2Feugenics&amp;descr=&#1045;&#1074;&#1075;&#1077;&#1085;&#1080;&#1082;&#1072;" TargetMode="External"/><Relationship Id="rId55" Type="http://schemas.openxmlformats.org/officeDocument/2006/relationships/image" Target="media/image5.jpeg"/><Relationship Id="rId56" Type="http://schemas.openxmlformats.org/officeDocument/2006/relationships/image" Target="media/image6.wmf"/><Relationship Id="rId57" Type="http://schemas.openxmlformats.org/officeDocument/2006/relationships/image" Target="media/image6.wmf"/><Relationship Id="rId58" Type="http://schemas.openxmlformats.org/officeDocument/2006/relationships/image" Target="media/image18.gif"/><Relationship Id="rId59" Type="http://schemas.openxmlformats.org/officeDocument/2006/relationships/image" Target="media/image19.jpeg"/><Relationship Id="rId60" Type="http://schemas.openxmlformats.org/officeDocument/2006/relationships/image" Target="media/image1.wmf"/><Relationship Id="rId61" Type="http://schemas.openxmlformats.org/officeDocument/2006/relationships/image" Target="media/image6.wmf"/><Relationship Id="rId62" Type="http://schemas.openxmlformats.org/officeDocument/2006/relationships/image" Target="media/image1.wmf"/><Relationship Id="rId63" Type="http://schemas.openxmlformats.org/officeDocument/2006/relationships/image" Target="media/image5.jpeg"/><Relationship Id="rId64" Type="http://schemas.openxmlformats.org/officeDocument/2006/relationships/image" Target="media/image1.wmf"/><Relationship Id="rId65" Type="http://schemas.openxmlformats.org/officeDocument/2006/relationships/image" Target="media/image20.jpeg"/><Relationship Id="rId66" Type="http://schemas.openxmlformats.org/officeDocument/2006/relationships/image" Target="media/image21.jpeg"/><Relationship Id="rId67" Type="http://schemas.openxmlformats.org/officeDocument/2006/relationships/image" Target="media/image22.jpeg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5.jpeg"/><Relationship Id="rId71" Type="http://schemas.openxmlformats.org/officeDocument/2006/relationships/image" Target="media/image23.gif"/><Relationship Id="rId72" Type="http://schemas.openxmlformats.org/officeDocument/2006/relationships/image" Target="media/image6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6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5.jpeg"/><Relationship Id="rId80" Type="http://schemas.openxmlformats.org/officeDocument/2006/relationships/image" Target="media/image6.wmf"/><Relationship Id="rId81" Type="http://schemas.openxmlformats.org/officeDocument/2006/relationships/image" Target="media/image6.wmf"/><Relationship Id="rId82" Type="http://schemas.openxmlformats.org/officeDocument/2006/relationships/image" Target="media/image24.png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25.jpeg"/><Relationship Id="rId86" Type="http://schemas.openxmlformats.org/officeDocument/2006/relationships/image" Target="media/image26.jpeg"/><Relationship Id="rId87" Type="http://schemas.openxmlformats.org/officeDocument/2006/relationships/image" Target="media/image27.jpeg"/><Relationship Id="rId88" Type="http://schemas.openxmlformats.org/officeDocument/2006/relationships/image" Target="media/image28.jpeg"/><Relationship Id="rId89" Type="http://schemas.openxmlformats.org/officeDocument/2006/relationships/image" Target="media/image5.jpeg"/><Relationship Id="rId90" Type="http://schemas.openxmlformats.org/officeDocument/2006/relationships/image" Target="media/image29.gif"/><Relationship Id="rId91" Type="http://schemas.openxmlformats.org/officeDocument/2006/relationships/image" Target="media/image30.jpeg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5.jpeg"/><Relationship Id="rId97" Type="http://schemas.openxmlformats.org/officeDocument/2006/relationships/image" Target="media/image31.jpeg"/><Relationship Id="rId98" Type="http://schemas.openxmlformats.org/officeDocument/2006/relationships/image" Target="media/image1.wmf"/><Relationship Id="rId99" Type="http://schemas.openxmlformats.org/officeDocument/2006/relationships/image" Target="media/image32.jpeg"/><Relationship Id="rId100" Type="http://schemas.openxmlformats.org/officeDocument/2006/relationships/image" Target="media/image33.jpeg"/><Relationship Id="rId101" Type="http://schemas.openxmlformats.org/officeDocument/2006/relationships/image" Target="media/image34.jpeg"/><Relationship Id="rId102" Type="http://schemas.openxmlformats.org/officeDocument/2006/relationships/image" Target="media/image35.jpeg"/><Relationship Id="rId103" Type="http://schemas.openxmlformats.org/officeDocument/2006/relationships/image" Target="media/image36.jpeg"/><Relationship Id="rId104" Type="http://schemas.openxmlformats.org/officeDocument/2006/relationships/image" Target="media/image37.jpeg"/><Relationship Id="rId105" Type="http://schemas.openxmlformats.org/officeDocument/2006/relationships/hyperlink" Target="http://go.mail.ru/search_images?q=&#1093;&#1088;&#1080;&#1089;&#1090;&#1080;&#1072;&#1085;&#1089;&#1090;&#1074;&#1086;%20&#1092;&#1086;&#1090;&#1086;&amp;rch=l&amp;jsa=1&amp;fr=web#w=180&amp;h=276&amp;s=15185&amp;pic=http%3A%2F%2Fbhoga.ru%2Fimages%2F48.jpg&amp;page=http%3A%2F%2Fbhoga.ru%2Farticle%2F73%2Fparaskeva&amp;descr=&#1087;&#1072;&#1088;&#1072;&#1089;&#1082;&#1077;&#1074;&#1072;" TargetMode="External"/><Relationship Id="rId106" Type="http://schemas.openxmlformats.org/officeDocument/2006/relationships/image" Target="media/image38.jpeg"/><Relationship Id="rId107" Type="http://schemas.openxmlformats.org/officeDocument/2006/relationships/image" Target="media/image39.jpeg"/><Relationship Id="rId108" Type="http://schemas.openxmlformats.org/officeDocument/2006/relationships/image" Target="media/image40.jpeg"/><Relationship Id="rId109" Type="http://schemas.openxmlformats.org/officeDocument/2006/relationships/image" Target="media/image5.jpeg"/><Relationship Id="rId110" Type="http://schemas.openxmlformats.org/officeDocument/2006/relationships/image" Target="media/image41.jpeg"/><Relationship Id="rId111" Type="http://schemas.openxmlformats.org/officeDocument/2006/relationships/image" Target="media/image1.wmf"/><Relationship Id="rId112" Type="http://schemas.openxmlformats.org/officeDocument/2006/relationships/image" Target="media/image42.jpeg"/><Relationship Id="rId113" Type="http://schemas.openxmlformats.org/officeDocument/2006/relationships/image" Target="media/image43.jpeg"/><Relationship Id="rId114" Type="http://schemas.openxmlformats.org/officeDocument/2006/relationships/image" Target="media/image44.jpeg"/><Relationship Id="rId115" Type="http://schemas.openxmlformats.org/officeDocument/2006/relationships/image" Target="media/image45.jpeg"/><Relationship Id="rId116" Type="http://schemas.openxmlformats.org/officeDocument/2006/relationships/image" Target="media/image46.jpeg"/><Relationship Id="rId117" Type="http://schemas.openxmlformats.org/officeDocument/2006/relationships/image" Target="media/image47.jpeg"/><Relationship Id="rId118" Type="http://schemas.openxmlformats.org/officeDocument/2006/relationships/image" Target="media/image48.jpeg"/><Relationship Id="rId119" Type="http://schemas.openxmlformats.org/officeDocument/2006/relationships/image" Target="media/image49.jpeg"/><Relationship Id="rId120" Type="http://schemas.openxmlformats.org/officeDocument/2006/relationships/image" Target="media/image5.jpeg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7:21:00Z</dcterms:created>
  <dc:creator> зиброва</dc:creator>
  <dc:description/>
  <cp:keywords/>
  <dc:language>en-US</dc:language>
  <cp:lastModifiedBy>bbb bbb</cp:lastModifiedBy>
  <dcterms:modified xsi:type="dcterms:W3CDTF">2015-03-02T18:19:00Z</dcterms:modified>
  <cp:revision>5</cp:revision>
  <dc:subject/>
  <dc:title>ГОСУДАРСТВЕННОЕ  </dc:title>
</cp:coreProperties>
</file>