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епартамент образования города Москв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осударственное автоном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реднего профессионального образования города Москв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ЕХНОЛОГИЧЕСКИЙ КОЛЛЕДЖ №28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хоян О.В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3.05pt;width:359.95pt;height:62.95pt;mso-wrap-style:none;v-text-anchor:middle;mso-position-vertical:top" type="_x0000_t136">
            <v:path textpathok="t"/>
            <v:textpath on="t" fitshape="t" string="«Неклеточные формы жизни –&#10;вирусы и бактериофаги».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етодическая разрабо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ткрытого урока по биолог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5258435" cy="49536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оскв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201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– конспект уро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Тема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Неклеточные формы жизни – вирусы и бактериофаги»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Тип урока:</w:t>
      </w:r>
      <w:r>
        <w:rPr>
          <w:rFonts w:cs="Times New Roman CYR" w:ascii="Times New Roman CYR" w:hAnsi="Times New Roman CYR"/>
          <w:sz w:val="28"/>
          <w:szCs w:val="28"/>
        </w:rPr>
        <w:t xml:space="preserve"> комбинированный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ь урока:</w:t>
      </w:r>
      <w:r>
        <w:rPr>
          <w:rFonts w:cs="Times New Roman CYR" w:ascii="Times New Roman CYR" w:hAnsi="Times New Roman CYR"/>
          <w:sz w:val="28"/>
          <w:szCs w:val="28"/>
        </w:rPr>
        <w:t xml:space="preserve"> повторить, систематизировать и углубить знания учащихся о клеточной и неклеточной формах жизни, актуализировать знания учащихся о вирусах и их роли в жизни человека, животных и растительных организмов, кратко охарактеризовать заболевания, вызываемые вирусами (грипп, бешенство, краснуха, ветряная оспа, СПИД)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чи урок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разовательные:</w:t>
      </w:r>
      <w:r>
        <w:rPr>
          <w:rFonts w:cs="Times New Roman CYR" w:ascii="Times New Roman CYR" w:hAnsi="Times New Roman CYR"/>
          <w:sz w:val="28"/>
          <w:szCs w:val="28"/>
        </w:rPr>
        <w:t xml:space="preserve"> познакомить студентов с неклеточными формами жизни, сформировать у студентов представление о внутриклеточных паразитах, механизмах проникновения и воздействия вируса на клетку хозяина, грамотно выполнить тестовые задания по пройденной теме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вающие:</w:t>
      </w:r>
      <w:r>
        <w:rPr>
          <w:rFonts w:cs="Times New Roman CYR" w:ascii="Times New Roman CYR" w:hAnsi="Times New Roman CYR"/>
          <w:sz w:val="28"/>
          <w:szCs w:val="28"/>
        </w:rPr>
        <w:t xml:space="preserve"> продолжить формирование мировоззрения, умения сравнивать, делать выводы, чтобы уметь предупреждать вирусные болезни и знать меры профилактики и борьбы с вирусами, вызывающими болезни растений, животных человека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ные: </w:t>
      </w:r>
      <w:r>
        <w:rPr>
          <w:rFonts w:cs="Times New Roman CYR" w:ascii="Times New Roman CYR" w:hAnsi="Times New Roman CYR"/>
          <w:sz w:val="28"/>
          <w:szCs w:val="28"/>
        </w:rPr>
        <w:t xml:space="preserve">актуализировать знания о русском ботанике Д.И.Ивановском,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выработать сознание о половом воспитании, которое должно проявляться в  ответственном отношении к жизни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Основные понятия: </w:t>
      </w:r>
      <w:r>
        <w:rPr>
          <w:rFonts w:cs="Times New Roman CYR" w:ascii="Times New Roman CYR" w:hAnsi="Times New Roman CYR"/>
          <w:sz w:val="28"/>
          <w:szCs w:val="28"/>
        </w:rPr>
        <w:t>вирус, бактериофаг, капсид, гепатит, СПИД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Методы , используемые на уроке: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продуктивные, частично-поисковые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Средства обучения: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76" w:before="0" w:after="0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интерактивная доска, мультимедийный проектор,  компьютер, видеофильм «Неклеточные формы жизни – вирусы и бактериофаги», таблица «Типы вирусной инфекции», периодические издания журнала «Биология в школе»,  детская энциклопедия по биологии, презентация «Неклеточные формы жизни – вирусы и бактериофаги», плакат «Строение клетки»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План урока: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усы, история открытия вирусов, их стро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ктериофаги, их стро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усные болезни, их профилак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40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идеофрагменты « Бактерии и вирус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стовые задания по закреплению новой темы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83"/>
        <w:gridCol w:w="4603"/>
      </w:tblGrid>
      <w:tr>
        <w:trPr>
          <w:trHeight w:val="529" w:hRule="atLeast"/>
        </w:trPr>
        <w:tc>
          <w:tcPr>
            <w:tcW w:w="9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Ход урока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йствия преподавателя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йствия студента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здоровается с группой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приветствуют педагога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отмечает отсутствующих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оста (дежурный) говорит, кто отсутствует.</w:t>
            </w:r>
          </w:p>
        </w:tc>
      </w:tr>
      <w:tr>
        <w:trPr>
          <w:trHeight w:val="433" w:hRule="atLeast"/>
        </w:trPr>
        <w:tc>
          <w:tcPr>
            <w:tcW w:w="9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. Организация повторения пройденного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озвучивает тему, задачи урока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слушают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проводит беседу по вопроса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ьно ли будет сказать, что всё живое имеет клеточное строение? (не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какие надцарства по наличию или отсутствию ядра делят клеточные организмы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ие организмы относят к прокариотам и эукариотам?</w:t>
            </w:r>
          </w:p>
          <w:p>
            <w:pPr>
              <w:pStyle w:val="Normal"/>
              <w:ind w:left="36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повторяют, отвечают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.Изучение нового материала.</w:t>
            </w:r>
          </w:p>
        </w:tc>
      </w:tr>
      <w:tr>
        <w:trPr>
          <w:trHeight w:val="270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каз учителя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в тетради</w:t>
            </w:r>
          </w:p>
        </w:tc>
      </w:tr>
      <w:tr>
        <w:trPr>
          <w:trHeight w:val="166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сть живые организмы, которые не имеют клеточного строения – это вирусы. Часто у вирусов годами нельзя обнаружить никаких признаков жизни. Они возникают тогда, когда вирус попадает в достаточно восприимчивую клетку и заражает её. Сегодня мы изучаем тему: (запись темы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записывают тему уро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Неклеточные формы жизни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русы и бактериофаг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ступ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анее подготовленного студента об истории открытия вирусов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задаёт воп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Когда и кем был открыт вирус?»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отвечают</w:t>
            </w:r>
          </w:p>
        </w:tc>
      </w:tr>
      <w:tr>
        <w:trPr>
          <w:trHeight w:val="3579" w:hRule="atLeast"/>
        </w:trPr>
        <w:tc>
          <w:tcPr>
            <w:tcW w:w="9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о неклеточных формах жизни – вирусах и фаг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Вирусы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– неклеточные формы жизни. Они являются паразитами, могут функционировать только внутри одно - или многоклеточных организ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х невозможно, в отличие от клеток, выращивать на искусственных средах, вирусы имеют чрезвычайно малые размеры. Проходят через бактериофильт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Капсид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– белковая оболочка виру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ждый вирус является частичный ДНК или РНК, заключённый в белковую оболочку капси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монстрируется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аблица «Типы вирусной инфекци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 мультимедийной доске демонстрируется презентация «Неклеточные  формы жизни – вирусы и бактериофаги».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зентацию сопровождают выступления студентов о  следующих вирусных заболеваниях – краснуха, ветрянка, бешенство, СПИД.</w:t>
            </w:r>
          </w:p>
        </w:tc>
      </w:tr>
      <w:tr>
        <w:trPr>
          <w:trHeight w:val="126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 мультимедийной доске демонстрируется фильм «Бактерии и вирусы»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нимание студентов переключается на видеофильм «Бактерии и вирус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. Тестировани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ля закрепления изученного материала, преподаватель раздает тестовые задания, объясняет критерии оценок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получают тестовые задания и приступают к выполнению теста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наблюдает за ходом выполнения теста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отвечают на вопросы теста.</w:t>
            </w:r>
          </w:p>
        </w:tc>
      </w:tr>
      <w:tr>
        <w:trPr>
          <w:trHeight w:val="840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стовые задания собираются для проверки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. Заключительная часть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предлагает каждой группе высказаться о том, что нового они сегодня узнавали.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обсуждают пройденный материал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слушает варианты ответов студентов.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высказываются, дополняют ответы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ставляются отценки выступающим студентам. Преподаватель дает студентам домашнее зад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слушают, записываю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машнее задан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294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зучит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§ 1.2.4 стр. 27 - 29 учебника В.М.Константинова «Общая биолог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294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тветить на контрольные вопросы стр.29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940" w:leader="none"/>
        </w:tabs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4670" cy="3258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4670" cy="32588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9205" cy="38017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9205" cy="3801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5870" cy="37915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5870" cy="37915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5870" cy="37915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5870" cy="37915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5870" cy="37915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5870" cy="37915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5870" cy="37915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5870" cy="37915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8765" cy="43351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Неклеточные формы жизни – вирусы и бактериофа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урока по биоло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Чахоян Ольга Витальевна  – преподаватель химии и биологии  ГАОУ СПО ТК№ 28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дано в печать 16.05.2012.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т бумаги 60х90/16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ираж 4 экз.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го профессионального образования города Москвы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ческий колледж № 28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9382, Москва, ул. Верхние поля, 27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/факс 8(495)359-65-29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: 28-2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f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ducom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печатано в типографии ГАОУ ТК № 28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сква, ул. 2-ая Кабельная, 2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8(495)673-54-22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-mail: 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8@prof.educom.ru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6:00Z</dcterms:created>
  <dc:creator>Admin</dc:creator>
  <dc:description/>
  <cp:keywords/>
  <dc:language>en-US</dc:language>
  <cp:lastModifiedBy>Ирина</cp:lastModifiedBy>
  <dcterms:modified xsi:type="dcterms:W3CDTF">2015-02-25T05:29:00Z</dcterms:modified>
  <cp:revision>3</cp:revision>
  <dc:subject/>
  <dc:title/>
</cp:coreProperties>
</file>