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ект урока химии в 8 класс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химии 1 категории Устюгова Екатерина Владимировн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"/>
        <w:gridCol w:w="8225"/>
        <w:gridCol w:w="3420"/>
      </w:tblGrid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, происходящие с веществами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явления. Химические реакции. Признаки и условия протекания химических реакций. Понятия об экзо - и эндотермических реакциях.</w:t>
            </w:r>
          </w:p>
        </w:tc>
      </w:tr>
      <w:tr>
        <w:trPr>
          <w:trHeight w:val="6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Продолжить формирование представлений об явлениях; о химической реакции, экзо – и эндотермической реакции; определить основные признаки протекания реакции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формирование естественнонаучных представлен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развитие метапредметных умений. 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содержание темы, термины и  понятия</w:t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мы предполагает изучение физических и химических явлений, их признак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явления, химические реакции, экзо- и эндотермические реакции, признаки и условия протекания химических реакций.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339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остны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явление эмоционально-ценностного отношения к учебной проблем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явление творческого отношения к процессу обучен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апредмет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ознавательные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находить сходство и различие между объектами, обобщать полученную информац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вести наблюд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прогнозировать ситуаци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умение выполнять учебное задание в соответствии с цель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оотносить учебные действия с известными правил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выполнять учебное действие в соответствии с план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формулировать высказы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огласовывать позиции и находить общее реш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адекватно использовать речевые средства и  символы для представления результа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меть различать физические и химические я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различать признаки химических реак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условия протекания химических реак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понятия экзо – и эндотермической реак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отличать реакции горения.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образовательного пространства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предметные связ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работ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Физика. 7 класс. Тема «Явления, происходящие с вещества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сональный компьютер, выход в ресурсы сети Интернет на сайт «Единая коллекция цифровых образовательных ресурсов»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sz w:val="28"/>
                  <w:szCs w:val="28"/>
                </w:rPr>
                <w:t>–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ollection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., мультимедийный проектор (интерактивная доска), химические реактивы и химическая посуда для выполнения демонстрационного опы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ре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ИЗУЧЕНИЯ ТЕМЫ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этап. Самоопределение к деятельности (целеполагание)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деятельност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тивн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результат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актуализировать имеющиеся знания, связанные с понятиями «явления», «физическое явление», «химическое явление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тивировать обучающихся к изучению 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Терминологическая разминка: «явление», «физическое явление», «химическое явление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80"/>
              <w:rPr/>
            </w:pPr>
            <w:hyperlink r:id="rId3">
              <w:r>
                <w:rPr>
                  <w:sz w:val="28"/>
                  <w:szCs w:val="28"/>
                </w:rPr>
                <w:t xml:space="preserve">Демонстрация </w:t>
              </w:r>
            </w:hyperlink>
          </w:p>
          <w:p>
            <w:pPr>
              <w:pStyle w:val="Normal"/>
              <w:spacing w:lineRule="atLeast" w:line="480"/>
              <w:textAlignment w:val="baseline"/>
              <w:rPr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6"/>
                  <w:szCs w:val="26"/>
                  <w:u w:val="single"/>
                </w:rPr>
                <w:t>Анимация. Выпаривание или кристаллизация</w:t>
              </w:r>
            </w:hyperlink>
          </w:p>
          <w:p>
            <w:pPr>
              <w:pStyle w:val="Normal"/>
              <w:rPr/>
            </w:pPr>
            <w:hyperlink r:id="rId5">
              <w:r>
                <w:rPr/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files.school-collection.edu.ru/dlrstore/617f8dc7-8cff-11db-b606-0800200c9a66/ch08_25_05.sw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й вопрос: Какое явление мы пронаблюд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ировка темы и цели урока обучающимися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Личностны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явление интереса к поставленной проблем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ны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различать физические и химические явления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икативны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работать с информацией на опереж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работать в груп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этап. Учебно-познавательная деятельность (изучение нового содержа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е зад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методы работы с информаци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ируемый результа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школьни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улировать понятия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«физическое явление», «химическое явлени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о- и эндотермические реакц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зывать: </w:t>
            </w:r>
            <w:r>
              <w:rPr>
                <w:sz w:val="28"/>
                <w:szCs w:val="28"/>
              </w:rPr>
              <w:t>признаки и условия протекания химических реа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зличать: </w:t>
            </w:r>
            <w:r>
              <w:rPr>
                <w:sz w:val="28"/>
                <w:szCs w:val="28"/>
              </w:rPr>
              <w:t>реакции горения среди других химических явлений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Обучающимся предлагается работа с текстом учебника §25 с. 89 (2 абзац) и §26 с. 94 (1 абзац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ишите из текста определения понятий  «физическое явление», «химическое явление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вучивание обучающимися выполненной работ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: 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files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ollection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lrstore</w:t>
              </w:r>
              <w:r>
                <w:rPr>
                  <w:rStyle w:val="InternetLink"/>
                  <w:sz w:val="28"/>
                  <w:szCs w:val="28"/>
                </w:rPr>
                <w:t>/617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f</w:t>
              </w:r>
              <w:r>
                <w:rPr>
                  <w:rStyle w:val="InternetLink"/>
                  <w:sz w:val="28"/>
                  <w:szCs w:val="28"/>
                </w:rPr>
                <w:t>8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c</w:t>
              </w:r>
              <w:r>
                <w:rPr>
                  <w:rStyle w:val="InternetLink"/>
                  <w:sz w:val="28"/>
                  <w:szCs w:val="28"/>
                </w:rPr>
                <w:t>4-8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ff</w:t>
              </w:r>
              <w:r>
                <w:rPr>
                  <w:rStyle w:val="InternetLink"/>
                  <w:sz w:val="28"/>
                  <w:szCs w:val="28"/>
                </w:rPr>
                <w:t>-11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b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sz w:val="28"/>
                  <w:szCs w:val="28"/>
                </w:rPr>
                <w:t>606-0800200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</w:t>
              </w:r>
              <w:r>
                <w:rPr>
                  <w:rStyle w:val="InternetLink"/>
                  <w:sz w:val="28"/>
                  <w:szCs w:val="28"/>
                </w:rPr>
                <w:t>9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</w:t>
              </w:r>
              <w:r>
                <w:rPr>
                  <w:rStyle w:val="InternetLink"/>
                  <w:sz w:val="28"/>
                  <w:szCs w:val="28"/>
                </w:rPr>
                <w:t>66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h</w:t>
              </w:r>
              <w:r>
                <w:rPr>
                  <w:rStyle w:val="InternetLink"/>
                  <w:sz w:val="28"/>
                  <w:szCs w:val="28"/>
                </w:rPr>
                <w:t>08_25_02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jpg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://files.school-collection.edu.ru/dlrstore/617f8dc5-8cff-11db-b606-0800200c9a66/ch08_25_03_copy.jpg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http://files.school-collection.edu.ru/dlrstore/617f8dc3-8cff-11db-b606-0800200c9a66/ch08_25_01.swf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http://files.school-collection.edu.ru/dlrstore/617f8dca-8cff-11db-b606-0800200c9a66/ch08_26_02.swf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й вопрос: В чем отличия физических явлений от химических реакций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опытов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Взаимодействие солей железа ІІІ со щелочью», «Взаимодействие карбонатов с кислотами», «Горение лучины»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Какие внешние признаки указывают на протекание химических реакций? Заполните таблицу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994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  <w:gridCol w:w="3997"/>
            </w:tblGrid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знаки химических реакций</w:t>
                  </w:r>
                </w:p>
              </w:tc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меры</w:t>
                  </w:r>
                </w:p>
              </w:tc>
            </w:tr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деление газа</w:t>
                  </w:r>
                </w:p>
              </w:tc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адение осадка</w:t>
                  </w:r>
                </w:p>
              </w:tc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цвета</w:t>
                  </w:r>
                </w:p>
              </w:tc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деление света и тепла</w:t>
                  </w:r>
                </w:p>
              </w:tc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выполненного зада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заслушивает ответы обучающихся, обобщает их, даёт понятия экзо- и эндотермические реакции. Просит обучающихся привести примеры таких реакций из повседневной жизни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 с текстом учебника с. 95 с последующим ответом на вопрос: Какие условия необходимы для протекания химической реакц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й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улятивный -</w:t>
            </w:r>
            <w:r>
              <w:rPr>
                <w:bCs/>
                <w:sz w:val="24"/>
                <w:szCs w:val="24"/>
              </w:rPr>
              <w:t xml:space="preserve"> умение выполнять учебное задание в соответствии с целью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ммуникативный </w:t>
            </w:r>
            <w:r>
              <w:rPr>
                <w:sz w:val="24"/>
                <w:szCs w:val="24"/>
              </w:rPr>
              <w:t>- умение выполнять учебные задания в пар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едметны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мение давать определение основным понятиям темы.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 этап:  Диагностика качества освоения тем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 – </w:t>
            </w:r>
            <w:r>
              <w:rPr>
                <w:sz w:val="28"/>
                <w:szCs w:val="28"/>
              </w:rPr>
              <w:t>установить степен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воения основных понятий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ая работа Тема 4 «Изменения, происходящие с веществами» вопросы 1,2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образ. коллекция Химия базовый курс 8-9 класс. ЗАО 1С Раздел «Первоначальные химические понятия»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работа по дидактическим карточкам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задач и упражнений Я.Л. Гольдфарб (задания №1-9, 1-11, 1-10, 1-1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  <w:r>
              <w:rPr>
                <w:b/>
                <w:i/>
                <w:sz w:val="28"/>
                <w:szCs w:val="28"/>
              </w:rPr>
              <w:t xml:space="preserve"> Регулятивный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мение выполнять задание в соответствии с цель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редметный</w:t>
            </w:r>
            <w:r>
              <w:rPr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мение различать физические и химические явления, признаки и условия протекания химических реа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этап. Рефлексив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деятельно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 и само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и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ьни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относить полученный результат с поставленной целью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вать результат своей деятельности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вать результат учебно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амоанализ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Задание на самоанализ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е процент самостоятельно выполненных вами заданий на сегодняшнем уро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= количество самостоятельно выполненных заданий/общее количество заданий на уроке*100%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шнее задан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ы выполнили 25-50% заданий самостоятельно - §25, 26 №1 с.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ы выполнили 50-70 % заданий самостоятельно - §25, 26 №2 с.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ы выполнили более 70 % заданий самостоятельно - §25, 26 №3 с.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амооценк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Задание на самооценку. </w:t>
            </w:r>
            <w:r>
              <w:rPr>
                <w:sz w:val="28"/>
                <w:szCs w:val="28"/>
              </w:rPr>
              <w:t>Закончите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Я доволен(льна</w:t>
            </w:r>
            <w:r>
              <w:rPr>
                <w:sz w:val="28"/>
                <w:szCs w:val="28"/>
              </w:rPr>
              <w:t>) тем, что сегодня самостоятельно смог(ла) ………………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 не доволен(льна</w:t>
            </w:r>
            <w:r>
              <w:rPr>
                <w:sz w:val="28"/>
                <w:szCs w:val="28"/>
              </w:rPr>
              <w:t>) тем, что сегодня …………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Заполняется учителем после освоения темы учащими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2"/>
    <w:basedOn w:val="Normal"/>
    <w:qFormat/>
    <w:pPr/>
    <w:rPr>
      <w:bCs/>
      <w:iCs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school-collection.edu.ru/catalog/res/617f8dc7-8cff-11db-b606-0800200c9a66/view/" TargetMode="External"/><Relationship Id="rId4" Type="http://schemas.openxmlformats.org/officeDocument/2006/relationships/hyperlink" Target="http://school-collection.edu.ru/catalog/res/617f8dc7-8cff-11db-b606-0800200c9a66/view/" TargetMode="External"/><Relationship Id="rId5" Type="http://schemas.openxmlformats.org/officeDocument/2006/relationships/hyperlink" Target="http://school-collection.edu.ru/catalog/res/617f8dc7-8cff-11db-b606-0800200c9a66/view/" TargetMode="External"/><Relationship Id="rId6" Type="http://schemas.openxmlformats.org/officeDocument/2006/relationships/hyperlink" Target="http://files.school-collection.edu.ru/dlrstore/617f8dc7-8cff-11db-b606-0800200c9a66/ch08_25_05.swf" TargetMode="External"/><Relationship Id="rId7" Type="http://schemas.openxmlformats.org/officeDocument/2006/relationships/hyperlink" Target="http://files.school-collection.edu.ru/dlrstore/617f8dc4-8cff-11db-b606-0800200c9a66/ch08_25_02.jpg" TargetMode="External"/><Relationship Id="rId8" Type="http://schemas.openxmlformats.org/officeDocument/2006/relationships/hyperlink" Target="http://files.school-collection.edu.ru/dlrstore/617f8dc5-8cff-11db-b606-0800200c9a66/ch08_25_03_copy.jpg" TargetMode="External"/><Relationship Id="rId9" Type="http://schemas.openxmlformats.org/officeDocument/2006/relationships/hyperlink" Target="http://files.school-collection.edu.ru/dlrstore/617f8dc3-8cff-11db-b606-0800200c9a66/ch08_25_01.swf" TargetMode="External"/><Relationship Id="rId10" Type="http://schemas.openxmlformats.org/officeDocument/2006/relationships/hyperlink" Target="http://files.school-collection.edu.ru/dlrstore/617f8dca-8cff-11db-b606-0800200c9a66/ch08_26_02.sw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11:00Z</dcterms:created>
  <dc:creator>Bulakova</dc:creator>
  <dc:description/>
  <cp:keywords/>
  <dc:language>en-US</dc:language>
  <cp:lastModifiedBy>User</cp:lastModifiedBy>
  <dcterms:modified xsi:type="dcterms:W3CDTF">2015-03-03T14:23:00Z</dcterms:modified>
  <cp:revision>8</cp:revision>
  <dc:subject/>
  <dc:title/>
</cp:coreProperties>
</file>