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НИВЕРСАЛЬНЫЕ УЧЕБНЫЕ ДЕЙСТВ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ЛИЧНОСТНЫЕ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1.1.Самоопределение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1.1.1 Формирование  основ гражданской идентичности личности (чувство сопричастности к своей Родине, осознание своей этнической принадлежности и культурной идентичности на основе осознания «Я» как гражданина России)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1.1.2.Формирование картины мира культуры как порождения трудовой предметно-преобразующей деятельности человека (ознакомление с миром профессий, их социальной значимостью и содержанием)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1.1.3.Развитие «Я-концепции» и самооценки личности (формирование самоиндентификации, адекватной позитивной самооценки, самоуважения и самопринятия)</w:t>
        <w:tab/>
        <w:t xml:space="preserve">  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u w:val="single"/>
        </w:rPr>
        <w:t xml:space="preserve">1.2.Смыслообразование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Формирование ценностных ориентиров и смыслов учебной деятельности на основе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1.2.1.развития познавательных интересов, учебных мотивов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1.2.2.формирования мотивов достижения и социального признания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1.2.3.формирования границ собственного знания и «незнания»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u w:val="single"/>
        </w:rPr>
        <w:t xml:space="preserve">1.3.Морально-этическая ориентация: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1.3.1.знание основных    моральных норм (справедливое распределение, взаимопомощь, естественность)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 xml:space="preserve">1.3.2.ориентация на выполнение моральных норм,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 xml:space="preserve">1.3.3.способность к решению моральных проблем на основе децентрации,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1.3.4.оценка своих поступков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ПОЗНАВАТЕЛЬНЫЕ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u w:val="single"/>
        </w:rPr>
        <w:t>2.1Общеучебные универсальные действия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1.1.осуществление поиска необходимой информации для выполнения учебных заданий с использованием учебной литературы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1.2.использование знаково-символических средств, в том числе моделей и схем для решения задач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 xml:space="preserve">2.1.3.осознанное и произвольное построение речевого высказывания в устной и письменной форме;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1.4.ориентировка на разнообразие способов решения задач;</w:t>
      </w:r>
    </w:p>
    <w:p>
      <w:pPr>
        <w:pStyle w:val="Normal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структурирование знания.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u w:val="single"/>
        </w:rPr>
        <w:t>2.2 Логические учебные действия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2.1.Основы смыслового чтения художественных и познавательных текстов; уметь выделять существенную информацию из текстов разных видов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2.2.умение осуществлять анализ объектов с выделением существенных и несущественных признаков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2.3.умение осуществлять синтез как составление целого из частей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2.4.умение осуществлять сравнение, сериацию и классификацию по заданным критериям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2.5.умение устанавливать причинно-следственные связ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 xml:space="preserve">2.2.6.умение строить рассуждения в форме связи простых суждений об объекте, его строении, свойствах и связях;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2.7..доказательство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2.8.выдвижение гипотез и их обоснование</w:t>
      </w:r>
    </w:p>
    <w:p>
      <w:pPr>
        <w:pStyle w:val="Normal"/>
        <w:ind w:right="-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u w:val="single"/>
        </w:rPr>
        <w:t>2.3.Постановка и решение проблем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3.1.Формулирование проблемы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2.3.2.Самостоятельное создание способов решения проблем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РЕГУЛЯТИВНЫЕ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 xml:space="preserve">3.1.принимать и сохранять учебную задачу,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 xml:space="preserve">3.2.планировать свое действие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bCs/>
          <w:sz w:val="26"/>
          <w:szCs w:val="26"/>
        </w:rPr>
        <w:t>3.3.учитывать правило в планировании и контроле способа решения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3.4.осуществлять итоговый и пошаговый контроль по результату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3.5.адекватно воспринимать оценку учителя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3.6.различать способ и результат действия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3.7.уметь оценивать правильность выполнения действия на уровне адекватной ретроспективной оценк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3.8.вносить необходимые коррективы в действие после его завершения на основе его оценки и учета характера  сделанных ошибок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 xml:space="preserve">3.9.выполнять учебные действия в материализованной, громкоречевой и умственной форм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КОММУНИКАТИВНЫЕ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1понимать возможность различных позиций других людей, отличных от собственно,  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2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3.уметь формулировать собственное мнение и позицию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4.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5.уметь  в коммуникации строить понятные для партнера высказывания, учитывающие, что он знает и видит, а что нет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6.уметь задавать вопросы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7.уметь контролировать действия партнера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8уметь использовать речь для регуляции своего действия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6"/>
          <w:szCs w:val="26"/>
        </w:rPr>
        <w:t>4.9.адекватно использовать речевые средства для решения различных коммуникативных задач; строить монологическое высказывание, владеть диалогической формой речи.</w:t>
      </w:r>
    </w:p>
    <w:p>
      <w:pPr>
        <w:pStyle w:val="Normal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44:00Z</dcterms:created>
  <dc:creator>USER</dc:creator>
  <dc:description/>
  <cp:keywords/>
  <dc:language>en-US</dc:language>
  <cp:lastModifiedBy>баландина</cp:lastModifiedBy>
  <cp:lastPrinted>2011-12-21T07:10:00Z</cp:lastPrinted>
  <dcterms:modified xsi:type="dcterms:W3CDTF">2015-02-19T07:58:00Z</dcterms:modified>
  <cp:revision>8</cp:revision>
  <dc:subject/>
  <dc:title/>
</cp:coreProperties>
</file>