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</w:t>
      </w:r>
      <w:r>
        <w:rPr/>
        <w:t>Главе Мэрии г. Элисты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                                                     </w:t>
      </w:r>
      <w:r>
        <w:rPr/>
        <w:t>Дорджиеву А.Т.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                                                    </w:t>
      </w:r>
      <w:r>
        <w:rPr/>
        <w:t>заведующей МКДОУ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</w:t>
      </w:r>
      <w:r>
        <w:rPr/>
        <w:t>Црр-д\с №31 «Алтн Булг</w:t>
      </w:r>
    </w:p>
    <w:p>
      <w:pPr>
        <w:pStyle w:val="Normal"/>
        <w:tabs>
          <w:tab w:val="clear" w:pos="708"/>
          <w:tab w:val="left" w:pos="3705" w:leader="none"/>
        </w:tabs>
        <w:jc w:val="right"/>
        <w:rPr/>
      </w:pPr>
      <w:r>
        <w:rPr/>
        <w:tab/>
        <w:t>Манджиевой В.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</w:rPr>
      </w:pPr>
      <w:r>
        <w:rPr/>
        <w:tab/>
      </w: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</w:t>
      </w:r>
      <w:r>
        <w:rPr/>
        <w:t>по организации деятельности групп Центра игровой поддержки ребенка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ab/>
        <w:t xml:space="preserve"> В соответствии с Методическими рекомендациями МО РФ по созданию 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и организации деятельности групп для детей дошкольного возраста в Центре развития ребенка созданы  основы для деятельности групп детей раннего дошкольного возраста, в качестве Центра игровой поддержки . </w:t>
      </w:r>
    </w:p>
    <w:p>
      <w:pPr>
        <w:pStyle w:val="Normal"/>
        <w:tabs>
          <w:tab w:val="clear" w:pos="708"/>
          <w:tab w:val="left" w:pos="390" w:leader="none"/>
        </w:tabs>
        <w:jc w:val="both"/>
        <w:rPr/>
      </w:pPr>
      <w:r>
        <w:rPr/>
        <w:tab/>
        <w:t xml:space="preserve">Нормативными  основами деятельности этих групп будут служить : </w:t>
      </w:r>
    </w:p>
    <w:p>
      <w:pPr>
        <w:pStyle w:val="Normal"/>
        <w:tabs>
          <w:tab w:val="clear" w:pos="708"/>
          <w:tab w:val="left" w:pos="390" w:leader="none"/>
        </w:tabs>
        <w:jc w:val="both"/>
        <w:rPr/>
      </w:pPr>
      <w:r>
        <w:rPr/>
        <w:t>ФЗ от 06.10.1999г №184-ФЗ «Об общих принципах организации   законодательных (представительных) и исполнительных органов государственной власти субъектов РФ;</w:t>
      </w:r>
    </w:p>
    <w:p>
      <w:pPr>
        <w:pStyle w:val="Normal"/>
        <w:tabs>
          <w:tab w:val="clear" w:pos="708"/>
          <w:tab w:val="left" w:pos="390" w:leader="none"/>
        </w:tabs>
        <w:jc w:val="both"/>
        <w:rPr/>
      </w:pPr>
      <w:r>
        <w:rPr/>
        <w:t>ФЗ от 06.10.2003г №131 «Об общих принципах организации местного самоуправления в РФ»;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/>
        <w:t xml:space="preserve">Закон РФ от 10.07.1992г №3266-1 «Об образовании»; </w:t>
      </w:r>
    </w:p>
    <w:p>
      <w:pPr>
        <w:pStyle w:val="Normal"/>
        <w:tabs>
          <w:tab w:val="clear" w:pos="708"/>
          <w:tab w:val="left" w:pos="390" w:leader="none"/>
        </w:tabs>
        <w:jc w:val="both"/>
        <w:rPr/>
      </w:pPr>
      <w:r>
        <w:rPr/>
        <w:t xml:space="preserve">Типовое положение о ДОУ от 12.09.2008г №666; </w:t>
      </w:r>
    </w:p>
    <w:p>
      <w:pPr>
        <w:pStyle w:val="Normal"/>
        <w:tabs>
          <w:tab w:val="clear" w:pos="708"/>
          <w:tab w:val="left" w:pos="390" w:leader="none"/>
        </w:tabs>
        <w:jc w:val="both"/>
        <w:rPr/>
      </w:pPr>
      <w:r>
        <w:rPr/>
        <w:t>Положение о лицензировании образовательной деятельности (Постановление Правительства РФ от 16.03.2011г№174);</w:t>
      </w:r>
    </w:p>
    <w:p>
      <w:pPr>
        <w:pStyle w:val="Normal"/>
        <w:tabs>
          <w:tab w:val="clear" w:pos="708"/>
          <w:tab w:val="left" w:pos="390" w:leader="none"/>
        </w:tabs>
        <w:jc w:val="both"/>
        <w:rPr/>
      </w:pPr>
      <w:r>
        <w:rPr/>
        <w:t xml:space="preserve">Приказ МО РФ от 23.11.2009г№655,(ФГТ к условиям  реализации основной общеобразовательной программы дошкольного образования Приказ МО РФ от 20.07. 2011г №2151); </w:t>
      </w:r>
    </w:p>
    <w:p>
      <w:pPr>
        <w:pStyle w:val="Normal"/>
        <w:tabs>
          <w:tab w:val="clear" w:pos="708"/>
          <w:tab w:val="left" w:pos="390" w:leader="none"/>
        </w:tabs>
        <w:jc w:val="both"/>
        <w:rPr/>
      </w:pPr>
      <w:r>
        <w:rPr/>
        <w:t>СанПиН 2.4.1.2660-10(постановление от 22.07.2010г№91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состав групп численность воспитанников в них определяется из потребности, в соответствии с Договором родителей. Контингент детей ЦИПР не включается в списочный состав учреждения. Прием детей осуществляется на основании заявления родителей (законных представителей). Группы  ЦИПР созданы для решения задачи охраны жизни и  укрепления здоровья  детей, обеспечение развития ребенка,оказания помощи родителям в вопросах воспитания, обучения детей, обеспечения равных стартовых возможностей при поступлении в школу. Кроме того группы призваны решать задачу адаптации детей раннего дошкольного возраста к социуму. </w:t>
      </w:r>
    </w:p>
    <w:p>
      <w:pPr>
        <w:pStyle w:val="Normal"/>
        <w:ind w:firstLine="708"/>
        <w:jc w:val="both"/>
        <w:rPr/>
      </w:pPr>
      <w:r>
        <w:rPr/>
        <w:t>Оплата за пребывание детей ЦИПР определяется исходя из количества часов пребывания (1.5часа),согласно смете доходов и расходов, утвержденного ПЭО УОМ г.Элисты. Численность групп не должно превышать 8 дет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еятельность групп ЦИПР подчинена решению проблем доступности дошкольного образования и ликвидации  очередности детей в детские с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ab/>
        <w:t>Заведующий МКДОУ Црр-дс№31 «Алтн Булг»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ab/>
        <w:t xml:space="preserve">             Манджиева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12:00Z</dcterms:created>
  <dc:creator>Admin</dc:creator>
  <dc:description/>
  <dc:language>en-US</dc:language>
  <cp:lastModifiedBy>1</cp:lastModifiedBy>
  <cp:lastPrinted>2013-01-10T12:51:00Z</cp:lastPrinted>
  <dcterms:modified xsi:type="dcterms:W3CDTF">2015-03-02T06:12:00Z</dcterms:modified>
  <cp:revision>2</cp:revision>
  <dc:subject/>
  <dc:title/>
</cp:coreProperties>
</file>