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Грамоте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 xml:space="preserve">Составьте  слова из названия нашего   мероприятия  </w:t>
        <w:tab/>
        <w:tab/>
        <w:tab/>
        <w:t>“Турнир грамотеев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Везунчи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 xml:space="preserve">Составьте  слова из названия нашего   мероприятия  </w:t>
        <w:tab/>
        <w:tab/>
        <w:tab/>
        <w:t>“Турнир грамотеев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</w:t>
      </w:r>
      <w:r>
        <w:rPr>
          <w:rFonts w:cs="Times New Roman" w:ascii="Times New Roman" w:hAnsi="Times New Roman"/>
          <w:b/>
          <w:color w:val="000000"/>
          <w:sz w:val="28"/>
        </w:rPr>
        <w:t>Алфавит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Составьте  слова из названия нашего   мероприятия  </w:t>
        <w:tab/>
        <w:tab/>
        <w:tab/>
        <w:t>“Турнир грамотеев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анда «Умники и умницы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 xml:space="preserve">Составьте  слова из названия нашего   мероприятия  </w:t>
        <w:tab/>
        <w:tab/>
        <w:tab/>
        <w:t>“Турнир грамотеев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4:27Z</dcterms:created>
  <dc:creator/>
  <dc:description/>
  <dc:language>en-US</dc:language>
  <cp:lastModifiedBy/>
  <cp:revision>0</cp:revision>
  <dc:subject/>
  <dc:title/>
</cp:coreProperties>
</file>