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моте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Фразеологическ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гад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ешаю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иход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ныни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ир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азнаваясь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hanging="0"/>
        <w:jc w:val="left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ю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мешива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ло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b w:val="false"/>
          <w:bCs w:val="false"/>
          <w:sz w:val="28"/>
          <w:szCs w:val="28"/>
        </w:rPr>
        <w:t>ОТВЕТ</w:t>
      </w:r>
      <w:r>
        <w:rPr>
          <w:rFonts w:eastAsia="Times New Roman" w:cs="Times New Roman" w:ascii="Times New Roman" w:hAnsi="Times New Roman"/>
          <w:b/>
          <w:bCs/>
        </w:rPr>
        <w:t>_____________________________________________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зунч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Фразеологическ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гад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76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цветы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яну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ладош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м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хлопаю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нимаю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бельё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азвешиваю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чрезмерн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доверчивы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любопытны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b w:val="false"/>
          <w:bCs w:val="false"/>
          <w:sz w:val="28"/>
          <w:szCs w:val="28"/>
        </w:rPr>
        <w:t>ОТВЕТ</w:t>
      </w:r>
      <w:r>
        <w:rPr>
          <w:rFonts w:eastAsia="Times New Roman" w:cs="Times New Roman" w:ascii="Times New Roman" w:hAnsi="Times New Roman"/>
          <w:b/>
          <w:bCs/>
        </w:rPr>
        <w:t>________________________________________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лфавит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Фразеологическ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гад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  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абираю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о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олча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,</w:t>
      </w:r>
    </w:p>
    <w:p>
      <w:pPr>
        <w:pStyle w:val="TextBody"/>
        <w:spacing w:before="0" w:after="0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толку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туп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ося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ешет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т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кт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занимаетс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бесполезны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делом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TextBody"/>
        <w:spacing w:before="0" w:after="0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ё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ячу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концы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счастны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люд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TextBody"/>
        <w:spacing w:lineRule="auto" w:line="276"/>
        <w:ind w:left="709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ногд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ё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ыходя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ухим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мн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мниц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Фразеологическ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загад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оглатываю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порн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жела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говорить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TextBody"/>
        <w:spacing w:before="0" w:after="0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двешен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который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говори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легк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бойк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TextBody"/>
        <w:spacing w:before="0" w:after="0"/>
        <w:ind w:left="709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тыну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дергаю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заставля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ысказатьс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,</w:t>
      </w:r>
    </w:p>
    <w:p>
      <w:pPr>
        <w:pStyle w:val="TextBody"/>
        <w:spacing w:lineRule="auto" w:line="276"/>
        <w:ind w:left="709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   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держа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зубам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хотя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говорить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лишне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spacing w:lineRule="auto" w:line="276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76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TextBody"/>
        <w:spacing w:lineRule="auto" w:line="276" w:before="0" w:after="12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4:27Z</dcterms:created>
  <dc:creator/>
  <dc:description/>
  <dc:language>en-US</dc:language>
  <cp:lastModifiedBy/>
  <cp:revision>0</cp:revision>
  <dc:subject/>
  <dc:title/>
</cp:coreProperties>
</file>