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Грамоте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Отгадай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слово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».   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76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 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м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КАЗ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</w:rPr>
        <w:t>ч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ЗВОЗЧИ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РАСХОД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ДОМ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ЯЗАТЬ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ЗАМОЛЧА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КАЗ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РЫБА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 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НЕЖИН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ПОДЪЕЗЖАЛ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ЛЕСНИК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ТОЛ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_________________________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sz w:val="32"/>
          <w:szCs w:val="32"/>
        </w:rPr>
        <w:t>списк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rFonts w:eastAsia="Times New Roman" w:cs="Times New Roman" w:ascii="Times New Roman" w:hAnsi="Times New Roman"/>
          <w:sz w:val="32"/>
          <w:szCs w:val="32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м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обнаружи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sz w:val="32"/>
          <w:szCs w:val="32"/>
        </w:rPr>
        <w:t>собран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sz w:val="32"/>
          <w:szCs w:val="32"/>
        </w:rPr>
        <w:t>встретит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вскоре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sz w:val="32"/>
          <w:szCs w:val="32"/>
        </w:rPr>
        <w:t>расска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sz w:val="32"/>
          <w:szCs w:val="32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приставк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найде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цел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— </w:t>
      </w:r>
      <w:r>
        <w:rPr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мн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урок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пойдете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 w:before="0" w:after="292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езунчик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гада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м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КАЗ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</w:rPr>
        <w:t>ч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ЗВОЗЧИ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РАСХОД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ДОМ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ЯЗАТЬ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ЗАМОЛЧА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КАЗ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РЫБА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 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НЕЖИН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ПОДЪЕЗЖАЛ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ЛЕСНИК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ТОЛ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_________________________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sz w:val="32"/>
          <w:szCs w:val="32"/>
        </w:rPr>
        <w:t>списк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rFonts w:eastAsia="Times New Roman" w:cs="Times New Roman" w:ascii="Times New Roman" w:hAnsi="Times New Roman"/>
          <w:sz w:val="32"/>
          <w:szCs w:val="32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м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обнаружи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sz w:val="32"/>
          <w:szCs w:val="32"/>
        </w:rPr>
        <w:t>собран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sz w:val="32"/>
          <w:szCs w:val="32"/>
        </w:rPr>
        <w:t>встретит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вскоре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sz w:val="32"/>
          <w:szCs w:val="32"/>
        </w:rPr>
        <w:t>расска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sz w:val="32"/>
          <w:szCs w:val="32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приставк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найде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цел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— </w:t>
      </w:r>
      <w:r>
        <w:rPr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мн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урок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пойдете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 w:before="0" w:after="292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Алфави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гада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TextBody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м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КАЗ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</w:rPr>
        <w:t>ч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ЗВОЗЧИ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РАСХОД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ДОМ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ЯЗАТЬ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ЗАМОЛЧА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КАЗ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РЫБА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 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НЕЖИН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ПОДЪЕЗЖАЛ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ЛЕСНИК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ТОЛ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_________________________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sz w:val="32"/>
          <w:szCs w:val="32"/>
        </w:rPr>
        <w:t>списк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rFonts w:eastAsia="Times New Roman" w:cs="Times New Roman" w:ascii="Times New Roman" w:hAnsi="Times New Roman"/>
          <w:sz w:val="32"/>
          <w:szCs w:val="32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м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обнаружи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sz w:val="32"/>
          <w:szCs w:val="32"/>
        </w:rPr>
        <w:t>собран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sz w:val="32"/>
          <w:szCs w:val="32"/>
        </w:rPr>
        <w:t>встретит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вскоре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sz w:val="32"/>
          <w:szCs w:val="32"/>
        </w:rPr>
        <w:t>расска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sz w:val="32"/>
          <w:szCs w:val="32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приставк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найде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цел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— </w:t>
      </w:r>
      <w:r>
        <w:rPr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мн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урок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пойдете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 w:before="0" w:after="292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Команд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Умник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умницы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»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гада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ов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TextBody"/>
        <w:spacing w:lineRule="auto" w:line="276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м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КАЗ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</w:rPr>
        <w:t>чт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ИЗВОЗЧИК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РАСХОД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ДОМ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ЯЗАТЬ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ЗАМОЛЧАТ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КАЗ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РЫБА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 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НЕЖИНКА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Приставк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ПОДЪЕЗЖАЛ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ЛЕСНИК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Окончани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СТОЛ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_________________________</w:t>
      </w:r>
    </w:p>
    <w:p>
      <w:pPr>
        <w:pStyle w:val="Style17"/>
        <w:pBdr>
          <w:left w:val="single" w:sz="6" w:space="1" w:color="000000"/>
          <w:bottom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rFonts w:eastAsia="Times New Roman" w:cs="Times New Roman" w:ascii="Times New Roman" w:hAnsi="Times New Roman"/>
          <w:sz w:val="32"/>
          <w:szCs w:val="32"/>
        </w:rPr>
        <w:t>списк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rFonts w:eastAsia="Times New Roman" w:cs="Times New Roman" w:ascii="Times New Roman" w:hAnsi="Times New Roman"/>
          <w:sz w:val="32"/>
          <w:szCs w:val="32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мо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обнаружи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корень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Суффикс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sz w:val="32"/>
          <w:szCs w:val="32"/>
        </w:rPr>
        <w:t>собрани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sz w:val="32"/>
          <w:szCs w:val="32"/>
        </w:rPr>
        <w:t>встретится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вскоре</w:t>
      </w:r>
      <w:r>
        <w:rPr>
          <w:rFonts w:eastAsia="Times New Roman" w:cs="Times New Roman" w:ascii="Times New Roman" w:hAnsi="Times New Roman"/>
          <w:sz w:val="32"/>
          <w:szCs w:val="32"/>
        </w:rPr>
        <w:t>,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слов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«</w:t>
      </w:r>
      <w:r>
        <w:rPr>
          <w:sz w:val="32"/>
          <w:szCs w:val="32"/>
        </w:rPr>
        <w:t>рассказ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» </w:t>
      </w:r>
      <w:r>
        <w:rPr>
          <w:sz w:val="32"/>
          <w:szCs w:val="32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приставку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найдет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, 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В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целом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— </w:t>
      </w:r>
      <w:r>
        <w:rPr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мн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урок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пойдете</w:t>
      </w:r>
      <w:r>
        <w:rPr>
          <w:rFonts w:eastAsia="Times New Roman" w:cs="Times New Roman" w:ascii="Times New Roman" w:hAnsi="Times New Roman"/>
          <w:sz w:val="32"/>
          <w:szCs w:val="32"/>
        </w:rPr>
        <w:t>.</w:t>
      </w:r>
    </w:p>
    <w:p>
      <w:pPr>
        <w:pStyle w:val="Style17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83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sz w:val="32"/>
          <w:szCs w:val="32"/>
        </w:rPr>
        <w:t>ОТВЕТ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 w:before="0" w:after="292"/>
        <w:ind w:left="70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  <w:spacing w:lineRule="exact" w:line="283"/>
    </w:pPr>
    <w:rPr/>
  </w:style>
  <w:style w:type="paragraph" w:styleId="Style18">
    <w:name w:val="????????? ???????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34:27Z</dcterms:created>
  <dc:creator/>
  <dc:description/>
  <dc:language>en-US</dc:language>
  <cp:lastModifiedBy/>
  <cp:revision>0</cp:revision>
  <dc:subject/>
  <dc:title/>
</cp:coreProperties>
</file>